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chanism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T, AR, MAIA, MCT, ROB, I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ed Mechanics, Mathematic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Understanding of the fundamental concepts of kinematics and dynamics of mechanism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kills for dimensional synthesis of linkages, cams and gear mechanisms to perform desired motion specificatio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bility to use modern engineering tools necessary for solving engineering problems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Introduction to Mechanisms </w:t>
            </w:r>
            <w:r>
              <w:rPr>
                <w:rFonts w:cs="Arial" w:ascii="Arial" w:hAnsi="Arial"/>
                <w:sz w:val="22"/>
              </w:rPr>
              <w:t>: basic concepts, link and joint types, kinematic chains, mechanisms mobility, linkage transformations,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tructure analysi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inkage Mechanisms</w:t>
            </w:r>
            <w:r>
              <w:rPr>
                <w:rFonts w:cs="Arial" w:ascii="Arial" w:hAnsi="Arial"/>
                <w:sz w:val="22"/>
              </w:rPr>
              <w:t>: kinematic analysis of planar and spatial mechanisms, kinetostatic analysis,   synthesis of planar mechanism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Cam Mechanisms: </w:t>
            </w:r>
            <w:r>
              <w:rPr>
                <w:rFonts w:cs="Arial" w:ascii="Arial" w:hAnsi="Arial"/>
                <w:sz w:val="22"/>
              </w:rPr>
              <w:t>terminology and classifications, displacement diagrams, kinematic analysis, kinetostatic analysis, cam desig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Gear Trains:</w:t>
            </w:r>
            <w:r>
              <w:rPr>
                <w:rFonts w:cs="Arial" w:ascii="Arial" w:hAnsi="Arial"/>
                <w:sz w:val="22"/>
              </w:rPr>
              <w:t xml:space="preserve"> terminology and gear types, the fundamental law of gearing, gear ratio, spur and helical gears, bevel gear, worm gears, epicyclic gear trains, design of compound gear trai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ynamics of mechanisms and machines</w:t>
            </w:r>
            <w:r>
              <w:rPr>
                <w:rFonts w:cs="Arial" w:ascii="Arial" w:hAnsi="Arial"/>
                <w:iCs/>
                <w:sz w:val="22"/>
              </w:rPr>
              <w:t>: dynamic models,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hases of machine motion, flywheels,  balancing of mechanisms and machines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Wee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Written test;  percent of the final grade 50 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Presentation specific problems; percent of the final grade 5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essor Cezar Oprişan,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n. lecturer Vasile Merticaru, Ph.D.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n lecturer  Florentin Buium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47:00Z</dcterms:created>
  <dc:creator>PD</dc:creator>
  <dc:description/>
  <dc:language>en-US</dc:language>
  <cp:lastModifiedBy>user</cp:lastModifiedBy>
  <cp:lastPrinted>2015-04-09T13:21:00Z</cp:lastPrinted>
  <dcterms:modified xsi:type="dcterms:W3CDTF">2015-04-09T10:21:00Z</dcterms:modified>
  <cp:revision>6</cp:revision>
  <dc:subject/>
  <dc:title>TUIASI.POB.04-F2, rev.0</dc:title>
</cp:coreProperties>
</file>