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Methods and analyzing techniques in computer aided design</w:t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212121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212121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TC.DI.DS. 10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T, TNIA, MTFC, SR, STA, STF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Technical Drawing , Descriptive Geometry and infographics , Programming and computers, Mathematics, Physics , Mechanic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Computer Aided Design , Machines Parts , Strength of Materials , Analysis and Numerical Calculation .</w:t>
            </w:r>
          </w:p>
          <w:p>
            <w:pPr>
              <w:pStyle w:val="Normal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Familiarizing students with a new design environment that can perform computer aided design in any field of  technical mechanics . Approach and assimilation of techniques for functional simulation and analysis of mechanical parts and subassemblies 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mputer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>Aided Design of parts and assemblies in CATIA or SolidWorks. Dimensional analysis . Analysis of the behavior and functioning for parts / mechanisms / assemblies from mechanical constructions . Simulation analysis of mechanical systems during operation. Analysis of kinematics , mechanical stresses , thermal stresses . Technical documentation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Computer Aided Design environments; CATIA / SolidWorks overview . Principles and methods of CAD . Principles of working in 2D , definining and constraining profiles . Creating 3D models through appropriate sketch based features . Principles of solids generation based on defined surfaces . Volumes- generation and editing. Methods in assembly design. Kinematic simulation of assemblies and mechanisms , dimensional analysis . Parts/assemblies stresses analysis ( finite element analysis ) . Kinematic analysis of  the mechanical assemblies . Parts and product documentation 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1.  Project presentation  ; percent of the final grade 60 %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2.  P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>ractical skills ( 3D model design and analysis )</w:t>
            </w:r>
            <w:r>
              <w:rPr>
                <w:rFonts w:cs="Arial" w:ascii="Arial" w:hAnsi="Arial"/>
                <w:sz w:val="22"/>
                <w:szCs w:val="22"/>
              </w:rPr>
              <w:t xml:space="preserve">; percent of the final grade 40 %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ant Professor Mihail Catalin TIRON, ME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ant Professor Mihail Catalin TIRON, ME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18:00Z</dcterms:created>
  <dc:creator>PD</dc:creator>
  <dc:description/>
  <dc:language>en-US</dc:language>
  <cp:lastModifiedBy>Mishu</cp:lastModifiedBy>
  <dcterms:modified xsi:type="dcterms:W3CDTF">2015-04-23T15:21:00Z</dcterms:modified>
  <cp:revision>8</cp:revision>
  <dc:subject/>
  <dc:title>TUIASI.POB.04-F2, rev.0</dc:title>
</cp:coreProperties>
</file>