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-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mobi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SPA 310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ă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Autovehiculelo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a Sistemelor de Propulsie pentru Autovehicul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TC.207.DI.DID.Organe de mașini I, MTC.301.DI.DID.Organe de mașini II</w:t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TC.202.DI.DID.Rezistenţa materialelor 1, MTC.206.DI.DID.Rezistenta materialelor 2, ISPA.309.DI.DS. Bazele M.A.I.- 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”</w:t>
            </w:r>
            <w:r>
              <w:rPr>
                <w:rFonts w:cs="Arial" w:ascii="Arial" w:hAnsi="Arial"/>
                <w:lang w:val="ro-RO"/>
              </w:rPr>
              <w:t xml:space="preserve">Automobile” </w:t>
            </w:r>
            <w:r>
              <w:rPr>
                <w:rFonts w:cs="Arial" w:ascii="Arial" w:hAnsi="Arial"/>
                <w:spacing w:val="-3"/>
                <w:lang w:val="ro-RO"/>
              </w:rPr>
              <w:t xml:space="preserve"> se constituie ca o disciplină de învăţământ de specialitate necesară pentru cunoaşterea în detaliu părților componente și a funcționării unui autovehicul rutier. 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noaşterea automobilului, a performanţelor dinamice, a soluţiilor constructive privind caroseriile, a soluţiilor constructive şi a metodelor de calcul specifice  pentru ansamblul transmisiei auto: ambreiaje, cutii de viteze, transmisii de putere, sisteme de direcţie, suspensii, sisteme de frânar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eneralităţi, clasificări, regimuri de calcul.; Elemente de dinamica automobilelor; Caroserii pentru automobile; Regimurile de calcul pentru elementele transmisiei şi pentru mecanismele automobilelor; Ambreiaje; Schimbătorul de viteze; Transmisia longitudinală;  Puntea din spate;  Puntea din faţă; Stabilitatea roţilor de direcţie; Mecanismul de direcţie;  Sistemul de frânare;  Suspensia automobilelo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ste pe par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</w:t>
            </w:r>
          </w:p>
          <w:p>
            <w:pPr>
              <w:pStyle w:val="Normal"/>
              <w:ind w:firstLine="126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    lucrare scrisă; sarcini: rezolvarea a trei subiecte de teorie ; condiţii de lucru: timp 2 h  ; pondere    60   %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5107"/>
        <w:gridCol w:w="2736"/>
      </w:tblGrid>
      <w:tr>
        <w:trPr>
          <w:trHeight w:val="439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. dr. ing. Adrian SACHELAR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6:00Z</dcterms:created>
  <dc:creator>PD</dc:creator>
  <dc:description/>
  <cp:keywords/>
  <dc:language>en-US</dc:language>
  <cp:lastModifiedBy>Hp</cp:lastModifiedBy>
  <dcterms:modified xsi:type="dcterms:W3CDTF">2015-05-04T11:35:00Z</dcterms:modified>
  <cp:revision>7</cp:revision>
  <dc:subject/>
  <dc:title>TUIASI.POB.04-F2, rev.0</dc:title>
</cp:coreProperties>
</file>