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  <w:lang w:val="ro-RO"/>
        </w:rPr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996"/>
        <w:gridCol w:w="1134"/>
        <w:gridCol w:w="1131"/>
        <w:gridCol w:w="428"/>
        <w:gridCol w:w="284"/>
        <w:gridCol w:w="992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uxuri și Rețele Rutiere -FRR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PCR.DI.DS.203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- master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 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guranța și Performanțele Circulației Rutier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MSPCR.102.DI.DS. Elemente de Topografie și Infrastructură Rutieră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AR.315.DO.DS. – 1. Trafic şi Securitate Rutieră,  MSPCR.105.DI.DS. Dinamică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ezentarea unor elemente specifice care permită cursanților de la master specializarea în fenomenele care stau la baza circulației rutiere   </w:t>
            </w:r>
            <w:r>
              <w:rPr>
                <w:rFonts w:cs="Arial" w:ascii="Arial" w:hAnsi="Arial"/>
                <w:spacing w:val="-3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RR urmăreşte prin realizarea unei pregătiri superioare, asimilarea de către viitorilor absolvenți, cu principiile, fenomenele care guvernează traficul rutier, precum şi cu metodologiile specific de investigare ale traficului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0" w:leader="dot"/>
              </w:tabs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Deplasarea vehiculului singular; Deplasarea unui număr oarecare de vehicule pe un drum; Parametrii ce descriu fluxurile de autovehicule în mişcare; Descrierea fenomenelor de stare ale traficului rutier; Teoria continuităţii; Elemente de teoria admisibilităţii intervalelor; Noduri rutiere; Teoria circulaţiei autovehiculelor în nodurile rutiere;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5 și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lucrare scrisă; sarcini: rezolvarea a trei subiecte de teorie; condiţii de lucru: timp 2 h; pondere    60   %;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5107"/>
        <w:gridCol w:w="2736"/>
      </w:tblGrid>
      <w:tr>
        <w:trPr>
          <w:trHeight w:val="439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 dr. ing. Adrian SACHELARI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 dr. ing. Adrian SACHELARI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r>
        <w:rPr>
          <w:lang w:val="it-IT"/>
        </w:rPr>
        <w:t>isa disciplinei in extenso</w:t>
      </w:r>
      <w:bookmarkEnd w:id="0"/>
      <w:bookmarkEnd w:id="1"/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11:00Z</dcterms:created>
  <dc:creator>PD</dc:creator>
  <dc:description/>
  <cp:keywords/>
  <dc:language>en-US</dc:language>
  <cp:lastModifiedBy>Hp</cp:lastModifiedBy>
  <dcterms:modified xsi:type="dcterms:W3CDTF">2015-05-05T09:35:00Z</dcterms:modified>
  <cp:revision>6</cp:revision>
  <dc:subject/>
  <dc:title>TUIASI.POB.04-F2, rev.0</dc:title>
</cp:coreProperties>
</file>