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w:t>
      </w:r>
      <w:r>
        <w:rPr>
          <w:bCs/>
          <w:sz w:val="28"/>
          <w:szCs w:val="32"/>
          <w:lang w:val="ro-RO"/>
        </w:rPr>
        <w:t>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eastAsia="en-US"/>
              </w:rPr>
              <w:t>BIOMIMETICS OF LOCOMOTION SYSTEM</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lang w:val="en-US" w:eastAsia="en-US"/>
              </w:rPr>
              <w:t>RBT.404.DI.DI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en-US" w:eastAsia="en-US"/>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19</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fr-FR" w:eastAsia="en-US"/>
              </w:rPr>
              <w:t>Mechanisms and theory of machines, Robot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lang w:val="en-US" w:eastAsia="en-US"/>
              </w:rPr>
              <w:t xml:space="preserve">The course aims to form a specialty training in the field of mechanical systems that imitate solutions proved by nature through evolution, to the students at the specialization "Robotics". Also, it aims to widen and develop creative and </w:t>
            </w:r>
            <w:r>
              <w:rPr>
                <w:rFonts w:cs="Arial" w:ascii="Arial" w:hAnsi="Arial"/>
                <w:sz w:val="22"/>
                <w:szCs w:val="22"/>
                <w:lang w:val="fr-FR" w:eastAsia="en-US"/>
              </w:rPr>
              <w:t>imaginative abiliti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lang w:val="fr-FR" w:eastAsia="en-US"/>
              </w:rPr>
              <w:t>It is a specialty discipline aiming to offer students knowledge necessary to develop and design mechanical systems based on solutions from living world, validated by nature through evolution. The discipline is a frontier one, between biology and mechanical engineering, and is using knowledge of biology, mechanics, mechanisms and machine part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lang w:val="en-US" w:eastAsia="en-US"/>
              </w:rPr>
              <w:t>The discipline contains informations regarding: introductory notions, short history, general examples of biomimetics, locomotion system, examples of biomimetics of locomotion system, modeling of biomechanical systems, inteligent materials, biomaterials, artificial muscl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tivity during projects</w:t>
            </w:r>
          </w:p>
          <w:p>
            <w:pPr>
              <w:pStyle w:val="Normal"/>
              <w:rPr>
                <w:rFonts w:ascii="Arial" w:hAnsi="Arial" w:cs="Arial"/>
                <w:sz w:val="22"/>
                <w:szCs w:val="22"/>
              </w:rPr>
            </w:pPr>
            <w:r>
              <w:rPr>
                <w:rFonts w:cs="Arial" w:ascii="Arial" w:hAnsi="Arial"/>
                <w:sz w:val="22"/>
                <w:szCs w:val="22"/>
                <w:lang w:val="ro-RO"/>
              </w:rPr>
              <w:t>Discussions and specific design themes solving for each project cla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rFonts w:ascii="Arial" w:hAnsi="Arial" w:cs="Arial"/>
                <w:sz w:val="22"/>
                <w:szCs w:val="22"/>
                <w:lang w:val="ro-RO"/>
              </w:rPr>
            </w:pPr>
            <w:r>
              <w:rPr>
                <w:rFonts w:cs="Arial" w:ascii="Arial" w:hAnsi="Arial"/>
                <w:sz w:val="22"/>
                <w:szCs w:val="22"/>
                <w:lang w:val="ro-RO"/>
              </w:rPr>
              <w:t>Tasks: theme development and study case</w:t>
            </w:r>
          </w:p>
          <w:p>
            <w:pPr>
              <w:pStyle w:val="Normal"/>
              <w:ind w:firstLine="126"/>
              <w:rPr>
                <w:rFonts w:ascii="Arial" w:hAnsi="Arial" w:cs="Arial"/>
                <w:sz w:val="22"/>
                <w:szCs w:val="22"/>
                <w:lang w:val="ro-RO"/>
              </w:rPr>
            </w:pPr>
            <w:r>
              <w:rPr>
                <w:rFonts w:cs="Arial" w:ascii="Arial" w:hAnsi="Arial"/>
                <w:sz w:val="22"/>
                <w:szCs w:val="22"/>
                <w:lang w:val="ro-RO"/>
              </w:rPr>
              <w:t>Written work - 2 hours</w:t>
            </w: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eastAsia="en-US"/>
              </w:rPr>
              <w:t>S.l.dr.ing. Eugen MERTICA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Char">
    <w:name w:val="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andu gheorghe</cp:lastModifiedBy>
  <dcterms:modified xsi:type="dcterms:W3CDTF">2015-04-15T17:42:00Z</dcterms:modified>
  <cp:revision>10</cp:revision>
  <dc:subject/>
  <dc:title>TUIASI.POB.04-F2, rev.0</dc:title>
</cp:coreProperties>
</file>