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agnosticarea autovehiculelor rutier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R.415.DO.DS 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Procese in MAI pentru autovehicule rutier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culul şi construcţia autovehiculelor rutiere (I+II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noaşterea şi utilizarea procedeelor moderne de diagnosticare şi de efectuare a verificărilor specifice executate în centrele de specialitate în vederea depistăriii defectelor autovehiculelor, fără demontarea acestora, precum şi la modalităţile de restabilire a stării tehnice normale prin soluţii actuale care asigură corecta funcţionare a autovehiculelor, securitatea circulaţiei, economia de combustibil, etc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ţinutul disciplinei se referă la procedeele moderne de diagnosticare şi de efectuare a verificărilor specifice executate în centrele de specialitate în vederea depistării defectelor autovehiculelor, fără demontarea acestora, precum şi la modalităţile de restabilire a stării tehnice normale prin soluţii actuale care asigură corecta funcţionare a autovehiculelor, securitatea circulaţiei, economia de combustibil, etc.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rsul cuprinde următoarele capitole importante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-</w:t>
            </w:r>
            <w:r>
              <w:rPr>
                <w:rFonts w:cs="Arial" w:ascii="Arial" w:hAnsi="Arial"/>
                <w:bCs/>
                <w:lang w:val="it-IT"/>
              </w:rPr>
              <w:t>Aspecte generale ale raportului de cauzalitate: diagnosticare – uzură la automobil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-Diagnosticarea motorului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-Diagnosticarea </w:t>
            </w:r>
            <w:r>
              <w:rPr>
                <w:rFonts w:cs="Arial" w:ascii="Arial" w:hAnsi="Arial"/>
                <w:lang w:val="it-IT"/>
              </w:rPr>
              <w:t>transmisiei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-Diagnosticarea </w:t>
            </w:r>
            <w:r>
              <w:rPr>
                <w:rFonts w:cs="Arial" w:ascii="Arial" w:hAnsi="Arial"/>
                <w:lang w:val="en-GB"/>
              </w:rPr>
              <w:t>directiei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-Diagnosticarea </w:t>
            </w:r>
            <w:r>
              <w:rPr>
                <w:rFonts w:cs="Arial" w:ascii="Arial" w:hAnsi="Arial"/>
                <w:lang w:val="en-GB"/>
              </w:rPr>
              <w:t>elementelor de rular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-Diagnosticarea suspensie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-Diagnosticarea sistemului de frânar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en-GB"/>
              </w:rPr>
              <w:t>-Diagnosticarea instalatiei electr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    Dezvoltare tematică probă scrisă          pondere 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     Sudiu de caz probă orală                       pondere   50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univ.dr.ing. Edward RAKO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f lucrari dr. ing. Talif Sorinel Gi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orin</cp:lastModifiedBy>
  <dcterms:modified xsi:type="dcterms:W3CDTF">2015-04-07T04:49:00Z</dcterms:modified>
  <cp:revision>4</cp:revision>
  <dc:subject/>
  <dc:title>TUIASI.POB.04-F2, rev.0</dc:title>
</cp:coreProperties>
</file>