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 xml:space="preserve">Anul universitar  2014 – 2015  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e CAD – CAM - CA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BT.413.DO.DS-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a si 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Robotică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rsul îşi propune ca studenţii să dobândească cunoştinţe privind sisteme avansate de producţiei şi de conducere a acestor sistemelor cu ajutorul calculatoarelor.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udenţii vor dobândi, de asemenea, cunoştinţe privind structura sistemelor CIM, funcţiile acestora şi modul de evaluare a performanţelor sistemelor integrate de producţi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formarea privind sisteme de fabricaţie, sisteme avansate de producţie şi automatizarea flexibil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odelarea sistemelor avansate de producţ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de structuri industriale complexe şi sisteme flexibile de fabricaţ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troducere în conducerea şi comanda sistemelor avansate de producţie cu ajutorul calculatorulu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a conceptului CIM şi a subsistemelor componente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Introducere în domeniul sistemelor de fabricație. 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odelarea sistemelor avansate industriale de producţie.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Structuri industriale complexe. Sisteme flexibile de fabricaţie.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onceptul CIM şi subsistemele sale componente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laborato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ă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Proba scrisa – 2 ore  ; dezvoltarea tematica a trei probleme teoretice ; ponderea evaluării este de 60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Evaluarea aplicațiilor; Rezolvarea problemelor de laborator; ponderea evaluării este de 40%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50:00Z</dcterms:created>
  <dc:creator>PD</dc:creator>
  <dc:description/>
  <cp:keywords/>
  <dc:language>en-US</dc:language>
  <cp:lastModifiedBy>Mitty</cp:lastModifiedBy>
  <dcterms:modified xsi:type="dcterms:W3CDTF">2015-04-16T14:25:00Z</dcterms:modified>
  <cp:revision>6</cp:revision>
  <dc:subject/>
  <dc:title>TUIASI.POB.04-F2, rev.0</dc:title>
</cp:coreProperties>
</file>