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AREA ŞI SIMULAREA STRUCTURILOR MECATRONI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MCTA 2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s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Avansat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a calculatoarelor, Metode numerice, Electronică aplicată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noasterea sistemelor, subsistemelor şi componentelor mecatronice; utilizarea modelelor de analiză dinamică; sisteme liniare şi neliniar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isteme liniare şi neliniare, statice şi dinamice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Modele matematice şi fizice în analiza dinamică a structurilor mecatronice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isteme mecanice cu neliniarităţi geometrice, sisteme cu parametri distribuiţi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isteme mecatronic. Sistem static şi dinamic. Modele matemati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isteme, subsisteme şi componente. Variabile de sist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isteme dinamice: analiză, identificare, sintez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Modelarea sistemelor liniare şi nelini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isteme mecanice, electrice, hidraulice şi acustic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ro-RO"/>
              </w:rPr>
              <w:t>Structuri de leg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ă</w:t>
            </w:r>
            <w:r>
              <w:rPr>
                <w:rFonts w:cs="Arial" w:ascii="Arial" w:hAnsi="Arial"/>
                <w:sz w:val="22"/>
                <w:lang w:val="ro-RO"/>
              </w:rPr>
              <w:t>tură. Traductoare, amplificatoare, instru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Circuite magnetice. Sisteme termo-flui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lang w:val="ro-RO"/>
              </w:rPr>
              <w:t>Simularea sistemelor neliniare. Modelarea matematică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testarea cunostiinţelor teoretice, 2 subiecte; pondere  50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aplicaţii numerice, 2 subiecte; pondere 50%.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53:00Z</dcterms:created>
  <dc:creator>PD</dc:creator>
  <dc:description/>
  <dc:language>en-US</dc:language>
  <cp:lastModifiedBy>Popescu Gabriel</cp:lastModifiedBy>
  <dcterms:modified xsi:type="dcterms:W3CDTF">2015-04-26T18:12:00Z</dcterms:modified>
  <cp:revision>13</cp:revision>
  <dc:subject/>
  <dc:title>TUIASI.POB.04-F2, rev.0</dc:title>
</cp:coreProperties>
</file>