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WERTRAIN SYSTEMS IN ROAD TRAN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 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ic of Self-Propelled Transportatio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Fundamentals: Computation, Design and Construction ; Automotive Electric and Electronic Equipment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Circuits, Automotive Dynamics, Control Teor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OWERTRAIN SYSTEMS IN ROAD TRANSPORT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vid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all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necessary knowledge for maste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tudents who wish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 specialize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in the field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echnical and functiona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cep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regarding 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design,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eration 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pulsion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vides a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initiation in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in types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rqu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ransmis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 control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i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nctioning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Here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consider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oth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ventiona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hain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pure electric or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ell powertrains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ransmission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us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propulsion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motor veh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 control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 conventional powertra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Hybrid HEV powertrains with examples from </w:t>
            </w:r>
            <w:r>
              <w:rPr>
                <w:rFonts w:cs="Arial" w:ascii="Arial" w:hAnsi="Arial"/>
                <w:lang w:val="ro-RO"/>
              </w:rPr>
              <w:t>Toyota Prius, Honda Civic, Ford Galaxy, and o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cell propul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Electric powertrain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present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mponents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powertr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their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,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oth a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group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 modu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level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from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ver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lev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entire vehic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We aim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 highligh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pecif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erat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 internal combustion engin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ransmission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used 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 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also a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detailed description of 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pecif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al componen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uch a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vehicl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car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owe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electron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mponen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owe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ourc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n board.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and 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present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t a lev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ccessible 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tudents wh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not train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in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a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utomatic fields trying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xpl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ow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 electric vehic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nct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timall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4:00Z</dcterms:created>
  <dc:creator>PD</dc:creator>
  <dc:description/>
  <cp:keywords/>
  <dc:language>en-US</dc:language>
  <cp:lastModifiedBy>Microsoft account</cp:lastModifiedBy>
  <dcterms:modified xsi:type="dcterms:W3CDTF">2015-04-14T16:07:00Z</dcterms:modified>
  <cp:revision>5</cp:revision>
  <dc:subject/>
  <dc:title>TUIASI.POB.04-F2, rev.0</dc:title>
</cp:coreProperties>
</file>