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tbl>
      <w:tblPr>
        <w:tblW w:w="10445" w:type="dxa"/>
        <w:jc w:val="left"/>
        <w:tblInd w:w="-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632"/>
        <w:gridCol w:w="606"/>
        <w:gridCol w:w="1225"/>
        <w:gridCol w:w="465"/>
        <w:gridCol w:w="1595"/>
        <w:gridCol w:w="528"/>
        <w:gridCol w:w="1406"/>
        <w:gridCol w:w="425"/>
        <w:gridCol w:w="2319"/>
        <w:gridCol w:w="244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reep and stress relaxation in metals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DET.DI.DA.20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ber of credit poin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0"/>
        <w:gridCol w:w="4536"/>
        <w:gridCol w:w="1468"/>
        <w:gridCol w:w="567"/>
        <w:gridCol w:w="567"/>
        <w:gridCol w:w="567"/>
        <w:gridCol w:w="567"/>
        <w:gridCol w:w="5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"/>
              </w:rPr>
              <w:t>Diagnosis and Technical Expertise in Mechanical Engineerin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provided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anced elements of elasticity and plasticit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learn the basics of theoretical, experimental and calculation used to check and correct sizing and economic component parts of plant and machinery operating at high temperatures for a long tim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perimental determination of materials behavior in the creep test;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perimental determination of materials behavior under stress relaxation test;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lving problems of bending beams with creep;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lving problems of torsion bars with creep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ess relaxation of flanged joints and screw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behavior of metallic materials at elevated temperatures; Creep and stress relaxation in metals; Definitions; The appearance of creep and relaxation curves; Analytical relations illustrating creep and stress relaxation; Strengthening hypothesis (Nadai, Davenport); Flow hypothesis (Davenport); The hypothesis of aging (Soderberg, Beleaev); Heredity hypothesis plastic (Rabotnov); Bending beams with creep; Torsion bars with creep; Stress relaxation in machine parts; Installations for creep and relaxation tests; Technical creep tests; Interpretation of result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127"/>
        <w:gridCol w:w="1984"/>
      </w:tblGrid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5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1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 Creep or stress relaxation problem; tasks: solution; working conditions: written; percent of the final grade 5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2. Theoretical subject; tasks: assumptions, judgments, description, demonstrations; working conditions: written; percent of the final grade 50%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1701"/>
      </w:tblGrid>
      <w:tr>
        <w:trPr>
          <w:trHeight w:val="34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 dr. ing. Corneliu Comand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 dr. ing. Corneliu Comand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Microsoft PhagsPa">
    <w:charset w:val="00"/>
    <w:family w:val="swiss"/>
    <w:pitch w:val="variable"/>
  </w:font>
  <w:font w:name="Courier New">
    <w:altName w:val="Courier"/>
    <w:charset w:val="4d"/>
    <w:family w:val="modern"/>
    <w:pitch w:val="default"/>
  </w:font>
  <w:font w:name="Wingdings">
    <w:altName w:val="Cambri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Cambria" w:hAnsi="Wingdings;Cambria" w:cs="Wingdings;Cambri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Cambria" w:hAnsi="Wingdings;Cambria" w:cs="Wingdings;Cambria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Cambria" w:hAnsi="Wingdings;Cambria" w:cs="Wingdings;Cambri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46:00Z</dcterms:created>
  <dc:creator>PD</dc:creator>
  <dc:description/>
  <cp:keywords/>
  <dc:language>en-US</dc:language>
  <cp:lastModifiedBy>Comandar</cp:lastModifiedBy>
  <dcterms:modified xsi:type="dcterms:W3CDTF">2015-04-22T12:46:00Z</dcterms:modified>
  <cp:revision>2</cp:revision>
  <dc:subject/>
  <dc:title>TUIASI.POB.04-F2, rev.0</dc:title>
</cp:coreProperties>
</file>