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2014-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284"/>
        <w:gridCol w:w="992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LECTRIC AND HYBRID VEHICLE POWERTRAIN CONTROL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ISPA.415.DO.DS.-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AL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motive Engineerin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motive Vehicle Propulsion Systems Engineerin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utomotive Fundamentals: Computation, Design and Construction ; Automotive Electric and Electronic Equipment 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ectronic Circuits, Control Theory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ELECTRIC AND HYBRID VEHICLE POWERTRAIN CONTROL course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provides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all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necessary knowledge for students who wish</w:t>
            </w:r>
            <w:r>
              <w:rPr>
                <w:rStyle w:val="Shorttext"/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to specialize</w:t>
            </w:r>
            <w:r>
              <w:rPr>
                <w:rStyle w:val="Shorttext"/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in the field of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technical and functional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concepts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regarding the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design,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operation and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control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of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vehicle electric and hybrid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propulsion systems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.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The course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provides an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initiation into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the main types of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non-conventional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propulsion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torque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transmission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electronic control systems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and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their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functioning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. Here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are considered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both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pure electric propulsion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chains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and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hybrid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, or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fuel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cell powertrains</w:t>
            </w:r>
            <w:r>
              <w:rPr>
                <w:rFonts w:cs="Arial" w:ascii="Arial" w:hAnsi="Arial"/>
                <w:color w:val="222222"/>
                <w:lang w:val="en"/>
              </w:rPr>
              <w:t>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rFonts w:cs="Arial" w:ascii="Arial" w:hAnsi="Arial"/>
                <w:color w:val="222222"/>
                <w:lang w:val="en"/>
              </w:rPr>
              <w:t>Control of the powertrain systems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used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for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the propulsion of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motor vehicl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Electronic control</w:t>
            </w:r>
            <w:r>
              <w:rPr>
                <w:rStyle w:val="Shorttext"/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of non-conventional powertra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t xml:space="preserve">Hybrid HEV powertrains with examples from </w:t>
            </w:r>
            <w:r>
              <w:rPr>
                <w:rFonts w:cs="Arial" w:ascii="Arial" w:hAnsi="Arial"/>
                <w:lang w:val="ro-RO"/>
              </w:rPr>
              <w:t>Toyota Prius, Honda Civic, Ford Galaxy, and ot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Fuel cell propuls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Pure Electric powertrain</w:t>
            </w:r>
            <w:r>
              <w:rPr>
                <w:rFonts w:cs="Arial" w:ascii="Arial" w:hAnsi="Arial"/>
                <w:sz w:val="22"/>
                <w:szCs w:val="22"/>
              </w:rPr>
              <w:t xml:space="preserve"> control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Hps"/>
                <w:rFonts w:cs="Arial" w:ascii="Arial" w:hAnsi="Arial"/>
                <w:color w:val="222222"/>
                <w:lang w:val="en"/>
              </w:rPr>
              <w:t>In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the course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are presented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the main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components of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the powertrain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systems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electric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and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hybrid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electric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and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their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control,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both at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the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group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/ module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level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and from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the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overall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level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of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the entire vehicle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.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We aimed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to highlight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specific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operation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of internal combustion engines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and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transmissions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used in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hybrid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vehicle propulsion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and also a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detailed description of the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specific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electrical components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such as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electric vehicles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and hybrid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electric cars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electric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power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and electronic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components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and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power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sources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on board.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Control of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electric and hybrid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vehicles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are presented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at a level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accessible to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students who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are not trained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in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electrical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/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electronic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/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Automatic fields trying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to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explain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how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an electric vehicle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and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hybrid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function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optimally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 ; tasks   ; working conditions  ; percent of the final grade %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 ; tasks   ; working conditions  ; percent of the final grade %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  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ssist. Prof. PhD.Eng. Radu Drosesc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732155" cy="290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58" r="-2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ssist. Prof. PhD.Eng. Radu Drosesc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732155" cy="2908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58" r="-2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4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20:02:00Z</dcterms:created>
  <dc:creator>PD</dc:creator>
  <dc:description/>
  <cp:keywords/>
  <dc:language>en-US</dc:language>
  <cp:lastModifiedBy>Microsoft account</cp:lastModifiedBy>
  <dcterms:modified xsi:type="dcterms:W3CDTF">2015-04-15T20:02:00Z</dcterms:modified>
  <cp:revision>2</cp:revision>
  <dc:subject/>
  <dc:title>TUIASI.POB.04-F2, rev.0</dc:title>
</cp:coreProperties>
</file>