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Special vehicle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AR.414.DO.DS -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 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Vehicle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Hydraulic and pneumatic road vehicles;  Construction and calculation 1,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Vehicles Dynamic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Sending the students to concepts related to the construction and operation of vehicles and install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Arial" w:ascii="Arial" w:hAnsi="Arial"/>
                <w:color w:val="222222"/>
                <w:sz w:val="22"/>
                <w:szCs w:val="22"/>
              </w:rPr>
              <w:t>The construction and operation of special installations mounted on special vehicles and their knowledge of functional processes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The course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includes the following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major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sections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: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Hydraulic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–Actionary used in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special vehicles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(pumps,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hydraulic motors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distribution equipment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, control and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pneumatic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control-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used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special vehicles(compressors,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air treatment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pressure regulators,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flow control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distribution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execution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pneumatic elements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mufflers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and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pipes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special vehicles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(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cranes, vehicles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for interventions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in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electricity networks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vehicle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maintenance and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repair of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roads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refrigerating vehicles</w:t>
            </w:r>
          </w:p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; tasks   ; working conditions  ; percent of the final grade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; tasks   ; working conditions  ; percent of the final grade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fessor, PhD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ng. Edward RAKOS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cturer, PhD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ng. Sorinel Gicu TALIF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ttranslatedtext">
    <w:name w:val="alt-translated-text"/>
    <w:qFormat/>
    <w:rPr/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CharChar1">
    <w:name w:val=" Char Char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7:00Z</dcterms:created>
  <dc:creator>PD</dc:creator>
  <dc:description/>
  <cp:keywords/>
  <dc:language>en-US</dc:language>
  <cp:lastModifiedBy>EDY</cp:lastModifiedBy>
  <dcterms:modified xsi:type="dcterms:W3CDTF">2015-04-24T09:38:00Z</dcterms:modified>
  <cp:revision>22</cp:revision>
  <dc:subject/>
  <dc:title>TUIASI.POB.04-F2, rev.0</dc:title>
</cp:coreProperties>
</file>