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lang w:val="ro-RO"/>
        </w:rPr>
      </w:pPr>
      <w:r>
        <w:rPr>
          <w:b/>
          <w:spacing w:val="100"/>
          <w:sz w:val="32"/>
          <w:lang w:val="ro-RO"/>
        </w:rPr>
        <w:t>FIŞA DISCIPLINEI - extras</w:t>
      </w:r>
    </w:p>
    <w:p>
      <w:pPr>
        <w:pStyle w:val="Heading"/>
        <w:rPr>
          <w:sz w:val="28"/>
          <w:lang w:val="ro-RO"/>
        </w:rPr>
      </w:pPr>
      <w:r>
        <w:rPr>
          <w:sz w:val="28"/>
          <w:lang w:val="ro-RO"/>
        </w:rPr>
        <w:t>Anul universitar 2014-2015</w:t>
      </w:r>
    </w:p>
    <w:p>
      <w:pPr>
        <w:pStyle w:val="Heading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09"/>
        <w:gridCol w:w="1276"/>
        <w:gridCol w:w="567"/>
        <w:gridCol w:w="1563"/>
        <w:gridCol w:w="425"/>
        <w:gridCol w:w="1273"/>
        <w:gridCol w:w="145"/>
        <w:gridCol w:w="283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2"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odinamica fluidelor compresibi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ul discipline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.</w:t>
            </w:r>
            <w:r>
              <w:rPr>
                <w:rFonts w:cs="Arial" w:ascii="Arial" w:hAnsi="Arial"/>
                <w:sz w:val="18"/>
                <w:lang w:val="fr-FR"/>
              </w:rPr>
              <w:t>316.DO. DS - 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nul de stud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I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mestrul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Inginerie mecanic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6"/>
            </w:r>
            <w:r>
              <w:rPr>
                <w:rFonts w:cs="Arial" w:ascii="Arial" w:hAnsi="Arial"/>
                <w:sz w:val="18"/>
                <w:lang w:val="ro-RO"/>
              </w:rPr>
              <w:t xml:space="preserve"> (condiţionă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ligator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Recomand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Disciplina are ca obiectiv principal însuşirea de către studenţi a unor cunoştinţe temeinice despre termodinamica fluidelor compresibile, precum şi cunoaşterea principalelor caracteristici tehnice şi funcţionale ale aparatelor în care fluidele compresibile evoluează.</w:t>
            </w:r>
            <w:r>
              <w:rPr>
                <w:rFonts w:cs="Arial" w:ascii="Arial" w:hAnsi="Arial"/>
                <w:spacing w:val="-3"/>
                <w:sz w:val="18"/>
                <w:lang w:val="ro-RO"/>
              </w:rPr>
              <w:t xml:space="preserve"> Evidenţierea domeniilor de aplicare şi a direcţiilor de dezvoltare, cu aplicaţii concrete actuale şi de perspectiv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s:</w:t>
            </w:r>
          </w:p>
          <w:p>
            <w:pPr>
              <w:pStyle w:val="Normal"/>
              <w:ind w:left="360" w:hanging="375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cunoaşterea principalelor tipuri de aparate şi maşini a căror funcţionare poate fi explicată pe baza termodinamicii fluidelor compresibile şi înţelegerea principiilor lor de funcţionare;</w:t>
            </w:r>
          </w:p>
          <w:p>
            <w:pPr>
              <w:pStyle w:val="Normal"/>
              <w:ind w:left="360" w:hanging="375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) formarea abilităţilor de bază (cognitiv- aplicative şi experimentale) privind funcţionarea ajutajelor şi difuzoarelor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BodyText2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însuşirea de către studenţi a unor cunoştinţe temeinice despre: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- principiile funcţionale ale aparatelor studiate;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- procesele care au loc în </w:t>
            </w:r>
            <w:r>
              <w:rPr>
                <w:rFonts w:cs="Arial" w:ascii="Arial" w:hAnsi="Arial"/>
                <w:color w:val="000000"/>
                <w:sz w:val="18"/>
              </w:rPr>
              <w:t>ajutajele convergente şi convergent-divergent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borator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În cadrul lucrărilor de laborator se urmăreşte cunoaşterea şi explicarea funcţionării unor </w:t>
            </w:r>
            <w:r>
              <w:rPr>
                <w:rFonts w:cs="Arial" w:ascii="Arial" w:hAnsi="Arial"/>
                <w:color w:val="000000"/>
                <w:sz w:val="18"/>
              </w:rPr>
              <w:t>aparate a căror funcţionare poate fi explicată prin teoriile TFC: ajutaje, labirinţi, tuburi Venturi etc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iect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Determinarea profilului</w:t>
            </w:r>
            <w:r>
              <w:rPr>
                <w:rFonts w:cs="Arial" w:ascii="Arial" w:hAnsi="Arial"/>
                <w:sz w:val="18"/>
                <w:lang w:val="ro-RO"/>
              </w:rPr>
              <w:t xml:space="preserve"> curgerii în ajutaje (convergente, divergente, convergent-divergente) pentru diverse regimuri de curgere.</w:t>
            </w:r>
          </w:p>
        </w:tc>
      </w:tr>
      <w:tr>
        <w:trPr>
          <w:trHeight w:val="6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9"/>
            </w:r>
            <w:r>
              <w:rPr>
                <w:rFonts w:cs="Arial" w:ascii="Arial" w:hAnsi="Arial"/>
                <w:sz w:val="18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fluid compresibil, compresibilitat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ajutaj convergent, ajutaj convergent-divergent, ajutaj divergent, difuzor geometric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destindere, comprimare, schimb de căldură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viteza sunetului, unde de şoc, unda de şoc dreapta, criteriul Ma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985"/>
        <w:gridCol w:w="1984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istemul de 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0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Teste pe parcur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ro-RO"/>
              </w:rPr>
              <w:t>Activitate la laborator/proi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60 % (5)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ucrări de specialitate, teme de cas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xa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siu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40 % (5)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be şi condiţii de desfăşurare a acestora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este de cunoştinţe cu întrebă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val="ro-RO"/>
              </w:rPr>
              <w:t>1. subiect nr. 1;    sarcini: de rezolvat;   condiţii de lucru: T;   pondere 40 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. subiect nr. 2;    sarcini: de rezolvat;   condiţii de lucru: T;   pondere 30 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3. subiect nr. 3;    sarcini: de rezolvat;   condiţii de lucru: T;   pondere 30 %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ş.l.dr.ing. Vlad Mario HOMUT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4:00Z</dcterms:created>
  <dc:creator>PD</dc:creator>
  <dc:description/>
  <dc:language>en-US</dc:language>
  <cp:lastModifiedBy>asdfgh</cp:lastModifiedBy>
  <cp:lastPrinted>2003-01-01T03:31:00Z</cp:lastPrinted>
  <dcterms:modified xsi:type="dcterms:W3CDTF">2015-04-22T15:09:00Z</dcterms:modified>
  <cp:revision>7</cp:revision>
  <dc:subject/>
  <dc:title>TUIASI.POB.04-F2, rev.0</dc:title>
</cp:coreProperties>
</file>