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.2014 - 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sini si instalatii pentru prelucrarea produselor animalier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/>
                <w:sz w:val="20"/>
              </w:rPr>
              <w:t>MIAIA.414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Mașini și instalații pentru agricultură și industria alimentar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/>
              <w:t>Materii prime și microbiologie în ind. alimentară, Organe de mașini, Termotehnică,Utilaje pentru prelucrarea primară și păstrarea produselor agricole,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t>Operații și tehnologii în industria alimentară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</w:rPr>
              <w:t>Analiza operatiilor şi utilajelor din domeniul prelucrării produselor de origine animalieră (cerinte, structura, parametrii constructivi si funcționali, indici de lucru, baze teoretice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</w:t>
            </w:r>
            <w:r>
              <w:rPr>
                <w:rFonts w:cs="Arial" w:ascii="Arial" w:hAnsi="Arial"/>
              </w:rPr>
              <w:t>Proiectarea echipamentelor  și organelor de lucru necesare realizării unor sisteme mecanice specifice domeniului de industrializare a produselor de origine animală: lapte, carne, ouă, miere de albine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icularităţile constructive şi funcţionale ale utilajelor pentru prelucrarea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produselor animaliere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Utilaje pentru prelucrarea  laptelui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Utilaje pentru abatorizarea păsărilor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Utilaje pentru abatorizarea porcinelor, bovinelor și ovinelor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Mărunțirea produselor din industria cărnii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Utilaje pentru umplerea membranelor, afumarea și fierberea salamuril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 7 si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 si sustinere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 6 si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test de cunoştinţe cu întrebări generale privind construcţia echipamentelor de lucru din industria laptelui și cărnii, având ca -  pondere 60 %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18"/>
                <w:szCs w:val="18"/>
              </w:rPr>
              <w:t>2.demonstraţia din punct de vedere teoretic a parametrilor unui subansamblu, - pondere 40 %.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%;</w:t>
            </w:r>
          </w:p>
          <w:p>
            <w:pPr>
              <w:pStyle w:val="Normal"/>
              <w:ind w:firstLine="126"/>
              <w:rPr>
                <w:rFonts w:ascii="Arial" w:hAnsi="Arial" w:eastAsia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Dănuță Coz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f.dr.ing. Ovidiu Balan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  <w:t xml:space="preserve"> </w:t>
      </w:r>
      <w:r>
        <w:rPr>
          <w:sz w:val="16"/>
          <w:szCs w:val="16"/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  <w:t xml:space="preserve"> </w:t>
      </w:r>
      <w:r>
        <w:rPr>
          <w:sz w:val="16"/>
          <w:szCs w:val="16"/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Conform punctului 4.1 - </w:t>
      </w:r>
      <w:r>
        <w:rPr>
          <w:sz w:val="16"/>
          <w:szCs w:val="16"/>
          <w:lang w:val="ro-RO"/>
        </w:rPr>
        <w:t xml:space="preserve">Precondiţii de curriculum - </w:t>
      </w:r>
      <w:r>
        <w:rPr>
          <w:sz w:val="16"/>
          <w:szCs w:val="16"/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sz w:val="16"/>
          <w:szCs w:val="16"/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Descriptori d</w:t>
      </w:r>
      <w:r>
        <w:rPr>
          <w:sz w:val="16"/>
          <w:szCs w:val="16"/>
          <w:lang w:val="ro-RO"/>
        </w:rPr>
        <w:t xml:space="preserve">in conţinutul disciplinei, descris pe larg la punctul 8 în </w:t>
      </w:r>
      <w:r>
        <w:rPr>
          <w:sz w:val="16"/>
          <w:szCs w:val="16"/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cp:keywords/>
  <dc:language>en-US</dc:language>
  <cp:lastModifiedBy>danut</cp:lastModifiedBy>
  <dcterms:modified xsi:type="dcterms:W3CDTF">2015-04-05T05:51:00Z</dcterms:modified>
  <cp:revision>4</cp:revision>
  <dc:subject/>
  <dc:title>TUIASI.POB.04-F2, rev.0</dc:title>
</cp:coreProperties>
</file>