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ATRONICA AUTOMOBILULU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5 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CATRO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bCs/>
                <w:iCs/>
                <w:sz w:val="22"/>
                <w:szCs w:val="22"/>
              </w:rPr>
              <w:t xml:space="preserve">Electrotehnică şi maşini electrice. Acţionări hidraulice şi pneumatice.  </w:t>
            </w:r>
            <w:r>
              <w:rPr>
                <w:rStyle w:val="StrongEmphasis"/>
                <w:b w:val="false"/>
                <w:sz w:val="22"/>
                <w:szCs w:val="22"/>
              </w:rPr>
              <w:t>Sisteme automate şi tehnica reglării</w:t>
            </w:r>
            <w:r>
              <w:rPr>
                <w:rStyle w:val="StrongEmphasis"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Sisteme senzoriale.  Microsisteme electromecanice (MEMS)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mente constructive de mecatronică. Acţionarea sistemelor mecatronic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nl-NL"/>
              </w:rPr>
              <w:t xml:space="preserve">Desen tehnic şi infografică. </w:t>
            </w:r>
            <w:r>
              <w:rPr>
                <w:bCs/>
                <w:iCs/>
                <w:sz w:val="22"/>
                <w:szCs w:val="22"/>
                <w:lang w:val="nl-NL"/>
              </w:rPr>
              <w:t xml:space="preserve">Mecanisme. </w:t>
            </w:r>
            <w:r>
              <w:rPr>
                <w:bCs/>
                <w:iCs/>
                <w:sz w:val="22"/>
                <w:szCs w:val="22"/>
              </w:rPr>
              <w:t xml:space="preserve">Organe de maşini.  Proiectare asistată de calculator. Electrotehnică si masini electrice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Sisteme automat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Cunoasterea  generala a automobilului ca sistem mecatronic de performanta si a principiilor constructive general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  <w:r>
              <w:rPr>
                <w:sz w:val="22"/>
                <w:szCs w:val="22"/>
              </w:rPr>
              <w:t>Prezentarea principalelor sisteme mecatronice din componenta automobilulu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agementul motorului si a transmisiei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Mecatronica sistemului de directi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catronica franari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unctionarea principalilor senzori si actuatori din automobi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Prezentarea unor sisteme de siguranta in mers si in stationar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fr-FR"/>
              </w:rPr>
              <w:t xml:space="preserve">Automobilul. Prezentare generala. Componente de baza. </w:t>
            </w:r>
            <w:r>
              <w:rPr>
                <w:sz w:val="22"/>
                <w:szCs w:val="22"/>
                <w:lang w:val="ro-RO"/>
              </w:rPr>
              <w:t xml:space="preserve">Sisteme mecatronice din componenta automobilului. </w:t>
            </w:r>
            <w:r>
              <w:rPr>
                <w:sz w:val="22"/>
                <w:szCs w:val="22"/>
                <w:lang w:val="fr-FR"/>
              </w:rPr>
              <w:t>Senzori si actuatori in tehnologia auto. Constructie si functionare. Functionarea sistemelor de injectie . Siguranta sistemelor de franare. Sistemul ABS. Stabilitatea sasiului. Suspensii active. Sisteme de siguranta in mers si in station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parte scrisa, 3 subiecte             pondere      6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parte practica de recunoastere a unui sistem mecatronic din automobil                                        pondere     40  %;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Flavian FARC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Flavian FARC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NormalWeb">
    <w:name w:val="Normal (Web)"/>
    <w:basedOn w:val="Normal"/>
    <w:qFormat/>
    <w:pPr>
      <w:ind w:firstLine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22:00Z</dcterms:created>
  <dc:creator>PD</dc:creator>
  <dc:description/>
  <cp:keywords/>
  <dc:language>en-US</dc:language>
  <cp:lastModifiedBy>Mishu</cp:lastModifiedBy>
  <dcterms:modified xsi:type="dcterms:W3CDTF">2015-04-23T06:40:00Z</dcterms:modified>
  <cp:revision>8</cp:revision>
  <dc:subject/>
  <dc:title>TUIASI.POB.04-F2, rev.0</dc:title>
</cp:coreProperties>
</file>