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dical robotic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c System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c systems architecture, Electromechanical microsystem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anced dynamic of robotic syste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rincipal aim of this discipline is to accomplish a thorough specialized training in robotic systems with focus on medicine. It also aims to broaden and develop creative and imaginative capabilitie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scipline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ontain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information about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robo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pecializ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in surgery,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ost-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traumatic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rehabilitation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in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healthcar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related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exo</w:t>
            </w:r>
            <w:r>
              <w:rPr>
                <w:rStyle w:val="Atn"/>
                <w:rFonts w:cs="Arial" w:ascii="Arial" w:hAnsi="Arial"/>
                <w:sz w:val="22"/>
                <w:szCs w:val="22"/>
                <w:lang w:val="en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prostheses,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ental uni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efibrillator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laparoscopic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instrumen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urgic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able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etc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t is a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pecialized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isciplin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esigned to provid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tuden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necessary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knowledg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of design and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research int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medic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robotic system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ipline is calling on knowledge of robotic systems architecture, micro sensors and transducers robotic, specific methods and techniques of analysis and design assisted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: generalities regarding medical robots; general aspects of human anatomy and physiology necessary in medical robotics; orthotics and prosthetics; dental units, manipulator arms used in medical recovery and defibrillators; laparoscopic equipment; surgical robots; mobile medical robots: robotic wheelchairs, medical robot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: concepts and specific anthropometric calculations; analysis and design of a manipulator system type used in medical recovery; analyze the dynamics of a robotic arm with two degrees of freedom; structural analysis and construction of some prostheses used in human amputated limb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Exam grid; percent 50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Report presentation; percent 50 %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iate Professor eng. Emil Budescu, Ph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iate Professor eng. Emil Budescu, Ph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4:00Z</dcterms:created>
  <dc:creator>PD</dc:creator>
  <dc:description/>
  <dc:language>en-US</dc:language>
  <cp:lastModifiedBy>Ilinca</cp:lastModifiedBy>
  <cp:lastPrinted>2015-04-08T00:03:00Z</cp:lastPrinted>
  <dcterms:modified xsi:type="dcterms:W3CDTF">2015-04-07T21:06:00Z</dcterms:modified>
  <cp:revision>4</cp:revision>
  <dc:subject/>
  <dc:title>TUIASI.POB.04-F2, rev.0</dc:title>
</cp:coreProperties>
</file>