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 - 2015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6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nițierea în crearea de produse și servicii inovante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MCMPA.DI. DA.20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nică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gineria Autovehiculelor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cepția și Managementul Automobilului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448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Î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nţelegerea de către studenţi a funcţionării unei întreprinderi prin antrenarea într-un scenariu de înfiinţare a unei societăţi ce se bazează pe un produs sau serviciu inovant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35" w:hanging="235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însuşirea tehnicilor de creativitate; </w:t>
            </w:r>
          </w:p>
          <w:p>
            <w:pPr>
              <w:pStyle w:val="Normal"/>
              <w:numPr>
                <w:ilvl w:val="0"/>
                <w:numId w:val="3"/>
              </w:numPr>
              <w:ind w:left="235" w:hanging="235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unoaşterea competenţelor tehnice, comerciale, de gestiune necesare pentru dezvoltarea unui proiect inovant; </w:t>
            </w:r>
          </w:p>
          <w:p>
            <w:pPr>
              <w:pStyle w:val="Normal"/>
              <w:numPr>
                <w:ilvl w:val="0"/>
                <w:numId w:val="3"/>
              </w:numPr>
              <w:ind w:left="235" w:hanging="235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unoaşterea noţiunii de piaţă, a componentelor acesteia; </w:t>
            </w:r>
          </w:p>
          <w:p>
            <w:pPr>
              <w:pStyle w:val="Normal"/>
              <w:numPr>
                <w:ilvl w:val="0"/>
                <w:numId w:val="3"/>
              </w:numPr>
              <w:ind w:left="235" w:hanging="235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unoaşterea şi aplicarea metodelor de analiză a pieţei; </w:t>
            </w:r>
          </w:p>
          <w:p>
            <w:pPr>
              <w:pStyle w:val="Normal"/>
              <w:numPr>
                <w:ilvl w:val="0"/>
                <w:numId w:val="3"/>
              </w:numPr>
              <w:ind w:left="230" w:hanging="230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bîndirea de cunoştinţe, abilităţi în redactarea unui Business Plan şi a unui Executive Summary; </w:t>
            </w:r>
          </w:p>
          <w:p>
            <w:pPr>
              <w:pStyle w:val="Normal"/>
              <w:numPr>
                <w:ilvl w:val="0"/>
                <w:numId w:val="3"/>
              </w:numPr>
              <w:ind w:left="230" w:hanging="230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unoaşterea legislaţiei privind înfiinţarea unei societăţi; </w:t>
            </w:r>
          </w:p>
          <w:p>
            <w:pPr>
              <w:pStyle w:val="Normal"/>
              <w:numPr>
                <w:ilvl w:val="0"/>
                <w:numId w:val="3"/>
              </w:numPr>
              <w:ind w:left="235" w:hanging="235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unoaşterea şi alegerea oportună a tipului de organizare a producţiei; </w:t>
            </w:r>
          </w:p>
          <w:p>
            <w:pPr>
              <w:pStyle w:val="Normal"/>
              <w:numPr>
                <w:ilvl w:val="0"/>
                <w:numId w:val="3"/>
              </w:numPr>
              <w:ind w:left="235" w:hanging="235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înţegerea structurii costurilor; </w:t>
            </w:r>
          </w:p>
          <w:p>
            <w:pPr>
              <w:pStyle w:val="Normal"/>
              <w:numPr>
                <w:ilvl w:val="0"/>
                <w:numId w:val="3"/>
              </w:numPr>
              <w:ind w:left="235" w:hanging="235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ormarea şi consolidarea deprinderilor de a redacta documente financiare (plan de finanţare iniţial, bilanţ contabil).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tectarea unei oportunităţi; tehnici de creativitate; competenţe tehnice, comerciale şi de gestiune necesare pentru dezvoltarea unui proiect inovant; metode de analiză a pieţei; planul marketing; legislaţia privind înfiinţarea unei societăţi; organizarea producţiei, gestiunea producţiei; costurile de producţie; plan de finaţare iniţial; cifra de afaceri, prag de rentabilitate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418"/>
        <w:gridCol w:w="1843"/>
        <w:gridCol w:w="2551"/>
      </w:tblGrid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ăpt. 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proiec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ăpt.1- Săpt.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ăpt. 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ăpt. 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0 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siun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0 %</w:t>
            </w:r>
          </w:p>
        </w:tc>
      </w:tr>
      <w:tr>
        <w:trPr>
          <w:trHeight w:val="64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st cunoștințe teoretice; ponderea în nota finală -  20 %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ezentare studiu de caz; ponderea în nota finală -  20 %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. dr. ing. Panaite Carmen Em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. dr. ing. Panaite Carmen Em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lang w:val="fr-FR"/>
        </w:rPr>
        <w:t xml:space="preserve"> </w:t>
      </w:r>
      <w:r>
        <w:rPr>
          <w:lang w:val="fr-FR"/>
        </w:rPr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bookmarkEnd w:id="0"/>
      <w:bookmarkEnd w:id="1"/>
      <w:r>
        <w:rPr>
          <w:lang w:val="it-IT"/>
        </w:rPr>
        <w:t>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PhagsP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8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4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Microsoft PhagsPa" w:hAnsi="Microsoft PhagsPa" w:eastAsia="Microsoft PhagsPa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Microsoft PhagsPa" w:hAnsi="Microsoft PhagsPa" w:eastAsia="Microsoft PhagsPa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9:02:00Z</dcterms:created>
  <dc:creator>PD</dc:creator>
  <dc:description/>
  <cp:keywords/>
  <dc:language>en-US</dc:language>
  <cp:lastModifiedBy>admin</cp:lastModifiedBy>
  <dcterms:modified xsi:type="dcterms:W3CDTF">2015-04-24T04:57:00Z</dcterms:modified>
  <cp:revision>9</cp:revision>
  <dc:subject/>
  <dc:title>TUIASI.POB.04-F2, rev.0</dc:title>
</cp:coreProperties>
</file>