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 - 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ating Innovative Products and Servic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CMPA.DI. DA.2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and Management of Automotive Desig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the business idea/concept by involving in a scenario of a start-up company that is based on an innovative product or service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 and practice creativity techniques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 what are the technical and business skills required to develop an innovative project;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 the marketplace concept and marketplace analysis;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re knowledge and skills in writing a Business Plan and an Executive Summary;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the legislation on setting up a new company;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the cost structure; </w:t>
            </w:r>
          </w:p>
          <w:p>
            <w:pPr>
              <w:pStyle w:val="Normal"/>
              <w:numPr>
                <w:ilvl w:val="0"/>
                <w:numId w:val="2"/>
              </w:numPr>
              <w:ind w:left="226" w:hanging="2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quire skills to draft financial documents (initial financing plan, balance sheet).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he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2"/>
                <w:szCs w:val="22"/>
                <w:shd w:fill="FFFFFF" w:val="clear"/>
              </w:rPr>
              <w:t>detection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f potential business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2"/>
                <w:szCs w:val="22"/>
                <w:shd w:fill="FFFFFF" w:val="clear"/>
              </w:rPr>
              <w:t xml:space="preserve">opportunities; </w:t>
            </w:r>
            <w:r>
              <w:rPr>
                <w:rFonts w:cs="Arial" w:ascii="Arial" w:hAnsi="Arial"/>
                <w:sz w:val="22"/>
                <w:szCs w:val="22"/>
              </w:rPr>
              <w:t>creativity techniques; technical and business skills required to develop an innovative project; marketplace analysis; marketing plan; legislation on setting up a new company; cost structure; initial financing plan; break-even analysi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proj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s 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est with 5 questions, percentage of the final grade – 2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earch report; percentage of the final grade – 2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. Prof. Panaite Carmen E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PhagsPa" w:hAnsi="Microsoft PhagsPa" w:eastAsia="Microsoft PhagsPa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10:00Z</dcterms:created>
  <dc:creator>PD</dc:creator>
  <dc:description/>
  <cp:keywords/>
  <dc:language>en-US</dc:language>
  <cp:lastModifiedBy>admin</cp:lastModifiedBy>
  <dcterms:modified xsi:type="dcterms:W3CDTF">2015-04-22T16:18:00Z</dcterms:modified>
  <cp:revision>6</cp:revision>
  <dc:subject/>
  <dc:title>TUIASI.POB.04-F2, rev.0</dc:title>
</cp:coreProperties>
</file>