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ALCUL NUMERIC IN INGINERIE. MEF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TC.315. DO. DID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bCs/>
                <w:szCs w:val="24"/>
                <w:lang w:val="fr-FR"/>
              </w:rPr>
              <w:t>INGINERIE 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bCs/>
                <w:szCs w:val="24"/>
                <w:lang w:val="fr-FR"/>
              </w:rPr>
              <w:t>INGINERIE 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ţa Materialelor I +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NI-MEF urmăreşte dezvoltarea de competenţe generale sau profesionale specifice  utilizării Analizei cu Elemente Finite, AEF, în Ingineria mecanică, corespunzătoare nivelului studiilor de licenţ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</w:rPr>
              <w:t>Cunoasterea surselor de informare, etapele de lucru, practica utilizarii unui soft profesional AEF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I. Elemente introductive.</w:t>
              <w:tab/>
              <w:t xml:space="preserve">II. Elemente de mecanica corpului deformabil utilizate în AEF: </w:t>
            </w:r>
            <w:r>
              <w:rPr>
                <w:rFonts w:cs="Arial" w:ascii="Arial" w:hAnsi="Arial"/>
                <w:sz w:val="22"/>
                <w:lang w:val="fr-FR"/>
              </w:rPr>
              <w:t>Elasticitate. Plasticitate-Neliniaritate.</w:t>
            </w:r>
            <w:r>
              <w:rPr>
                <w:rFonts w:cs="Arial" w:ascii="Arial" w:hAnsi="Arial"/>
                <w:sz w:val="22"/>
              </w:rPr>
              <w:t xml:space="preserve"> III.</w:t>
            </w:r>
            <w:r>
              <w:rPr>
                <w:rFonts w:cs="Arial" w:ascii="Arial" w:hAnsi="Arial"/>
                <w:sz w:val="22"/>
                <w:lang w:val="fr-FR"/>
              </w:rPr>
              <w:t xml:space="preserve"> Elemente de bază ale analizei cu elemente finite.</w:t>
            </w:r>
            <w:r>
              <w:rPr>
                <w:rFonts w:cs="Arial" w:ascii="Arial" w:hAnsi="Arial"/>
                <w:sz w:val="22"/>
              </w:rPr>
              <w:t xml:space="preserve"> IV. Evaluarea deformaţiilor şi a tensiun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Rǎspuns oral ;                                                 pondere:1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Demostratie practicǎ ;                                     pondere:15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dc:language>en-US</dc:language>
  <cp:lastModifiedBy>M</cp:lastModifiedBy>
  <cp:lastPrinted>2015-04-08T14:01:00Z</cp:lastPrinted>
  <dcterms:modified xsi:type="dcterms:W3CDTF">2015-04-09T09:44:00Z</dcterms:modified>
  <cp:revision>6</cp:revision>
  <dc:subject/>
  <dc:title>TUIASI.POB.04-F2, rev.0</dc:title>
</cp:coreProperties>
</file>