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lang w:val="ro-RO"/>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p>
      <w:pPr>
        <w:pStyle w:val="Heading"/>
        <w:rPr>
          <w:sz w:val="16"/>
          <w:szCs w:val="16"/>
          <w:lang w:val="ro-RO"/>
        </w:rPr>
      </w:pPr>
      <w:r>
        <w:rPr>
          <w:sz w:val="16"/>
          <w:szCs w:val="16"/>
          <w:lang w:val="ro-RO"/>
        </w:rPr>
      </w:r>
    </w:p>
    <w:tbl>
      <w:tblPr>
        <w:tblW w:w="10348" w:type="dxa"/>
        <w:jc w:val="left"/>
        <w:tblInd w:w="-5" w:type="dxa"/>
        <w:tblLayout w:type="fixed"/>
        <w:tblCellMar>
          <w:top w:w="28" w:type="dxa"/>
          <w:left w:w="57" w:type="dxa"/>
          <w:bottom w:w="28" w:type="dxa"/>
          <w:right w:w="57" w:type="dxa"/>
        </w:tblCellMar>
      </w:tblPr>
      <w:tblGrid>
        <w:gridCol w:w="2404"/>
        <w:gridCol w:w="709"/>
        <w:gridCol w:w="1276"/>
        <w:gridCol w:w="567"/>
        <w:gridCol w:w="1698"/>
        <w:gridCol w:w="431"/>
        <w:gridCol w:w="1134"/>
        <w:gridCol w:w="286"/>
        <w:gridCol w:w="1418"/>
        <w:gridCol w:w="42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Analiza riscului şi expertize în Ingineria mecanică</w:t>
            </w:r>
          </w:p>
        </w:tc>
        <w:tc>
          <w:tcPr>
            <w:tcW w:w="14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8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rPr>
              <w:t>MTC.DI.DS.106</w:t>
            </w:r>
          </w:p>
        </w:tc>
      </w:tr>
      <w:tr>
        <w:trPr/>
        <w:tc>
          <w:tcPr>
            <w:tcW w:w="24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8</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Master – Toate specializări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0</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iscipline anterioare (condiţ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cs="Arial" w:ascii="Arial" w:hAnsi="Arial"/>
                <w:sz w:val="22"/>
                <w:szCs w:val="22"/>
                <w:lang w:val="ro-RO"/>
              </w:rPr>
              <w:t>Studiul materialelor, Rezistenţa materialelor</w:t>
            </w:r>
          </w:p>
        </w:tc>
      </w:tr>
      <w:tr>
        <w:trPr>
          <w:trHeight w:val="27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Organe de maşini, Mecanism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134"/>
        <w:gridCol w:w="9214"/>
      </w:tblGrid>
      <w:tr>
        <w:trPr>
          <w:trHeight w:val="69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Însuşirea cunoştinţelor necesare efectuării unei analize de risc în cadrul unui sistem de management al riscului integrat. Însuşirea cunoştinţelor necesare efectuării de expertize tehnice ale echipamentelor aflate în exploatare. Termeni specifici: analiza de risc, ingineria riscului, mentenanţă, diagnosticare, fiabilitate, variabilitate, probabilitate, statistică, frecvenţă, consecinţe, sisteme dinamice, funcţii de probabilita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Obiective specifice</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 xml:space="preserve">Pe baza acestui curs se vor dobândi cunoştinţele necesare realizării unei analize de risc pe baza instrumentelor învăţate: matricea de risc, arbore de defectare, arbore de evenimente, lanţuri Markov, diagrame de fiabilitate. </w:t>
            </w:r>
          </w:p>
          <w:p>
            <w:pPr>
              <w:pStyle w:val="Normal"/>
              <w:jc w:val="both"/>
              <w:rPr>
                <w:rFonts w:ascii="Arial" w:hAnsi="Arial" w:cs="Arial"/>
                <w:sz w:val="22"/>
                <w:szCs w:val="22"/>
                <w:lang w:val="ro-RO"/>
              </w:rPr>
            </w:pPr>
            <w:r>
              <w:rPr>
                <w:rFonts w:cs="Arial" w:ascii="Arial" w:hAnsi="Arial"/>
                <w:sz w:val="22"/>
                <w:szCs w:val="22"/>
                <w:lang w:val="ro-RO"/>
              </w:rPr>
              <w:t xml:space="preserve">Se vor face expertize pentru soluţionarea problemelor de orice natura intervenite în funcţionarea unui sistem mecanic. Metodele de expertizare însuşite vor permite, pe de o parte, evidenţierea elementelor esenţiale pentru elaborarea studiului şi cercetarea în profunzime în cazul anomaliilor iar pe de alta parte neglijarea elementelor suplimentare care nu prezintă utilitate pentru expertiză. </w:t>
            </w:r>
          </w:p>
          <w:p>
            <w:pPr>
              <w:pStyle w:val="Normal"/>
              <w:jc w:val="both"/>
              <w:rPr>
                <w:rFonts w:ascii="Arial" w:hAnsi="Arial" w:cs="Arial"/>
                <w:sz w:val="22"/>
                <w:szCs w:val="22"/>
                <w:lang w:val="ro-RO"/>
              </w:rPr>
            </w:pPr>
            <w:r>
              <w:rPr>
                <w:rFonts w:cs="Arial" w:ascii="Arial" w:hAnsi="Arial"/>
                <w:sz w:val="22"/>
                <w:szCs w:val="22"/>
                <w:lang w:val="ro-RO"/>
              </w:rPr>
              <w:t xml:space="preserve">Se vor însuşi metodologii de predicţie a riscului cedării care se combină cu analiza statistică a inspecţiei In-Service post-factum. Vor fi însuşite noţiuni noi ca variabilitate şi incertitudine care sunt asociate cu orice expertizare pe baza de evidenţiere a riscului de cedare a componentelor. </w:t>
            </w:r>
          </w:p>
          <w:p>
            <w:pPr>
              <w:pStyle w:val="Normal"/>
              <w:jc w:val="both"/>
              <w:rPr>
                <w:rFonts w:ascii="Arial" w:hAnsi="Arial" w:cs="Arial"/>
                <w:sz w:val="22"/>
                <w:szCs w:val="22"/>
                <w:lang w:val="ro-RO"/>
              </w:rPr>
            </w:pPr>
            <w:r>
              <w:rPr>
                <w:rFonts w:cs="Arial" w:ascii="Arial" w:hAnsi="Arial"/>
                <w:sz w:val="22"/>
                <w:szCs w:val="22"/>
                <w:lang w:val="ro-RO"/>
              </w:rPr>
              <w:t>Se vor evidenţia şi se vor clarifica influenţa mărimii pieselor, a defectelor de fabricaţie, a clivajului în oţelurile structurale, a oboselii şi a fisurării corozive sub tensiune asupra cedării prin rupere.</w:t>
            </w:r>
          </w:p>
        </w:tc>
      </w:tr>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nţinut (descriptor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ro-RO"/>
              </w:rPr>
              <w:t>Studenţii care promovează examenul de „Analiza riscului şi expertize în Ingineria mecanică” vor dobândi următoarele noţiuni:</w:t>
            </w:r>
          </w:p>
          <w:p>
            <w:pPr>
              <w:pStyle w:val="Normal"/>
              <w:jc w:val="both"/>
              <w:rPr>
                <w:rFonts w:ascii="Arial" w:hAnsi="Arial" w:cs="Arial"/>
                <w:sz w:val="22"/>
                <w:szCs w:val="22"/>
                <w:lang w:val="ro-RO"/>
              </w:rPr>
            </w:pPr>
            <w:r>
              <w:rPr>
                <w:rFonts w:cs="Arial" w:ascii="Arial" w:hAnsi="Arial"/>
                <w:sz w:val="22"/>
                <w:szCs w:val="22"/>
                <w:lang w:val="ro-RO"/>
              </w:rPr>
              <w:t>Terminologie practică de expertizare: metodă, demers, instrument; Instrumentele diagnosticului şi demersul evaluării; Surse de risc, inspecţia In-Service; Modele probabilistice pentru evaluarea riscului; Metode de determinare a defectelor; Modele analitice pentru detecţia şi localizarea defectelor; Analiza sistemelor cu elemente de execuţie defecte; Sistem de mentenanţă pe baza de diagnostic.</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apt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tinu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apt.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 xml:space="preserve">Lucrare scrisă 5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PhagsP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icrosoft PhagsPa;Segoe UI" w:hAnsi="Microsoft PhagsPa;Segoe UI" w:eastAsia="Microsoft PhagsPa;Segoe UI"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Segoe UI" w:hAnsi="Microsoft PhagsPa;Segoe UI" w:eastAsia="Microsoft PhagsPa;Segoe UI"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5:00Z</dcterms:created>
  <dc:creator>PD</dc:creator>
  <dc:description/>
  <cp:keywords/>
  <dc:language>en-US</dc:language>
  <cp:lastModifiedBy>ViGo</cp:lastModifiedBy>
  <dcterms:modified xsi:type="dcterms:W3CDTF">2015-04-04T07:46:00Z</dcterms:modified>
  <cp:revision>12</cp:revision>
  <dc:subject/>
  <dc:title>TUIASI.POB.04-F2, rev.0</dc:title>
</cp:coreProperties>
</file>