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996"/>
        <w:gridCol w:w="1134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rme și sisteme de siguranța în transporturi -NSS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STA.104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-mas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ica transporturilor autopropuls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.315.DO.DS.1.Trafic și securitate rutier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rea unor elemente specifice care să conducă la specializarea cursanților de la master cu reglementările tehnice  legate de siguranța transporturilor rutie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SST urmăreşte asimilarea  şi familiarizarea studenţilor cu principiile şi metodologia specifică rezolvării problemelor legate de siguranţa transporturilor rutiere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ul de frânare; Echipamentul de direcţie; Calităţile suspensiei; Echipamente de rulare; Vizibilitatea prin suprafaţa vitrată; Asigurarea vizibilităţii nocturne; Iluminarea şi semnalizarea luminoasă; Amenajarea postului de conducere; Limitatoare de viteză şi condiţii tehnice impuse echipării autovehiculelor; Condiţii tehnice impuse de securitatea pasivă; Zgomotul emis de vehicule; Confortul termic; Tractarea remorcilor şi compatibilitatea tractării între vehicule; Protecţia împotriva incendiilor; Poluarea mediului produsă de vehiculele rutiere; Condiţii tehnice specifice impuse de destinaţia vehiculelor; Dimensiuni de gabarit şi mase admise pe drumurile publice; Identificarea vehiculelor rutiere şi a componentelor acestora; Inspecţia tehnică periodică a vehicule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5 și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lucrare scrisă; sarcini: rezolvarea a trei subiecte de teorie ; condiţii de lucru: timp 2 h  ; pondere    60  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5107"/>
        <w:gridCol w:w="2736"/>
      </w:tblGrid>
      <w:tr>
        <w:trPr>
          <w:trHeight w:val="439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Hp</cp:lastModifiedBy>
  <dcterms:modified xsi:type="dcterms:W3CDTF">2015-05-05T08:52:00Z</dcterms:modified>
  <cp:revision>8</cp:revision>
  <dc:subject/>
  <dc:title>TUIASI.POB.04-F2, rev.0</dc:title>
</cp:coreProperties>
</file>