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pacing w:val="100"/>
          <w:sz w:val="32"/>
          <w:szCs w:val="32"/>
        </w:rPr>
      </w:pPr>
      <w:r>
        <w:rPr>
          <w:b/>
          <w:spacing w:val="100"/>
          <w:sz w:val="32"/>
          <w:szCs w:val="32"/>
        </w:rPr>
        <w:t>COURSE GUIDE – short form</w:t>
      </w:r>
    </w:p>
    <w:p>
      <w:pPr>
        <w:pStyle w:val="Heading"/>
        <w:rPr>
          <w:bCs/>
          <w:sz w:val="28"/>
          <w:szCs w:val="32"/>
        </w:rPr>
      </w:pPr>
      <w:r>
        <w:rPr>
          <w:bCs/>
          <w:sz w:val="28"/>
          <w:szCs w:val="32"/>
        </w:rPr>
        <w:t>Academic year 2014-2015</w:t>
      </w:r>
    </w:p>
    <w:p>
      <w:pPr>
        <w:pStyle w:val="Heading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4"/>
        <w:gridCol w:w="709"/>
        <w:gridCol w:w="1276"/>
        <w:gridCol w:w="567"/>
        <w:gridCol w:w="1698"/>
        <w:gridCol w:w="6"/>
        <w:gridCol w:w="425"/>
        <w:gridCol w:w="1134"/>
        <w:gridCol w:w="428"/>
        <w:gridCol w:w="1276"/>
        <w:gridCol w:w="425"/>
      </w:tblGrid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urse name </w:t>
            </w:r>
          </w:p>
        </w:tc>
        <w:tc>
          <w:tcPr>
            <w:tcW w:w="4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Risk analysis and expertise in Mechanical Engineering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Course code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MTC.DI.DS.106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ty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D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ategor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ar of study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mester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ber of credit point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ult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chanics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ber of teaching and learning hour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el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chanical Engineering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alizatio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aster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701"/>
        <w:gridCol w:w="6237"/>
      </w:tblGrid>
      <w:tr>
        <w:trPr>
          <w:trHeight w:val="21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e-requisites from the curriculum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ulsor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Applestylespan"/>
                <w:rFonts w:cs="Arial" w:ascii="Arial" w:hAnsi="Arial"/>
                <w:color w:val="000000"/>
                <w:sz w:val="22"/>
                <w:szCs w:val="22"/>
              </w:rPr>
              <w:t>Study of materials, Strength of Materials</w:t>
            </w:r>
          </w:p>
        </w:tc>
      </w:tr>
      <w:tr>
        <w:trPr>
          <w:trHeight w:val="304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ommended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Applestylespan"/>
                <w:rFonts w:cs="Arial" w:ascii="Arial" w:hAnsi="Arial"/>
                <w:color w:val="000000"/>
                <w:sz w:val="22"/>
                <w:szCs w:val="22"/>
              </w:rPr>
              <w:t>Machine, Mechanism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0"/>
      </w:tblGrid>
      <w:tr>
        <w:trPr>
          <w:trHeight w:val="6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neral objective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quiring knowledge necessary to carry out a risk analysis in an integrated risk management system. Acquiring knowledge necessary to perform the technical expertise of the equipment in operation. Specific terms: risk analysis, risk engineering, maintenance, diagnostics, reliability, variability, probability, statistics, frequency, consequences, dynamical systems, probability function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fic objectives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sed on this course will acquire the knowledge needed to carry out a risk analysis based on tools learned: risk matrix, fault tree, tree of events, Markov chains, reliability diagrams.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re will be expert to solve problems of any kind incurred in the operation of a mechanical system. Survey methods learned will allow, on one hand, highlighting the essential elements for developing in-depth study and research when abnormalities on the other hand additional elements which do not neglect utility expertise.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t will itself failure risk prediction methodology that combines statistical analysis of In-Service Inspection post-factum. They have learned new concepts that variability and uncertainty associated with any expertise on highlighting the risk of component failure.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t will highlight and will clarify the influence of size parts, manufacturing defects, the cleavage in structural steels, fatigue and stress corrosion cracking on disposal tear.</w:t>
            </w:r>
          </w:p>
        </w:tc>
      </w:tr>
      <w:tr>
        <w:trPr>
          <w:trHeight w:val="43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description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s who pass the "Risk analysis and expertise in mechanical engineering" will acquire the following terms: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ology practice expertise: method, approach, instrument; Diagnostic tools and evaluation approach; Sources of risk, In-Service Inspection; Probabilistic models for risk assessment; Methods for determination of defects; Analytical models to detect and locate faults; Analysis of systems with faulty actuators; Maintenance system based on the diagnosis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134"/>
        <w:gridCol w:w="1701"/>
        <w:gridCol w:w="2977"/>
      </w:tblGrid>
      <w:tr>
        <w:trPr/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ess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edul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centage of the final grade (minimum grade)</w:t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tinuous assessment 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lass tests along the semester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ek 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5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vity during tutorials/laboratory works/projects/practical wor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inuou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ignment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eks 12-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5%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 assessmen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 assessment for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am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ssion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0%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xamination procedures and conditions:</w:t>
            </w:r>
          </w:p>
          <w:p>
            <w:pPr>
              <w:pStyle w:val="Normal"/>
              <w:ind w:left="48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per   50 %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12"/>
        <w:gridCol w:w="2551"/>
      </w:tblGrid>
      <w:tr>
        <w:trPr>
          <w:trHeight w:val="3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organize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. univ. dr. ing. Viorel Goanţ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aching assistant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. univ. dr. ing. Viorel Goanţ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PhagsP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icrosoft PhagsPa" w:hAnsi="Microsoft PhagsPa" w:eastAsia="Microsoft PhagsPa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Microsoft PhagsPa" w:hAnsi="Microsoft PhagsPa" w:eastAsia="Microsoft PhagsPa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harChar">
    <w:name w:val=" Char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5:20:00Z</dcterms:created>
  <dc:creator>PD</dc:creator>
  <dc:description/>
  <cp:keywords/>
  <dc:language>en-US</dc:language>
  <cp:lastModifiedBy>Home</cp:lastModifiedBy>
  <dcterms:modified xsi:type="dcterms:W3CDTF">2015-04-07T15:20:00Z</dcterms:modified>
  <cp:revision>2</cp:revision>
  <dc:subject/>
  <dc:title>TUIASI.POB.04-F2, rev.0</dc:title>
</cp:coreProperties>
</file>