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i alternative în industria agroalimentar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NIA.DI.DA.2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i Nepoluante în Industria Agro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iz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moteh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construcţiei şi funcţionării utilajelor pentru obţinerea şi utilizarea energiilor alternative în industria agroalimentară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a principalelor fluxuri tehnologice de conversie a energiilor primar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ii generale de obţinere a energiilor alternative. Procedee şi utilaje pentru producerea şi utilizarea energiei primare a combustibililor fosili. Obţinerea biocombustibililor. Conversia energiei primare a biocombustibililor în energie termică, mecanică sau electrică. Utilizarea energiei eoliene. Utilizarea energiei solare. Utilizarea energiei cinetice şi potenţiale a apei. Utilizarea energiei termice a scoarţei terestre şi a unor purtători naturali. Posibilităţi de transformare a energiei primare. Scheme tehnologice de conversie a energiei primare în energie finală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: 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Exam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Test de evaluare a cunoștințelor;    pondere      50  %;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ing. Ioan BĂI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st.dr.ing. Alina Corina DUMITRAȘ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3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4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5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6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</w:endnote>
  <w:endnote w:id="7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8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9">
    <w:p>
      <w:pPr>
        <w:pStyle w:val="Endnote"/>
        <w:rPr>
          <w:lang w:val="it-IT"/>
        </w:rPr>
      </w:pPr>
      <w:r>
        <w:rPr>
          <w:rStyle w:val="EndnoteCharacters"/>
        </w:rPr>
        <w:endnoteRef/>
      </w:r>
      <w:r>
        <w:rPr>
          <w:lang w:val="it-IT"/>
        </w:rPr>
      </w:r>
    </w:p>
  </w:endnote>
  <w:endnote w:id="10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1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  <w:endnote w:id="12">
    <w:p>
      <w:pPr>
        <w:pStyle w:val="Endnote"/>
        <w:rPr>
          <w:lang w:val="ro-RO"/>
        </w:rPr>
      </w:pPr>
      <w:r>
        <w:rPr>
          <w:rStyle w:val="EndnoteCharacters"/>
        </w:rPr>
        <w:endnoteRef/>
      </w:r>
      <w:r>
        <w:rPr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1:00Z</dcterms:created>
  <dc:creator>PD</dc:creator>
  <dc:description/>
  <cp:keywords/>
  <dc:language>en-US</dc:language>
  <cp:lastModifiedBy>Home</cp:lastModifiedBy>
  <dcterms:modified xsi:type="dcterms:W3CDTF">2015-04-07T11:11:00Z</dcterms:modified>
  <cp:revision>4</cp:revision>
  <dc:subject/>
  <dc:title>TUIASI.POB.04-F2, rev.0</dc:title>
</cp:coreProperties>
</file>