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563"/>
        <w:gridCol w:w="567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tode de Programare a Sistemelor Robotizate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R.DI. DA.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 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isteme Robotizate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ul işi propune să familiarizeze studenţii cu principiile de bază ale metodelor de programare, modelare și simulare a sistemelor robotizat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roducere în programarea generală și nivele de programare a sistemelor robotiza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tipurilor de comenzi și a metodelor de generare a traiectorie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procedeelor de programare (online) prin învăț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a prin modelare și simulare a sistemului robotiza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unui limbaj de programare (Rapid) folosit pentru o celulă robotizat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programului Robot Studio utilizat pentru modelarea, simularea și programarea unei celule robotizat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ntroducere în programarea sistemelor robotizate. Programarea general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ă. Nivele de programare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enerarea traiectoriei în coordonate generalizate și coordonate operațional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Programarea online a sistemelor robotizate. Procedee de programare. Programarea prin învățare directă și indirectă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a prin modelare și simularea sistemului robotizat. Modelarea și simularea sistemului robotizat folosind RobotStudio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imbajul de programare RAPID. Structura programelor în limbajul RAPID. Instrucțiuni pentru mișcarea robotului și pentru controlul mișcări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6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40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6:00Z</dcterms:created>
  <dc:creator>PD</dc:creator>
  <dc:description/>
  <cp:keywords/>
  <dc:language>en-US</dc:language>
  <cp:lastModifiedBy>Mitty</cp:lastModifiedBy>
  <dcterms:modified xsi:type="dcterms:W3CDTF">2015-04-16T14:37:00Z</dcterms:modified>
  <cp:revision>9</cp:revision>
  <dc:subject/>
  <dc:title>TUIASI.POB.04-F2, rev.0</dc:title>
</cp:coreProperties>
</file>