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Academic year </w:t>
      </w:r>
      <w:r>
        <w:rPr>
          <w:bCs/>
          <w:sz w:val="28"/>
          <w:szCs w:val="32"/>
          <w:lang w:val="ro-RO"/>
        </w:rPr>
        <w:t>2014</w:t>
      </w:r>
      <w:r>
        <w:rPr>
          <w:b/>
          <w:bCs/>
          <w:sz w:val="28"/>
          <w:szCs w:val="32"/>
          <w:lang w:val="ro-RO"/>
        </w:rPr>
        <w:t>-</w:t>
      </w:r>
      <w:r>
        <w:rPr>
          <w:bCs/>
          <w:sz w:val="28"/>
          <w:szCs w:val="32"/>
          <w:lang w:val="ro-RO"/>
        </w:rPr>
        <w:t>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UXILIARY SYSTEMS IN ROBOTIC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RBT.415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ELOR -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 knowing about constructive, functional and designing fundamental principles of the auxiliary systems components and also the ways of their construction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ties about auxiliary sistems in robotics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 of auxiliary sistems in robotics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/Extracing mechanisms, from store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ing/Dosing mechanism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systems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ing/Gathering mechanisms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surement and control systems,</w:t>
            </w:r>
          </w:p>
          <w:p>
            <w:pPr>
              <w:pStyle w:val="Normal"/>
              <w:numPr>
                <w:ilvl w:val="0"/>
                <w:numId w:val="2"/>
              </w:numPr>
              <w:ind w:left="51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yer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eneralities about auxiliary sistems in robotics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unctions of auxiliary sistems in robotics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tching/Extracing mechanisms, from store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dering/Dosing mechanism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ransfer systems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parating/Gathering mechanisms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eassurement and control systems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nveyer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Exam with three subjects from the curriculum, time 2h, percent of the final grade 5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Applications evaluation,  percent of the final grade 5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 Buium Floren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4:00Z</dcterms:created>
  <dc:creator>PD</dc:creator>
  <dc:description/>
  <cp:keywords/>
  <dc:language>en-US</dc:language>
  <cp:lastModifiedBy>Buium Florentin</cp:lastModifiedBy>
  <dcterms:modified xsi:type="dcterms:W3CDTF">2015-04-09T10:32:00Z</dcterms:modified>
  <cp:revision>5</cp:revision>
  <dc:subject/>
  <dc:title>TUIASI.POB.04-F2, rev.0</dc:title>
</cp:coreProperties>
</file>