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ţia şi calcului roboţilo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BT.414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.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obotica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ea unei pregătiri superioare privind aspectele de proiectare a roboţilor industriali tip serie şi paraleli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rea funcţionării şi a etapelor de proiectare a mecanismelor, organelor de maşini şi a părţilor mecanice, care intră în componenţa diverselor  sisteme robotic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alizarea  unor teme de proiectare (de complexitate  redusă) a unui sistem robotic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e in proiectarea inginerească. Standarde de bază. Principii de proiectare a roboţilor. Clasificarea roboţilor. Conducerea roboţilor. Cerinţe tehnice şi parametri de proiectare. Roboţi industriali tip portal şi pod rulant. Proiectarea mecanismelor de orientare, poziţionare şi a dispozitivelor de prehensiune. Aspecte constructive privind roboţii paralel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evaluează în funcţie de frecvenţa şi pertinenţa intervenţiilor orale, calitatea etapelor efectuate, consemnarea sistematică a informaţiilor semnificative generate de student în grupul de aplicaţie. Discuţii şi rezolvare de teme specifice de proiectare în fiecare şedinţă de proiec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left="720" w:right="616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ă scrisă - 2 ore </w:t>
            </w:r>
          </w:p>
          <w:p>
            <w:pPr>
              <w:pStyle w:val="Normal"/>
              <w:ind w:left="720" w:right="616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rcini: dezvoltare tematică şi studiu de caz.</w:t>
            </w:r>
          </w:p>
          <w:p>
            <w:pPr>
              <w:pStyle w:val="Normal"/>
              <w:ind w:left="720" w:right="616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biectele acopera principalele capitole ale cursului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urmareste modul de acumulare al cunostintelor teoretice dar si interpretarea unor scheme sau verificarea capacitatii creative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l.dr.ing. Merticaru Eu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l.dr.ing. Merticaru Eu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sandu gheorghe</cp:lastModifiedBy>
  <dcterms:modified xsi:type="dcterms:W3CDTF">2015-04-19T16:33:00Z</dcterms:modified>
  <cp:revision>5</cp:revision>
  <dc:subject/>
  <dc:title>TUIASI.POB.04-F2, rev.0</dc:title>
</cp:coreProperties>
</file>