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sz w:val="16"/>
          <w:szCs w:val="16"/>
        </w:rPr>
      </w:pPr>
      <w:r>
        <w:rPr>
          <w:bCs/>
          <w:sz w:val="16"/>
          <w:szCs w:val="16"/>
        </w:rPr>
        <w:t>Academic year 2015- 2016</w:t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ustainable development in Agricultur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DO.DS.104.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(Master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 OF 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poluting development in Agriculture and Food Industr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icultural  Machines, Recycle of Agricultural Waste and Residues from Agriculture and Food Indust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927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ind w:left="171" w:hanging="189"/>
              <w:rPr/>
            </w:pPr>
            <w:r>
              <w:rPr/>
              <w:t>To learn about  the objectives of sustainable development, as a goal of Humaniy and peculiarities concerning the sustainable development in agriculture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120" w:after="120"/>
              <w:ind w:left="170" w:hanging="187"/>
              <w:rPr/>
            </w:pPr>
            <w:r>
              <w:rPr/>
              <w:t>Which are the main objectives of the sustainable development in agricultu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spacing w:before="120" w:after="120"/>
              <w:ind w:left="170" w:hanging="187"/>
              <w:rPr/>
            </w:pPr>
            <w:r>
              <w:rPr/>
              <w:t>To knw the technologies and  machines which could conduct to fulfil the objectives imposed by the principles of sustainable development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stainable development,  principles and process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 declaration of Rio de Janeiro (1992)  meeting concerning the environment and development of the Mankind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European Union strategy concerning  the environment and developme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 Fundamental Elements of the  Strategies concerning the implementation of  sustainable agriculture in Roman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natural  resources of agriculture in Roman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The Systems of agriculture practiced  in Roman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chnologies and machines used for practice sustainable agricultu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The recycle of wastes and residues from agriculture; methods and installations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ek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ctivity during tutorials/projects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projec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; tasks   ; Discutions on the principal problems of sustainable development; principles, technologies, maşini  %</w:t>
            </w:r>
          </w:p>
          <w:p>
            <w:pPr>
              <w:pStyle w:val="Normal"/>
              <w:ind w:firstLine="12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RĂCIUN VASILE, Ph.D., Profess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UMITRAŞCU ALINA, Ph.D., Assis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PD</dc:creator>
  <dc:description/>
  <cp:keywords/>
  <dc:language>en-US</dc:language>
  <cp:lastModifiedBy>Home</cp:lastModifiedBy>
  <dcterms:modified xsi:type="dcterms:W3CDTF">2015-04-09T05:10:00Z</dcterms:modified>
  <cp:revision>3</cp:revision>
  <dc:subject/>
  <dc:title>TUIASI.POB.04-F2, rev.0</dc:title>
</cp:coreProperties>
</file>