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286"/>
        <w:gridCol w:w="142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olymers: Properties and processi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M411.DO.DS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Technology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ngth of Materials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ping an engineer-specific approach in analyzing and solving problems related to testing and using polym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ing polymer properti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hods and types of testing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ymer fields of us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ymer structure; Polymer classification; Physical and thermodynamic properties of polymers; Technological procedures for polymer processing; Polymer testing; Fields of us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701"/>
        <w:gridCol w:w="1560"/>
        <w:gridCol w:w="2551"/>
      </w:tblGrid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Polymer properties; tasks: description; working conditions: written; percent of the final grade: 33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rocessing technology; tasks: description, processing methods; working conditions: written; percent of the final grade: 33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Methods of polymer testing; tasks: installation description, types of testing and test samples, result processing; working conditions: written; percent of the final grade: 34%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f. dr. ing Sorin Corneliu Popa (Reader, EngD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f. dr. ing Sorin Corneliu Popa (Reader, EngD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Microsoft PhagsPa">
    <w:charset w:val="00"/>
    <w:family w:val="swiss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Microsoft PhagsP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Microsoft PhagsP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43:00Z</dcterms:created>
  <dc:creator>PD</dc:creator>
  <dc:description/>
  <cp:keywords/>
  <dc:language>en-US</dc:language>
  <cp:lastModifiedBy>Comandar</cp:lastModifiedBy>
  <dcterms:modified xsi:type="dcterms:W3CDTF">2015-04-29T07:43:00Z</dcterms:modified>
  <cp:revision>2</cp:revision>
  <dc:subject/>
  <dc:title>TUIASI.POB.04-F2, rev.0</dc:title>
</cp:coreProperties>
</file>