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142"/>
        <w:gridCol w:w="1134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utovehicule special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AR.414.DO.DS -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Inginerie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Autovehicule rutier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ctionari hidraulice si pneumatice,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Constructia si calculul autovehiculelor rutiere 1,2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Dinamica A.R.,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ransmiterea catre studenti a notiunilor referitoare la constructia si functionarea autovehiculelor si instalatiilor special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structia si functionarea instalatiilor speciale montate pe autovehicule speciale si cunoasterea proceselor functionale ale acestora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ursul cuprinde următoarele capitole importante: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  <w:r>
              <w:rPr>
                <w:rFonts w:cs="Arial" w:ascii="Arial" w:hAnsi="Arial"/>
                <w:lang w:val="ro-RO"/>
              </w:rPr>
              <w:t>Actionari hidraulice utilizate la autovehicule speciale(pompe,motoare hidraulice,aparatura de distributie,reglare si control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Actionari pneumatice utilizate la autovehicule speciale(compresoare,tratarea aerului comprimat,regulatoare de presiune,regulatoare de debit,distribuitoare,elemente pneumatice de executie,amortizoare de zgomot si conducte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Autovehicule speciale(automacarale,autovehicule pentru interventii la retelele electrice,autovehicule pentru intretinerea si reparatia drumurilor,autofrigorific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560"/>
        <w:gridCol w:w="1701"/>
        <w:gridCol w:w="2551"/>
      </w:tblGrid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ăpt.1-Săpt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ăpt.1-Săpt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0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     Dezvoltare tematică probă scrisă          pondere   50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     Sudiu de caz probă orală                       pondere   50 %;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f.univ.dr.ing. Edward RAKOS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f lucrari dr. ing. Talif Sorinel Gi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lang w:val="fr-FR"/>
        </w:rPr>
        <w:t xml:space="preserve"> </w:t>
      </w:r>
      <w:r>
        <w:rPr>
          <w:lang w:val="fr-FR"/>
        </w:rPr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6:00Z</dcterms:created>
  <dc:creator>PD</dc:creator>
  <dc:description/>
  <cp:keywords/>
  <dc:language>en-US</dc:language>
  <cp:lastModifiedBy>Edward</cp:lastModifiedBy>
  <dcterms:modified xsi:type="dcterms:W3CDTF">2015-04-21T18:25:00Z</dcterms:modified>
  <cp:revision>4</cp:revision>
  <dc:subject/>
  <dc:title>TUIASI.POB.04-F2, rev.0</dc:title>
</cp:coreProperties>
</file>