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Cs/>
          <w:sz w:val="28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Title"/>
        <w:rPr>
          <w:sz w:val="16"/>
          <w:szCs w:val="16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Titl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290"/>
        <w:gridCol w:w="431"/>
        <w:gridCol w:w="263"/>
        <w:gridCol w:w="851"/>
        <w:gridCol w:w="44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ONICĂ APLICAT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color w:val="FF33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lang w:eastAsia="en-US"/>
              </w:rPr>
              <w:t>RBT. 312. DI. 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33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3300"/>
                <w:sz w:val="22"/>
                <w:szCs w:val="22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66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ro-RO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27"/>
        <w:gridCol w:w="6331"/>
      </w:tblGrid>
      <w:tr>
        <w:trPr>
          <w:trHeight w:val="126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onente si circuite pasi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Bazele electrotehnici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roducere in electro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Componente si circuite pasiv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zele electrotehnic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5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9639" w:leader="none"/>
              </w:tabs>
              <w:snapToGrid w:val="false"/>
              <w:spacing w:before="0" w:after="120"/>
              <w:rPr>
                <w:lang w:val="it-IT"/>
              </w:rPr>
            </w:pPr>
            <w:r>
              <w:rPr>
                <w:szCs w:val="22"/>
                <w:lang w:val="fr-FR"/>
              </w:rPr>
              <w:t>Obiectivul cursului îl constituie  prezentarea celor mai utilizate circuite electronice, aplicaţii ale acestora in practic</w:t>
            </w:r>
            <w:r>
              <w:rPr>
                <w:szCs w:val="22"/>
                <w:lang w:val="ro-RO"/>
              </w:rPr>
              <w:t>ă, precum şi o serie de aparate de măsură electronice frecvent intâlnite.</w:t>
            </w:r>
            <w:r>
              <w:rPr>
                <w:szCs w:val="22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țelegerea funcționării diodelor și tranzistoarelor de diferite tipuri, proiectarea circuitelor electronice cu amplificatoare operaționale, sinteza circuitelor logice utilizând diagrame 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Aplicaţii de utilizare a tranzistoarelor, a amplificatoarelor operaţionale şi a circuitelor logice. Se vor prezenta scheme de circuite electronice folosite în automatizări şi pentru acţionarea maşinilor cu comandă program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7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0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.0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754"/>
        <w:gridCol w:w="2571"/>
      </w:tblGrid>
      <w:tr>
        <w:trPr>
          <w:trHeight w:val="349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univ.dr.ing. Dan Dorin Cepărean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univ.dr.ing. Dan Dorin Cepărean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ab/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26:00Z</dcterms:created>
  <dc:creator>PD</dc:creator>
  <dc:description/>
  <dc:language>en-US</dc:language>
  <cp:lastModifiedBy>secretariat decanat</cp:lastModifiedBy>
  <dcterms:modified xsi:type="dcterms:W3CDTF">2015-04-09T08:04:00Z</dcterms:modified>
  <cp:revision>2</cp:revision>
  <dc:subject/>
  <dc:title>TUIASI.POB.04-F2, rev.0</dc:title>
</cp:coreProperties>
</file>