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LECTRIC AND ELECTRONIC SYSTEMS FOR VEHICLE MANAGEMEN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ETAR 10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Operation of Road Vehicl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motive Fundamentals: Computation, Design and Construction ; Automotive Electric and Electronic Equipment 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motive Dynamics, Control Theory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The </w:t>
            </w:r>
            <w:r>
              <w:rPr>
                <w:rFonts w:cs="Arial" w:ascii="Arial" w:hAnsi="Arial"/>
              </w:rPr>
              <w:t>ELECTRIC AND ELECTRONIC SYSTEMS FOR VEHICLE MANAGEMENT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cours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ovides all necessary knowledg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or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master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tudent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who wish</w:t>
            </w:r>
            <w:r>
              <w:rPr>
                <w:rStyle w:val="Shorttext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o specialize</w:t>
            </w:r>
            <w:r>
              <w:rPr>
                <w:rStyle w:val="Shorttext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 the field of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echnical and function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ncept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regarding th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esign,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peration an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intenance of electric and electronic control equipment used in moder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vehicle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cours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esents the ma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lectronic control equipmen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which controls th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oper operation of th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vehicl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like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lectron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jec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lectron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gni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methods of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ntro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 automat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valve tim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limiting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mission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nsur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ynam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riv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tability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increasing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assengers safety and comfort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ectronic Control of the Direct Injection Spark Ignition Automotive Eng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ectronic Diesel Control of Common Rail Direct Injection Systems for Diesel Eng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op control of tailpipe emissions of Diesel and Otto Engines under the new regul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hicle Handling and Stability control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que transfer and transmission contr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Power and Energy Management on the vehicle bo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Network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</w:t>
            </w:r>
            <w:r>
              <w:rPr>
                <w:rFonts w:cs="Arial" w:ascii="Arial" w:hAnsi="Arial"/>
                <w:sz w:val="22"/>
                <w:szCs w:val="22"/>
              </w:rPr>
              <w:t xml:space="preserve"> ELECTRIC AND ELECTRONIC SYSTEMS FOR VEHICLE MANAGEMENT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cours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there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re explained al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lectronic injec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yste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(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MAS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dmiss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r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or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irec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mmon rai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or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C)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lambda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loop control using Lambda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ob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mission contro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atalys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ystems, active safety control systems lik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BS,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ESP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tability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ntro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riv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afety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yste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assive occupant protec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(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airbag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bel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>), vehicle steering assist and automated transmission control.</w:t>
              <w:br/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labs ai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o familiariz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master students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with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actic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notion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regarding the opera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ntro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 regula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 electric and electron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yste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esente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cours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. PhD.E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. PhD.E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41:00Z</dcterms:created>
  <dc:creator>PD</dc:creator>
  <dc:description/>
  <cp:keywords/>
  <dc:language>en-US</dc:language>
  <cp:lastModifiedBy>Microsoft account</cp:lastModifiedBy>
  <dcterms:modified xsi:type="dcterms:W3CDTF">2015-04-09T13:47:00Z</dcterms:modified>
  <cp:revision>3</cp:revision>
  <dc:subject/>
  <dc:title>TUIASI.POB.04-F2, rev.0</dc:title>
</cp:coreProperties>
</file>