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138"/>
        <w:gridCol w:w="992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al Norms Regarding the Safety of Transportations, TNRST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STA.104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mast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ystemics of Autopropulsion Transport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lang w:val="ro-RO"/>
              </w:rPr>
              <w:t>AR.315.DO.DS.1.-</w:t>
            </w:r>
            <w:r>
              <w:rPr>
                <w:rFonts w:cs="Arial" w:ascii="Arial" w:hAnsi="Arial"/>
              </w:rPr>
              <w:t>Traffic and Road Safe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</w:rPr>
              <w:t>Presenting specific eleme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hich hel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mast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tudents</w:t>
            </w:r>
            <w:r>
              <w:rPr>
                <w:rFonts w:cs="Arial" w:ascii="Arial" w:hAnsi="Arial"/>
              </w:rPr>
              <w:t xml:space="preserve"> specialize in </w:t>
            </w:r>
            <w:r>
              <w:rPr>
                <w:rStyle w:val="Hps"/>
                <w:rFonts w:cs="Arial" w:ascii="Arial" w:hAnsi="Arial"/>
              </w:rPr>
              <w:t>technical regulation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relating 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ro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transport safet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</w:rPr>
              <w:t>Achieving a higher train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in principles and methodolog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f solv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pecifi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blem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f ro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afety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Braking system; Steering equipmen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Qualities of the suspension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Rolling equipmen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Visibility through the vitreous surface; Assurance of the nocturnal visibility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Lighting and lightly signaling nightly; Fitting out the driver’s place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</w:rPr>
              <w:t>Speed limitation and technical conditions imposed to the vehicles equipmen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echnical conditions imposed by the passive security; Noise uttered by the vehicle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hermic comfort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raction of trailers and Compatibility of traction between vehicle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Protection against fire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nvironment pollution products and methods of control; Specific technical conditions imposed by the meaning of the vehicl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Overall size and weight admitted on public roads; Identifying the road vehicles and their components;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Periodical inspection of vehicles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5 and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work; tasks: solving three issues of theory; working conditions: 2h ; percent of the final grade 6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.professor, PhD.,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.professor, PhD.,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PhagsPa" w:hAnsi="Microsoft PhagsPa" w:eastAsia="Microsoft PhagsPa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ps">
    <w:name w:val="hp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8:30:00Z</dcterms:created>
  <dc:creator>PD</dc:creator>
  <dc:description/>
  <cp:keywords/>
  <dc:language>en-US</dc:language>
  <cp:lastModifiedBy>Hp</cp:lastModifiedBy>
  <dcterms:modified xsi:type="dcterms:W3CDTF">2015-05-05T07:49:00Z</dcterms:modified>
  <cp:revision>8</cp:revision>
  <dc:subject/>
  <dc:title>TUIASI.POB.04-F2, rev.0</dc:title>
</cp:coreProperties>
</file>