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INCERCAREA AUTOVEHICULELOR RUTIER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AR.408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Autovehicule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cese si caracteristici ale m.a.i., Dinamica autovehiculelor rutiere, Constructia si calculul autovehiculelor rutier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Constructia si calculul motoarelor cu ardere interna pentru automobi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Cunoasterea elementelor de baza privind incercarea si omologarea autovehiculelor rutier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Insusirea principiilor generale si a metodelor  de incercare a autovehiculelor rut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unoasterea normelor tehnice si a regulamentelor ce se aplica la incercarea autovehiculelor rutier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Sunt descrise clasificarea si pregatirea incercarilor, incercarea autovehiculelor rutiere pe subansamble si instalatii, incercari de ansamblu ale a.r., teste de securitate pasiv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Sa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Sa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; sarcini  ; condiţii de lucru             pondere       %;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Lidia Gaigi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Iulian Aga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r>
        <w:rPr>
          <w:lang w:val="it-IT"/>
        </w:rPr>
        <w:t>isa disciplinei in extenso</w:t>
      </w:r>
      <w:bookmarkEnd w:id="0"/>
      <w:bookmarkEnd w:id="1"/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51:00Z</dcterms:created>
  <dc:creator>PD</dc:creator>
  <dc:description/>
  <cp:keywords/>
  <dc:language>en-US</dc:language>
  <cp:lastModifiedBy>Lidia</cp:lastModifiedBy>
  <dcterms:modified xsi:type="dcterms:W3CDTF">2015-04-21T19:01:00Z</dcterms:modified>
  <cp:revision>10</cp:revision>
  <dc:subject/>
  <dc:title>TUIASI.POB.04-F2, rev.0</dc:title>
</cp:coreProperties>
</file>