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b/>
                <w:sz w:val="22"/>
                <w:szCs w:val="22"/>
                <w:lang w:val="en-US"/>
              </w:rPr>
              <w:t>Biomechanics</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sz w:val="22"/>
                <w:szCs w:val="22"/>
                <w:lang w:val="it-IT"/>
              </w:rPr>
              <w:t>RBT.310.DI.DI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3</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tronics and Robot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s, Mechanisms, Resistance of materials</w:t>
            </w:r>
          </w:p>
          <w:p>
            <w:pPr>
              <w:pStyle w:val="Normal"/>
              <w:rPr>
                <w:rFonts w:ascii="Arial" w:hAnsi="Arial" w:cs="Arial"/>
                <w:sz w:val="22"/>
                <w:szCs w:val="22"/>
              </w:rPr>
            </w:pPr>
            <w:r>
              <w:rPr>
                <w:rFonts w:cs="Arial" w:ascii="Arial" w:hAnsi="Arial"/>
                <w:sz w:val="22"/>
                <w:szCs w:val="22"/>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ses of robotic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rPr>
              <w:t>Acquiring knowledge of general or systemic biomechanics of the musculoskeletal system human,which are applicable for the analysis and design of anthropomorphic robots and knowledge of the fundamental principles of biomechanics for the analysis of the state of motion or static equilibrium of an anthropomorphic kinematic chai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sentation of the general aspects of anatomy and physiology of the human musculoskeletal system</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sentation of the biomechanical characteristics of bone, ligaments, cartilage, muscles and tendons (mechanical strength parameters of the tissues, the kinematics parameters of the joints and dynamic parameters for the musculo-osteo-articular levers).</w:t>
            </w:r>
          </w:p>
          <w:p>
            <w:pPr>
              <w:pStyle w:val="Normal"/>
              <w:numPr>
                <w:ilvl w:val="0"/>
                <w:numId w:val="2"/>
              </w:numPr>
              <w:rPr>
                <w:rFonts w:ascii="Arial" w:hAnsi="Arial" w:cs="Arial"/>
                <w:sz w:val="22"/>
                <w:szCs w:val="22"/>
              </w:rPr>
            </w:pPr>
            <w:r>
              <w:rPr>
                <w:rFonts w:cs="Arial" w:ascii="Arial" w:hAnsi="Arial"/>
                <w:sz w:val="22"/>
                <w:szCs w:val="22"/>
              </w:rPr>
              <w:t>Presentation of biomechanical analysis methods, specific of the kinematic structures of the upper limb, lower limb or spine.</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Course: Introduction to biomechanics; aspects of the anthropometric analysis; Biomechanical analysis of the osteoarticular system; Biomechanical analysis of the muscular system; biomechanical analysis of human lower limb; biomechanical analysis of human upper limb; biomechanical analysis of the spine; modeling of the biomechanics systems with applications in robotics.</w:t>
            </w:r>
          </w:p>
          <w:p>
            <w:pPr>
              <w:pStyle w:val="Normal"/>
              <w:ind w:left="8" w:hanging="0"/>
              <w:rPr>
                <w:rFonts w:ascii="Arial" w:hAnsi="Arial" w:cs="Arial"/>
                <w:sz w:val="22"/>
                <w:szCs w:val="22"/>
              </w:rPr>
            </w:pPr>
            <w:r>
              <w:rPr>
                <w:rFonts w:cs="Arial" w:ascii="Arial" w:hAnsi="Arial"/>
                <w:sz w:val="22"/>
                <w:szCs w:val="22"/>
              </w:rPr>
              <w:t>Laboratory: anthropometric sizes, the composition and structural analysis of a kinematic chain osteo-articular, muscular-osteo-articular levers, stable and unstable equilibrium, structural and kinematics analysis of the prosthetic leg amputated, the modeling of a biomechanics system, uising Rayleigh method.</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Exam grid; percent 50 %</w:t>
            </w:r>
          </w:p>
          <w:p>
            <w:pPr>
              <w:pStyle w:val="Normal"/>
              <w:ind w:firstLine="126"/>
              <w:rPr/>
            </w:pPr>
            <w:r>
              <w:rPr>
                <w:rFonts w:cs="Arial" w:ascii="Arial" w:hAnsi="Arial"/>
                <w:sz w:val="22"/>
                <w:szCs w:val="22"/>
              </w:rPr>
              <w:t xml:space="preserve">2.  Report presentation; percent 50 %.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Associate Professor eng. Emil Budescu, Ph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Associate Professor eng. Emil Budescu, Ph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23:11:00Z</dcterms:created>
  <dc:creator>PD</dc:creator>
  <dc:description/>
  <dc:language>en-US</dc:language>
  <cp:lastModifiedBy>Ilinca</cp:lastModifiedBy>
  <dcterms:modified xsi:type="dcterms:W3CDTF">2015-04-07T23:11:00Z</dcterms:modified>
  <cp:revision>2</cp:revision>
  <dc:subject/>
  <dc:title>TUIASI.POB.04-F2, rev.0</dc:title>
</cp:coreProperties>
</file>