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Construcţia şi proiectarea echipamentelor de propulsi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0"/>
              </w:rPr>
            </w:pPr>
            <w:r>
              <w:rPr>
                <w:rFonts w:cs="Arial" w:ascii="Arial" w:hAnsi="Arial"/>
                <w:bCs/>
                <w:sz w:val="20"/>
              </w:rPr>
              <w:t>402.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5</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lang w:val="ro-RO"/>
              </w:rPr>
              <w:t>de 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sz w:val="24"/>
                <w:szCs w:val="24"/>
                <w:lang w:val="ro-RO"/>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Ingineria sistemelor de propulsie pentru autovehicu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55</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207.DI.DID.Organe de maşini I, 301.DI.DID. Organe de maşini II</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2.DI.DID.Rezistenţa materialelor 1, 206.DI.DID.Rezistenta materialelor 2</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t>Construcţia şi proiectarea echipamentelor de propulsie este o disciplină de specialitate care furnizează viitorului inginer cunoştinţele necesare privind construcţia, funcţionarea şi metodele specifice de calcul ale echipamentelor de propulsie pentru autovehiculele rutier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asificări şi soluţii de organizare a autovehiculelor rutiere. Regimuri de calcul ale organelor de transmisie. Rolul, principiile de calcul şi de proiectare, soluţii constructive ale ambreiajelor, cutiilor de viteze, reductorului-distribuitor, transmisiei longitudinale, punţilor spate motoare şi a  mecanismelor de ghidare a roţilor din construcţia  A.R.</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lang w:val="ro-RO"/>
              </w:rPr>
              <w:t>Cap. 1. Definirea şi componenţa echipamentelor de propulsie ale autovehiculelor. Soluţii de amplasare în raport cu tipul automobilului. Cap. 2. Construcţia şi proiectarea ambreiajelor mecanice şi hidraulice. Cap. 3. Necesitatea cutiei de viteze. Determinarea vitezelor şi rapoartelor de transmisie din sistemul de propulsie prin metoda progresiei geometrice. Cap. 4. Construcţia şi proiectarea cutiilor de viteze din sistemele de propulsie.</w:t>
            </w:r>
          </w:p>
          <w:p>
            <w:pPr>
              <w:pStyle w:val="TextBody"/>
              <w:rPr/>
            </w:pPr>
            <w:r>
              <w:rPr>
                <w:rFonts w:cs="Times New Roman" w:ascii="Times New Roman" w:hAnsi="Times New Roman"/>
                <w:lang w:val="ro-RO"/>
              </w:rPr>
              <w:t>Cap. 5. Sisteme de propulsie cu transmisii hidraulice. Principii de realizare, domenii de utilizare, caracteristici. Cap. 6. Transmisia longitudinală. Tipuri constructive. Articulaţii cardanice şi arbori cardanici</w:t>
            </w:r>
          </w:p>
          <w:p>
            <w:pPr>
              <w:pStyle w:val="TextBody"/>
              <w:rPr>
                <w:rFonts w:ascii="Times New Roman" w:hAnsi="Times New Roman" w:cs="Times New Roman"/>
                <w:sz w:val="24"/>
                <w:lang w:val="ro-RO"/>
              </w:rPr>
            </w:pPr>
            <w:r>
              <w:rPr>
                <w:rFonts w:cs="Times New Roman" w:ascii="Times New Roman" w:hAnsi="Times New Roman"/>
                <w:lang w:val="ro-RO"/>
              </w:rPr>
              <w:t>Cap. 7. Transmisia principală. Diferenţialul. Cap. 8. Echipamentul de rulare. Rol funcţional şi variante constructive. Elemente de proiectar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ap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ap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ap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a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4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pPr>
            <w:r>
              <w:rPr>
                <w:rFonts w:cs="Arial" w:ascii="Arial" w:hAnsi="Arial"/>
                <w:sz w:val="22"/>
                <w:szCs w:val="22"/>
                <w:lang w:val="ro-RO"/>
              </w:rPr>
              <w:t>1.     Dezvoltare tematică; proba scrisa          pondere    20 %;</w:t>
            </w:r>
          </w:p>
          <w:p>
            <w:pPr>
              <w:pStyle w:val="Normal"/>
              <w:ind w:firstLine="126"/>
              <w:rPr/>
            </w:pPr>
            <w:r>
              <w:rPr>
                <w:rFonts w:cs="Arial" w:ascii="Arial" w:hAnsi="Arial"/>
                <w:sz w:val="22"/>
                <w:szCs w:val="22"/>
                <w:lang w:val="ro-RO"/>
              </w:rPr>
              <w:t>2.     Studiu de caz; probă orală                      pondere    2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t>Conf. univ. dr. ing. Gheorghe MANOLACH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r>
        <w:rPr>
          <w:lang w:val="it-IT"/>
        </w:rPr>
        <w:t>isa disciplinei in extenso</w:t>
      </w:r>
      <w:bookmarkEnd w:id="0"/>
      <w:bookmarkEnd w:id="1"/>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icrosoft PhagsPa" w:hAnsi="Microsoft PhagsPa" w:eastAsia="Microsoft PhagsPa"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00:00Z</dcterms:created>
  <dc:creator>PD</dc:creator>
  <dc:description/>
  <cp:keywords/>
  <dc:language>en-US</dc:language>
  <cp:lastModifiedBy>EDY</cp:lastModifiedBy>
  <dcterms:modified xsi:type="dcterms:W3CDTF">2015-04-07T12:00:00Z</dcterms:modified>
  <cp:revision>5</cp:revision>
  <dc:subject/>
  <dc:title>TUIASI.POB.04-F2, rev.0</dc:title>
</cp:coreProperties>
</file>