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ELEMENTE AVANSATE DE ELASTICITATE ŞI PLASTICITAT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DET.DI.DA.104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agnoze si Expertize Tehnice in Ingineria Mecan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1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lang w:val="ro-RO"/>
              </w:rPr>
              <w:t>Rezistenţa materialel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Aprofundarea cunoştinţelor privind diferitele stari de tensiuni si deformatii pe baza teoriei elasticitatii (pentru materiale izotrope, ortotrope si anizotrope)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şi a metodelor generale de calcul în domeniul elastic si in domeniul elasto-plastic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nsorul tensiunilor, tensorul deformaţiil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nsiuni principale, deformaţii princip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cuaţii fundament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ia potenţială de deformaţ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teorii de rezistenţ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calculului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în domeniul plastic pentru diferite stari de solicitare</w:t>
            </w:r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alculul tensiunilor remanent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lculul deplasărilor in domeniul plastic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lculul </w:t>
            </w:r>
            <w:r>
              <w:rPr>
                <w:rFonts w:cs="Arial" w:ascii="Arial" w:hAnsi="Arial"/>
                <w:bCs/>
                <w:sz w:val="22"/>
                <w:szCs w:val="22"/>
              </w:rPr>
              <w:t>în domeniul plastic al tuburilor cu pereti grosi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Starea de tensiuni intr-un punct al unui corp, tensorul tensiunilor, tensiuni principale, </w:t>
            </w:r>
            <w:r>
              <w:rPr>
                <w:rFonts w:cs="Arial" w:ascii="Arial" w:hAnsi="Arial"/>
                <w:sz w:val="22"/>
                <w:szCs w:val="22"/>
              </w:rPr>
              <w:t xml:space="preserve">ecuaţia seculara, tensiuni tangentiale extreme, cercul lui Mohr; </w:t>
            </w:r>
          </w:p>
          <w:p>
            <w:pPr>
              <w:pStyle w:val="Normal"/>
              <w:ind w:left="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Starea de deformatii intr-un punct al unui corp, tensorul deformaţiilor, deformaţii principale;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cuaţiile lui Cauchy, ecuaţii geometrice, l</w:t>
            </w:r>
            <w:r>
              <w:rPr>
                <w:rFonts w:cs="Arial" w:ascii="Arial" w:hAnsi="Arial"/>
                <w:sz w:val="22"/>
                <w:szCs w:val="22"/>
              </w:rPr>
              <w:t>egea lui Hooke generalizată pentru materiale izotrope, ortotrope si anizotrope, Functia de tensiuni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nergia potenţială de deformatie (de modificare a volumului şi de modificare a formei);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Tensiune echivalentă, teorii de rupere;</w:t>
            </w:r>
          </w:p>
          <w:p>
            <w:pPr>
              <w:pStyle w:val="Normal"/>
              <w:ind w:left="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ecanismul deformaţiei plastice, schematizarea comportării materialelor în domeniul plastic, criterii de plasticitate, tensiuni remanente;</w:t>
            </w:r>
          </w:p>
          <w:p>
            <w:pPr>
              <w:pStyle w:val="Normal"/>
              <w:ind w:left="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Calculul in domeniul plastic </w:t>
            </w:r>
            <w:r>
              <w:rPr>
                <w:rFonts w:cs="Arial" w:ascii="Arial" w:hAnsi="Arial"/>
                <w:sz w:val="22"/>
                <w:szCs w:val="22"/>
              </w:rPr>
              <w:t>la solicitari axiale, torsiune si încovoiere. Calculul tensiunilor remanente. Formarea articulaţiei plastice;</w:t>
            </w:r>
          </w:p>
          <w:p>
            <w:pPr>
              <w:pStyle w:val="Normal"/>
              <w:ind w:left="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alculul deplasărilor in domeniul plastic;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lculul </w:t>
            </w:r>
            <w:r>
              <w:rPr>
                <w:rFonts w:cs="Arial" w:ascii="Arial" w:hAnsi="Arial"/>
                <w:bCs/>
                <w:sz w:val="22"/>
                <w:szCs w:val="22"/>
              </w:rPr>
              <w:t>în domeniul plastic a tuburilor cu pereti grosi, autofretajul tuburilor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proi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1-Sa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2-Sapt.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ba scrisa cu subiecte teoretice si aplicatii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/>
              <w:t>Prof.dr.ing. Florentina Mocan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/>
              <w:t>Prof.dr.ing. Florentina Mocan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  <w:r>
        <w:br w:type="page"/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22:00Z</dcterms:created>
  <dc:creator>PD</dc:creator>
  <dc:description/>
  <dc:language>en-US</dc:language>
  <cp:lastModifiedBy>Mocanu Florentina</cp:lastModifiedBy>
  <dcterms:modified xsi:type="dcterms:W3CDTF">2015-04-14T11:22:00Z</dcterms:modified>
  <cp:revision>2</cp:revision>
  <dc:subject/>
  <dc:title>TUIASI.POB.04-F2, rev.0</dc:title>
</cp:coreProperties>
</file>