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-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UTOMOTIVE ELECTRIC AND ELECTRONIC EQUIPMENT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AR 3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motive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ad Vehicl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Mathematics, Physic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Electronics,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Electrical Engineerin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motive Fundamentals: Computation, Design and Construction; Vehicle Dynamics; Control Theory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course of “</w:t>
            </w:r>
            <w:r>
              <w:rPr>
                <w:rFonts w:cs="Arial" w:ascii="Arial" w:hAnsi="Arial"/>
              </w:rPr>
              <w:t>AUTOMOTIVE ELECTRIC AND ELECTRONIC EQUIPMENT</w:t>
            </w:r>
            <w:r>
              <w:rPr>
                <w:rFonts w:cs="Arial" w:ascii="Arial" w:hAnsi="Arial"/>
                <w:sz w:val="22"/>
                <w:szCs w:val="22"/>
              </w:rPr>
              <w:t xml:space="preserve">” is structured as a specialized teaching discipline for the students involved in Ground Vehicle Engineering area. The course main targets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nsure to the students the knowledge concerning the operating principles of main electrical and electronic on board equipment in a modern car. </w:t>
            </w:r>
            <w:r>
              <w:rPr>
                <w:rFonts w:cs="Arial" w:ascii="Arial" w:hAnsi="Arial"/>
                <w:sz w:val="22"/>
                <w:szCs w:val="22"/>
              </w:rPr>
              <w:t>The course presents the electrical and electronic devices and equipment used to start, supply management, ignition for MAS, operation control and reducing emissions, setting regulators, parameters adaptation and OBD self-diagnostics for internal combustion engine performanc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kaline Battery; Vehicle starting system; Battery Ignition System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On board power generations; Alternator theory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gnition System, Spark plug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soline Engine Manage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esel direct injection systems; Common Rail syste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rol and monitoring of exhaust gas emiss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hicle lighting syste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hicle network, CAN, LIN, FlexRay, MO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 board Diagnosis OBD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ed discipline "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AUTOMOTIVE ELECTRIC AND ELECTRONIC EQUIPMENT</w:t>
            </w:r>
            <w:r>
              <w:rPr>
                <w:rFonts w:cs="Arial" w:ascii="Arial" w:hAnsi="Arial"/>
                <w:b/>
                <w:sz w:val="22"/>
                <w:szCs w:val="22"/>
              </w:rPr>
              <w:t>”</w:t>
            </w:r>
            <w:r>
              <w:rPr>
                <w:rFonts w:cs="Arial" w:ascii="Arial" w:hAnsi="Arial"/>
                <w:sz w:val="22"/>
                <w:szCs w:val="22"/>
              </w:rPr>
              <w:t xml:space="preserve"> offers to the students a knowledge base (cognitive competence) in the technical field of automotive engineering, especially directed to the construction and operation of electrical/electronic control obtaining as results competent professional extensive professiona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interest in activities such as the construction and operation of motor vehicles, insurance, technical expertise, troubleshooting, testing and diagnosis of ground vehicles, promoting issues of PhDs, etc.</w:t>
            </w:r>
            <w:r>
              <w:rPr>
                <w:rFonts w:cs="Arial" w:ascii="Arial" w:hAnsi="Arial"/>
                <w:color w:val="2B2B2B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2B2B2B"/>
                <w:sz w:val="22"/>
                <w:szCs w:val="22"/>
              </w:rPr>
              <w:t>Program participants contribute to projects and gain experience that complements their courses of study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; tasks   ; working conditions  ; percent of the final grade %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 ; tasks   ; working conditions  ; percent of the final grade %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 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ssist. Prof. PhD.Eng. Radu Droses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732155" cy="290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58" r="-2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ssist. Prof. PhD.Eng. Radu Droses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732155" cy="2908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58" r="-2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3:58:00Z</dcterms:created>
  <dc:creator>PD</dc:creator>
  <dc:description/>
  <cp:keywords/>
  <dc:language>en-US</dc:language>
  <cp:lastModifiedBy>Microsoft account</cp:lastModifiedBy>
  <dcterms:modified xsi:type="dcterms:W3CDTF">2015-04-09T13:58:00Z</dcterms:modified>
  <cp:revision>2</cp:revision>
  <dc:subject/>
  <dc:title>TUIASI.POB.04-F2, rev.0</dc:title>
</cp:coreProperties>
</file>