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Managementul și marketingul inovație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CMPA.DI. DA.20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cepția și Managementul Automobilulu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44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Înţelegerea de către studenţi a fenomenelor şi proceselor din domeniul economiei de piaţă  şi conturarea unui spirit de orientare în context macro şi micro-economic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35" w:hanging="27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înțelegerea definițiilor și conceptelor de invenție, inovație, cercetare-dezvoltare;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7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noașterea principalelor tipuri de inovație;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7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noașterea principalelor modele ale procesului de inovare;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7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gătirea studenţilor cu un ansamblu de cunoştinţe teoretice şi practice, cu un sistem de instrumente, care sa le permită analiza fenomenelor de piaţă şi să le sugereze posibilităţi de soluţionare a problemelor cu care se confruntă societatea/intreprinderea;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7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rea de abilități în elaborarea strategiei de creare prin inovare a avantajului competitiv care sa asigure dezvoltarea şi chiar supravieţuirea într-un mediu concurenţial agresiv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venţie, inovaţie; tipuri de inovare; modele ale procesului de inovare; crearea avantajului competitiv prin inovare; strategia întreprinderii bazată pe inovare, marketingul strategic şi marketingul operaţional; identificarea nevoilor şi definirea pieţei de referinţă; segmentarea pieţei; diagnosticul tehnic, economico-comercial, mixul de marketing; planul de marketing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418"/>
        <w:gridCol w:w="1843"/>
        <w:gridCol w:w="2551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labor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1- 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6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 cunoștințe teoretice; ponderea în nota finală -  20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udiu de caz; ponderea în nota finală -  2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fr-FR"/>
        </w:rPr>
        <w:t xml:space="preserve"> </w:t>
      </w:r>
      <w:r>
        <w:rPr>
          <w:lang w:val="fr-FR"/>
        </w:rPr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8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icrosoft PhagsPa" w:hAnsi="Microsoft PhagsPa" w:eastAsia="Microsoft PhagsPa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icrosoft PhagsPa" w:hAnsi="Microsoft PhagsPa" w:eastAsia="Microsoft PhagsPa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27:00Z</dcterms:created>
  <dc:creator>PD</dc:creator>
  <dc:description/>
  <cp:keywords/>
  <dc:language>en-US</dc:language>
  <cp:lastModifiedBy>admin</cp:lastModifiedBy>
  <dcterms:modified xsi:type="dcterms:W3CDTF">2015-04-24T05:15:00Z</dcterms:modified>
  <cp:revision>6</cp:revision>
  <dc:subject/>
  <dc:title>TUIASI.POB.04-F2, rev.0</dc:title>
</cp:coreProperties>
</file>