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COURSE GUIDE – short form</w:t>
      </w:r>
    </w:p>
    <w:p>
      <w:pPr>
        <w:pStyle w:val="Heading"/>
        <w:rPr>
          <w:bCs/>
          <w:sz w:val="28"/>
          <w:szCs w:val="32"/>
        </w:rPr>
      </w:pPr>
      <w:r>
        <w:rPr>
          <w:bCs/>
          <w:sz w:val="28"/>
          <w:szCs w:val="32"/>
        </w:rPr>
        <w:t>Academic year 2014-2015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425"/>
        <w:gridCol w:w="851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Course nam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utomotive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ISPA.310.DI.DS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typ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y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en-US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stud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credit poi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 Mechanics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teaching and learning hour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 Engineer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horttext"/>
                <w:rFonts w:cs="Arial" w:ascii="Arial" w:hAnsi="Arial"/>
                <w:lang w:val="en"/>
              </w:rPr>
              <w:t>Propulsion Systems Engineering Vehicl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701"/>
        <w:gridCol w:w="6237"/>
      </w:tblGrid>
      <w:tr>
        <w:trPr>
          <w:trHeight w:val="21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e-requisites from the curriculu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lsor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it-IT"/>
              </w:rPr>
              <w:t>MTC.207.DI.DID.Machine design I, MTC.</w:t>
            </w:r>
            <w:r>
              <w:rPr>
                <w:rFonts w:cs="Arial" w:ascii="Arial" w:hAnsi="Arial"/>
                <w:lang w:val="fr-FR"/>
              </w:rPr>
              <w:t>301.DI.DID.Machine design 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TC.202.DI.DID.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>Strength of Materials</w:t>
            </w:r>
            <w:r>
              <w:rPr>
                <w:rFonts w:cs="Arial" w:ascii="Arial" w:hAnsi="Arial"/>
              </w:rPr>
              <w:t xml:space="preserve"> 1, MTC.206.DI.DID.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>Strength of Materials</w:t>
            </w:r>
            <w:r>
              <w:rPr>
                <w:rFonts w:cs="Arial" w:ascii="Arial" w:hAnsi="Arial"/>
              </w:rPr>
              <w:t xml:space="preserve"> 2, ISPA.309.DI.DS. Basics of I.C. Engine- 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objective 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otive</w:t>
            </w:r>
            <w:r>
              <w:rPr>
                <w:rFonts w:cs="Arial" w:ascii="Arial" w:hAnsi="Arial"/>
                <w:szCs w:val="22"/>
              </w:rPr>
              <w:t xml:space="preserve"> is technical module teaching the future engineers the principles concerning the components parts and operation of a road vehic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objectives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en"/>
              </w:rPr>
              <w:t>Knowing the automotive, dynamic performance, constructive solutions for bodies, constructive solutions and specific methods of calculation for all auto transmission clutch, gearbox, power transmission, steering, suspension, brake systems, etc.</w:t>
            </w:r>
          </w:p>
        </w:tc>
      </w:tr>
      <w:tr>
        <w:trPr>
          <w:trHeight w:val="96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description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9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"/>
              </w:rPr>
              <w:t>General classification, calculation schemes, vehicle dynamics, car bodies, calculation schemes and mechanisms for automotive transmission components, clutch gearbox, transmission longitudinal rear axle, front axle; stability steering wheel, steering, braking system, automotive suspension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418"/>
        <w:gridCol w:w="2551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0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of the final grade (minimum grade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ous assessment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s tests along the seme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 during tutorials/laboratory works/projects/practical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3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 assessment form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 perio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amination procedures and condi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ritten work; tasks: solving three issues of theory; working conditions: 2h ; percent of the final grade 60 %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2551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 organ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soc.professor, PhD., Adrian Sachelar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assista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r. Alin Garbaci / Assoc.professor, PhD., Adrian Sachelar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Course name from the curricul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F – fundamental, DID – in the field, DS – specialty, DC – complementary (from the curriculum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 – imposed, DO –optional, DL – facultative (from the curriculum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oints 3.8, 3.5, 3.6a,b,c, 3.7 from  the Course guide – extended form (L-lecture, T-tutorial, LB-laboratory works, P-project, IS-individual study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4.1 – Pre-requisites - from  the Course guide – extended form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ccording to 7.1 from  the Course guide – extended form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ccording to 7.2 from  the Course guide – extended form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hort description of the course, according to point 8 from the Course guide – extended form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 continuous assessment: weeks 1 – 14, for final assessment – colloquium: week 14, for final assessment-exam: exam period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 minimum grade might be imposed for some assessment stages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xam or colloquiu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Microsoft PhagsP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Lucrari">
    <w:name w:val="Lucrari"/>
    <w:basedOn w:val="Normal"/>
    <w:qFormat/>
    <w:pPr>
      <w:jc w:val="both"/>
    </w:pPr>
    <w:rPr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8:30:00Z</dcterms:created>
  <dc:creator>PD</dc:creator>
  <dc:description/>
  <cp:keywords/>
  <dc:language>en-US</dc:language>
  <cp:lastModifiedBy>Hp</cp:lastModifiedBy>
  <dcterms:modified xsi:type="dcterms:W3CDTF">2015-05-04T10:10:00Z</dcterms:modified>
  <cp:revision>6</cp:revision>
  <dc:subject/>
  <dc:title>TUIASI.POB.04-F2, rev.0</dc:title>
</cp:coreProperties>
</file>