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/>
          <w:b/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</w:t>
      </w:r>
      <w:r>
        <w:rPr>
          <w:b/>
          <w:bCs/>
          <w:sz w:val="28"/>
          <w:szCs w:val="32"/>
          <w:lang w:val="ro-RO"/>
        </w:rPr>
        <w:t>-</w:t>
      </w:r>
      <w:r>
        <w:rPr>
          <w:bCs/>
          <w:sz w:val="28"/>
          <w:szCs w:val="32"/>
          <w:lang w:val="ro-RO"/>
        </w:rPr>
        <w:t>2015</w:t>
      </w:r>
    </w:p>
    <w:p>
      <w:pPr>
        <w:pStyle w:val="Heading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OŢI CU DESTINAŢIE SPECIALǍ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SR.DO.DS.210-0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Ǎ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RTONICǍ ŞI ROBOTICǍ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ASTERAT - SISTEME ROBOTIZAT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firstLine="57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ursul işi propune să familiarizeze studenţii cu principiile de bază ale construcţiei, funcţionǎrii şi proiectării componentelor roboţilor cu destinaţie specialǎ precum şi modul lor de realizare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6" w:hanging="446"/>
              <w:jc w:val="both"/>
              <w:rPr>
                <w:lang w:val="ro-RO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lang w:val="ro-RO"/>
              </w:rPr>
              <w:t xml:space="preserve">- </w:t>
            </w:r>
            <w:r>
              <w:rPr>
                <w:sz w:val="22"/>
                <w:szCs w:val="22"/>
                <w:lang w:val="en-US" w:eastAsia="en-US"/>
              </w:rPr>
              <w:t>Noţiuni de bazǎ în domeniul roboticii. Aplicaţiile roboţilor în domeniul industriei şi serviciilor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226" w:hanging="168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en-US" w:eastAsia="en-US"/>
              </w:rPr>
              <w:t>Roboţi cu aplicaţii industriale (turnǎtorie, sudurǎ, prelucrǎri mecanice, vopsitorie, mǎsurǎ şi control, asamblare etc.)</w:t>
            </w:r>
          </w:p>
          <w:p>
            <w:pPr>
              <w:pStyle w:val="Normal"/>
              <w:numPr>
                <w:ilvl w:val="0"/>
                <w:numId w:val="2"/>
              </w:numPr>
              <w:ind w:left="226" w:hanging="16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en-US" w:eastAsia="en-US"/>
              </w:rPr>
              <w:t>Roboţi cu aplicaţii în agriculturǎ şi zootehnie</w:t>
            </w:r>
          </w:p>
          <w:p>
            <w:pPr>
              <w:pStyle w:val="Normal"/>
              <w:numPr>
                <w:ilvl w:val="0"/>
                <w:numId w:val="2"/>
              </w:numPr>
              <w:ind w:left="226" w:hanging="16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en-US" w:eastAsia="en-US"/>
              </w:rPr>
              <w:t>Roboţi cu aplicaţii în domeniul forestier</w:t>
            </w:r>
          </w:p>
          <w:p>
            <w:pPr>
              <w:pStyle w:val="Normal"/>
              <w:numPr>
                <w:ilvl w:val="0"/>
                <w:numId w:val="2"/>
              </w:numPr>
              <w:ind w:left="226" w:hanging="16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en-US" w:eastAsia="en-US"/>
              </w:rPr>
              <w:t>Roboţi destinaţi mediilor inaccesibile (mediul subacvatic, medii periculoase ori inaccesibile)</w:t>
            </w:r>
          </w:p>
          <w:p>
            <w:pPr>
              <w:pStyle w:val="Normal"/>
              <w:numPr>
                <w:ilvl w:val="0"/>
                <w:numId w:val="2"/>
              </w:numPr>
              <w:ind w:left="226" w:hanging="36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en-US" w:eastAsia="en-US"/>
              </w:rPr>
              <w:t>-  Roboţi destinaţi explorǎrii spaţiale</w:t>
            </w:r>
          </w:p>
          <w:p>
            <w:pPr>
              <w:pStyle w:val="Normal"/>
              <w:numPr>
                <w:ilvl w:val="0"/>
                <w:numId w:val="2"/>
              </w:numPr>
              <w:ind w:left="226" w:hanging="36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en-US" w:eastAsia="en-US"/>
              </w:rPr>
              <w:t>-  Roboţi destinaţi serviciilor medicale</w:t>
            </w:r>
          </w:p>
          <w:p>
            <w:pPr>
              <w:pStyle w:val="Normal"/>
              <w:numPr>
                <w:ilvl w:val="0"/>
                <w:numId w:val="2"/>
              </w:numPr>
              <w:ind w:left="226" w:hanging="16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en-US" w:eastAsia="en-US"/>
              </w:rPr>
              <w:t>Roboţi cu destinaţie militarǎ</w:t>
            </w:r>
          </w:p>
          <w:p>
            <w:pPr>
              <w:pStyle w:val="Normal"/>
              <w:numPr>
                <w:ilvl w:val="0"/>
                <w:numId w:val="2"/>
              </w:numPr>
              <w:ind w:left="226" w:hanging="16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Roboţi destinaţi serviciilor diverse (curǎţenie, asistenţǎ personalǎ, divertisment, antrenament sportiv şi recuperare etc.)   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6" w:hanging="446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en-US" w:eastAsia="en-US"/>
              </w:rPr>
              <w:t>Noţiuni de bazǎ în domeniul roboticii, Aplicaţiile robotiţilor în domeniul industriei şi serviciilor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ind w:left="58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en-US" w:eastAsia="en-US"/>
              </w:rPr>
              <w:t>Roboţi cu aplicaţii industriale (turnǎtorie, sudurǎ, prelucrǎri mecanice, vopsitorie, mǎsurǎ şi control, asamblare etc.)</w:t>
            </w:r>
            <w:r>
              <w:rPr>
                <w:sz w:val="22"/>
                <w:szCs w:val="22"/>
                <w:lang w:val="ro-RO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Roboţi cu aplicaţii în agriculturǎ şi zootehnie</w:t>
            </w:r>
            <w:r>
              <w:rPr>
                <w:sz w:val="22"/>
                <w:szCs w:val="22"/>
                <w:lang w:val="ro-RO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Roboţi cu aplicaţii în domeniul forestier</w:t>
            </w:r>
            <w:r>
              <w:rPr>
                <w:sz w:val="22"/>
                <w:szCs w:val="22"/>
                <w:lang w:val="ro-RO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Roboţi destinaţi mediilor inaccesibile (mediul subacvatic, medii periculoase ori inaccesibile)</w:t>
            </w:r>
            <w:r>
              <w:rPr>
                <w:sz w:val="22"/>
                <w:szCs w:val="22"/>
                <w:lang w:val="ro-RO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Roboţi destinaţi explorǎrii spaţiale</w:t>
            </w:r>
            <w:r>
              <w:rPr>
                <w:sz w:val="22"/>
                <w:szCs w:val="22"/>
                <w:lang w:val="ro-RO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Roboţi destinaţi serviciilor medicale</w:t>
            </w:r>
            <w:r>
              <w:rPr>
                <w:sz w:val="22"/>
                <w:szCs w:val="22"/>
                <w:lang w:val="ro-RO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Roboţi cu destinaţie militarǎ</w:t>
            </w:r>
            <w:r>
              <w:rPr>
                <w:sz w:val="22"/>
                <w:szCs w:val="22"/>
                <w:lang w:val="ro-RO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 xml:space="preserve">Roboţi destinaţi serviciilor diverse (curǎţenie, asistenţǎ personalǎ, divertisment, antrenament sportiv şi recuperare etc.)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ǎpt.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amen sc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trei subiecte din materia de curs sau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şi aplicaţii, la examenul scris, timp de lucru 2 ore;  pondere 60 %;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2.     evaluarea activitǎţii la lucrǎrile aplicative  elaborate pe parcursul semestrului  pondere 40 %;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l.dr.ing. Buium Florent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l.dr.ing. Buium Florent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icrosoft Phags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icrosoft PhagsPa" w:hAnsi="Microsoft PhagsPa" w:eastAsia="Microsoft PhagsPa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Microsoft PhagsPa" w:hAnsi="Microsoft PhagsPa" w:eastAsia="Microsoft PhagsPa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38:00Z</dcterms:created>
  <dc:creator>PD</dc:creator>
  <dc:description/>
  <cp:keywords/>
  <dc:language>en-US</dc:language>
  <cp:lastModifiedBy>Buium Florentin</cp:lastModifiedBy>
  <cp:lastPrinted>2015-04-09T12:29:00Z</cp:lastPrinted>
  <dcterms:modified xsi:type="dcterms:W3CDTF">2015-04-09T11:56:00Z</dcterms:modified>
  <cp:revision>7</cp:revision>
  <dc:subject/>
  <dc:title>TUIASI.POB.04-F2, rev.0</dc:title>
</cp:coreProperties>
</file>