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sz w:val="16"/>
          <w:szCs w:val="16"/>
        </w:rPr>
      </w:pPr>
      <w:r>
        <w:rPr>
          <w:bCs/>
          <w:sz w:val="16"/>
          <w:szCs w:val="16"/>
        </w:rPr>
        <w:t>Academic year 2014-2015</w:t>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Advanced Techniques for Materials Analysis of Mechatronics Structures</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MCTA.DI.DA.209</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vanced Mechatron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highlight w:val="yellow"/>
                <w:lang w:val="ro-RO"/>
              </w:rPr>
              <w:t>14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 neede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Methods for analyzing the structure of the materials used in mechatronic structures. Metallic materials used in the components of mechatronic structur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The relationship between the chemical composition, processing conditions, structure and properties of the materials used in the mechatronic structures. Defects and nondestructive testing of materials used in mechatronic structures.</w:t>
            </w:r>
          </w:p>
          <w:p>
            <w:pPr>
              <w:pStyle w:val="Normal"/>
              <w:ind w:left="8" w:hanging="0"/>
              <w:jc w:val="both"/>
              <w:rPr>
                <w:rFonts w:ascii="Arial" w:hAnsi="Arial" w:cs="Arial"/>
                <w:sz w:val="22"/>
                <w:szCs w:val="22"/>
              </w:rPr>
            </w:pPr>
            <w:r>
              <w:rPr>
                <w:rFonts w:cs="Arial" w:ascii="Arial" w:hAnsi="Arial"/>
                <w:sz w:val="22"/>
                <w:szCs w:val="22"/>
              </w:rPr>
              <w:t>Special materials used in mechatronic structure (ceramics, powder metallurgy materials, polymers, rubber, elastomer).</w:t>
            </w:r>
          </w:p>
          <w:p>
            <w:pPr>
              <w:pStyle w:val="Normal"/>
              <w:ind w:left="8" w:hanging="0"/>
              <w:jc w:val="both"/>
              <w:rPr>
                <w:rFonts w:ascii="Arial" w:hAnsi="Arial" w:cs="Arial"/>
                <w:sz w:val="22"/>
                <w:szCs w:val="22"/>
              </w:rPr>
            </w:pPr>
            <w:r>
              <w:rPr>
                <w:rFonts w:cs="Arial" w:ascii="Arial" w:hAnsi="Arial"/>
                <w:sz w:val="22"/>
                <w:szCs w:val="22"/>
              </w:rPr>
              <w:t>The material properties as a result of various environmental stresses. Specific treatments materials used in mechatronic structures. Other advanced materials. Current trends in the field of special techniques and technologies for  components in mechatronic structure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lang w:val="en"/>
              </w:rPr>
              <w:t>Course content should contain the following notions: crystalline atomic structure of materials, methods of structural analysis and nondestructive testing of materials used in the components of mechatronic structures, special materials used in Mechatronic Components structures, specific heat treatment of materials used in mechatronic structures, current trends special techniques and technologies in the field of manufacturing components in mechatronic structures. Content laboratory should include the following aspects: macroscopic and microscopic study of metallic and nonmetallic materials used in the composition str. Mechatronics, x-ray non-destructive analysis mat. structures used in mechatronic components, equilibrium microstructures of metallic materials used in structures mechatronic components,</w:t>
            </w:r>
            <w:r>
              <w:rPr>
                <w:rFonts w:cs="Arial" w:ascii="Arial" w:hAnsi="Arial"/>
                <w:color w:val="222222"/>
                <w:lang w:val="en"/>
              </w:rPr>
              <w:t xml:space="preserve"> </w:t>
            </w:r>
            <w:r>
              <w:rPr>
                <w:rFonts w:cs="Arial" w:ascii="Arial" w:hAnsi="Arial"/>
                <w:sz w:val="22"/>
                <w:szCs w:val="22"/>
                <w:lang w:val="en"/>
              </w:rPr>
              <w:t>the equilibrium microstructures mat. sintered structural components used in mechatronics laboratory tests of materials used in the composition of mechatronic structures, microstructures steady heat treated materials, thermochemical and thermophysical structures used in mechatronic components, thin film deposition by plasma jet spraying method.</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567"/>
        <w:gridCol w:w="2551"/>
        <w:gridCol w:w="1843"/>
        <w:gridCol w:w="1811"/>
        <w:gridCol w:w="2158"/>
      </w:tblGrid>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7,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tivity during laboratory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ssion </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7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6"/>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
              </w:rPr>
              <w:t>1. Techniques of materials  analysis 40%, 2. Advanced mechatronic structures 30%; 3. Thermal treatments applied to mechatronic  structures 30%</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r>
        <w:trPr>
          <w:trHeight w:val="349"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b/>
                <w:sz w:val="22"/>
                <w:szCs w:val="22"/>
                <w:lang w:val="en-US"/>
              </w:rPr>
              <w:t>Prof. dr. ing. Corneliu MUNTEAN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33:00Z</dcterms:created>
  <dc:creator>PD</dc:creator>
  <dc:description/>
  <cp:keywords/>
  <dc:language>en-US</dc:language>
  <cp:lastModifiedBy>Mecanica Ingineria M</cp:lastModifiedBy>
  <dcterms:modified xsi:type="dcterms:W3CDTF">2015-04-23T14:48:00Z</dcterms:modified>
  <cp:revision>3</cp:revision>
  <dc:subject/>
  <dc:title>TUIASI.POB.04-F2, rev.0</dc:title>
</cp:coreProperties>
</file>