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rvesting Machine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IAIA.311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 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hinery and Equipment for Agriculture and Food Industry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ematics, Machine parts,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sms,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 students with the knowledge of construction, the work and exploitation of agricultural machinery harvest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ring technologies to harvest crops and range of related machines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c skills training in analyzing construction, operation and adjustments Harvesters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ring specific concepts for operation and maintenance of harvesting machines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eals Harvesters. Corn for grain Harvesters. Forage Harvesters. Potatoes Harvesters. Sugar beet Harvesters. Vegetables Harvesters. Fruit Harvesters. Grapes Harvesters. Textile plants Harvesters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% LB+30% P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sion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eneral Knowledge Test and study of work equipment, percentage 50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Ioan BĂISAN, Assoc.Prof. Ph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lina Corina DUMITRAȘCU, Assist.Prof.Ph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47:00Z</dcterms:created>
  <dc:creator>PD</dc:creator>
  <dc:description/>
  <cp:keywords/>
  <dc:language>en-US</dc:language>
  <cp:lastModifiedBy>Home</cp:lastModifiedBy>
  <dcterms:modified xsi:type="dcterms:W3CDTF">2015-04-07T09:47:00Z</dcterms:modified>
  <cp:revision>2</cp:revision>
  <dc:subject/>
  <dc:title>TUIASI.POB.04-F2, rev.0</dc:title>
</cp:coreProperties>
</file>