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 2014/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hd w:fill="F4F4F4" w:val="clear"/>
              </w:rPr>
              <w:t>Psychology of vehicles driver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echanical Engineering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</w:rPr>
              <w:t>SPCR (</w:t>
            </w:r>
            <w:r>
              <w:rPr>
                <w:rFonts w:cs="Verdana" w:ascii="Verdana" w:hAnsi="Verdana"/>
                <w:color w:val="444444"/>
                <w:sz w:val="21"/>
                <w:szCs w:val="21"/>
                <w:shd w:fill="F4F4F4" w:val="clear"/>
              </w:rPr>
              <w:t>Road traffic safety and performance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utomotive Engineering or similar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Driving Licens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ucrari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he personality of vehicles drivers is on the bases of different types of accidents.</w:t>
            </w:r>
            <w:r>
              <w:rPr>
                <w:rStyle w:val="Appleconvertedspace"/>
                <w:sz w:val="24"/>
                <w:szCs w:val="24"/>
                <w:shd w:fill="F4F4F4" w:val="clear"/>
              </w:rPr>
              <w:t> </w:t>
            </w:r>
            <w:r>
              <w:rPr>
                <w:sz w:val="24"/>
                <w:szCs w:val="24"/>
              </w:rPr>
              <w:t>Unequal level of training, age, wealth, gender, experience are the main factors wich determine the  behavior of drivers in crisis situations that occur in traffic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sz w:val="24"/>
                <w:szCs w:val="24"/>
              </w:rPr>
              <w:t>Driver behavior depending on vehicle construction and typ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sychological behavior of different types while dri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fluence of alcohol, drugs and medicines on dri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4"/>
                <w:szCs w:val="24"/>
              </w:rPr>
              <w:t>Road rage, mental risk factor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ocio-economic importance of road  transportation, the specificity of driving activity, the activity of driving as psychological structure, psychological aspects of road accidents, drivers selection criteria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>1.  ; Question  from cours, ; using laboratory facilities and IT; percent of the final grade - 50%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</w:rPr>
              <w:t>2.  ; Question  from cours; using laboratory facilities and IT; percent of the final grade - 50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f.dr.ing.Eugen GOLGOT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Lucrari">
    <w:name w:val="Lucrari"/>
    <w:basedOn w:val="Normal"/>
    <w:qFormat/>
    <w:pPr>
      <w:jc w:val="both"/>
    </w:pPr>
    <w:rPr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12:00Z</dcterms:created>
  <dc:creator>PD</dc:creator>
  <dc:description/>
  <cp:keywords/>
  <dc:language>en-US</dc:language>
  <cp:lastModifiedBy>Golgotiu E.</cp:lastModifiedBy>
  <dcterms:modified xsi:type="dcterms:W3CDTF">2015-04-07T10:36:00Z</dcterms:modified>
  <cp:revision>10</cp:revision>
  <dc:subject/>
  <dc:title>TUIASI.POB.04-F2, rev.0</dc:title>
</cp:coreProperties>
</file>