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ifting and transport installation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.412. 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, Machine parts and mechanism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drawing, Study of materia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ty with lifting and transport equipmen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imilation of knowledge on the construction and operation of lifting and transport systems, emphasizing aspects of strength, rigidity and stability of the main types used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ranes used in mechanical workshop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ranes used in civil construction sites, warehouses and port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alculation and check cables and chains used in lifting equipment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echanical systems used for suspending load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perating and security assurance mechanism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ableway transport system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 (5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and oral presentation of a topic in the project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.L. dr. ing. Bogdan LEIT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.L. dr. ing. Bogdan LEIT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harCharCharCharCharChar">
    <w:name w:val="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03:00Z</dcterms:created>
  <dc:creator>PD</dc:creator>
  <dc:description/>
  <cp:keywords/>
  <dc:language>en-US</dc:language>
  <cp:lastModifiedBy>Bogdan</cp:lastModifiedBy>
  <dcterms:modified xsi:type="dcterms:W3CDTF">2015-04-01T20:03:00Z</dcterms:modified>
  <cp:revision>2</cp:revision>
  <dc:subject/>
  <dc:title>TUIASI.POB.04-F2, rev.0</dc:title>
</cp:coreProperties>
</file>