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Operations and technologies in food industr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MIAIA.401.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hines and Equipments for Agriculture and 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w materials and microbiology in food industry</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emistry, Thermotechnic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cquiring students with the main food manufacturing technologies, highlighting the importance of specific phases and oper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Assimilation of terminology and characteristic elements, specific to operations in the food industry</w:t>
            </w:r>
          </w:p>
          <w:p>
            <w:pPr>
              <w:pStyle w:val="Normal"/>
              <w:ind w:left="8" w:hanging="0"/>
              <w:rPr>
                <w:rFonts w:ascii="Arial" w:hAnsi="Arial" w:cs="Arial"/>
                <w:sz w:val="22"/>
                <w:szCs w:val="22"/>
              </w:rPr>
            </w:pPr>
            <w:r>
              <w:rPr>
                <w:rFonts w:cs="Arial" w:ascii="Arial" w:hAnsi="Arial"/>
                <w:sz w:val="22"/>
                <w:szCs w:val="22"/>
              </w:rPr>
              <w:t>Highlighting the importance of each operation, phase or process steps in ensuring a proper quality of the food produc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Transfer processes. Operations momentum transfer. Heat Transfer Operations. Mass transfer operations. Mechanical operations and biotechnology. Conservation technologies and industrialization of food from vegetables and fruits. Technologies of wine and wine-based products. Brewing technology. Technology manufacturing spirits. Technology of sugar. Technology of vegetable oils. Milk and dairy products technology. Technology of meat and production of meat. Technologies flour milling industry and products.</w:t>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valuation test of knowledge; percentag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 xml:space="preserve">Ioan </w:t>
            </w:r>
            <w:r>
              <w:rPr>
                <w:rFonts w:cs="Arial" w:ascii="Arial" w:hAnsi="Arial"/>
                <w:sz w:val="22"/>
                <w:szCs w:val="22"/>
              </w:rPr>
              <w:t>BĂISAN Assoc.Prof.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 xml:space="preserve">Ioan </w:t>
            </w:r>
            <w:r>
              <w:rPr>
                <w:rFonts w:cs="Arial" w:ascii="Arial" w:hAnsi="Arial"/>
                <w:sz w:val="22"/>
                <w:szCs w:val="22"/>
              </w:rPr>
              <w:t>BĂISAN Assoc.Prof.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02:00Z</dcterms:created>
  <dc:creator>PD</dc:creator>
  <dc:description/>
  <cp:keywords/>
  <dc:language>en-US</dc:language>
  <cp:lastModifiedBy>Home</cp:lastModifiedBy>
  <dcterms:modified xsi:type="dcterms:W3CDTF">2015-04-07T10:24:00Z</dcterms:modified>
  <cp:revision>3</cp:revision>
  <dc:subject/>
  <dc:title>TUIASI.POB.04-F2, rev.0</dc:title>
</cp:coreProperties>
</file>