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lity Managemen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/>
              <w:t>CMPA DI.DS.2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 and management of the automotive desig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ageme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understand  the fundamental concepts and principles of the quality manageme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To enhance the ability to use quality management techniques to implement an effective quality system or programm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rovide students with knowledge to design quality into products that satisfy customers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roduction to basic concepts of quality products and quality management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ols and techniques of quality management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agement quality systems and ISO standards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ques and instruments for product quality planning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 instruments for product design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 control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Quality audits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lity improvement tools. Q</w:t>
            </w:r>
            <w:r>
              <w:rPr>
                <w:rFonts w:cs="Arial" w:ascii="Arial" w:hAnsi="Arial"/>
                <w:sz w:val="22"/>
                <w:szCs w:val="22"/>
              </w:rPr>
              <w:t>uality  cost principl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e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Written test;  percent of the final grade 50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Oral presentation of  specific problems; percent of the final grade 50 %.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ofessor Virgil Atanasiu,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Professor Virgil Atanasiu,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1:00Z</dcterms:created>
  <dc:creator>PD</dc:creator>
  <dc:description/>
  <dc:language>en-US</dc:language>
  <cp:lastModifiedBy>user</cp:lastModifiedBy>
  <cp:lastPrinted>2015-04-09T12:32:00Z</cp:lastPrinted>
  <dcterms:modified xsi:type="dcterms:W3CDTF">2015-04-09T09:32:00Z</dcterms:modified>
  <cp:revision>6</cp:revision>
  <dc:subject/>
  <dc:title>TUIASI.POB.04-F2, rev.0</dc:title>
</cp:coreProperties>
</file>