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b/>
                <w:sz w:val="22"/>
                <w:szCs w:val="22"/>
              </w:rPr>
              <w:t>Metode si tehnici de analiza si proiectare asistata</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sz w:val="22"/>
                <w:szCs w:val="22"/>
              </w:rPr>
              <w:t>MTC.DI.DS. 10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7</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sz w:val="22"/>
                <w:szCs w:val="22"/>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nginerie Mecan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T, TNIA, MTFC, SR, STA, STF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sen tehnic, Geometrie descriptive si infografica, Programare si utilizare calculator, Matematica, Fizica, Mecanica</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Web"/>
              <w:ind w:hanging="0"/>
              <w:rPr>
                <w:rFonts w:ascii="Arial" w:hAnsi="Arial" w:cs="Arial"/>
                <w:sz w:val="22"/>
                <w:szCs w:val="22"/>
                <w:lang w:val="ro-RO"/>
              </w:rPr>
            </w:pPr>
            <w:r>
              <w:rPr>
                <w:sz w:val="22"/>
                <w:szCs w:val="22"/>
              </w:rPr>
              <w:t>Proiectare asistata, Organe de Masini, Rezistenta Materialelor, Analiza si calcul numeric.</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sz w:val="22"/>
                <w:szCs w:val="22"/>
                <w:lang w:val="it-IT"/>
              </w:rPr>
              <w:t>Familiarizarea masteranzilor cu un nou mediu de design prin care sa poata aborda proiectarea asistata in orice domeniu al mecanicii tehnice. Abordarea si asimilarea tehnicilor de simulare functionala si analiza a pieselor si subansamblelor mecani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it-IT"/>
              </w:rPr>
              <w:t>Proiectare asistata a pieselor si ansamblelor mecanice in CATIA si SolidWorks. Analiza dimensionala. Analiza comportarii si functionarii pieselor/mecanismelor/ansamblelor din constructiile mecanice. Analiza sistemelor mecanice pe parcursul simularii functionarii. Analiza cinematica, eforturi mecanice, eforturi termice. Realizarea documentatiei tehnic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lang w:val="ro-RO"/>
              </w:rPr>
            </w:pPr>
            <w:r>
              <w:rPr>
                <w:rFonts w:cs="Arial" w:ascii="Arial" w:hAnsi="Arial"/>
                <w:sz w:val="22"/>
                <w:szCs w:val="22"/>
                <w:lang w:val="ro-RO"/>
              </w:rPr>
              <w:t>Programe de proiectare asistata. CATIA/SolidWorks, prezentare generala. Principii si metode de proiectare CAD. Principii de lucru in 2D, definire si constrangere profile. Crearea modelelor 3D prin proceduri de spatializare adecvate ale profilelor plane. Principiile generarii solidelor pe baza de suprafete definite. Volume; generarea si editarea lor. Metode de realizare a fisierelor de tip ansamblu. Simularea cinematica a ansamblurilor si mecanismelor, analize dimensionale. Analiza solicitarilor din piese si ansambluri (analiza cu element finit). Analiza cinematica a functionarii constructiilor mecanice. Intocmirea documentatiei de executi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apt. 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locv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apt.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Prezentare proiect      60 %;</w:t>
            </w:r>
          </w:p>
          <w:p>
            <w:pPr>
              <w:pStyle w:val="Normal"/>
              <w:ind w:firstLine="126"/>
              <w:rPr/>
            </w:pPr>
            <w:r>
              <w:rPr>
                <w:rFonts w:cs="Arial" w:ascii="Arial" w:hAnsi="Arial"/>
                <w:sz w:val="22"/>
                <w:szCs w:val="22"/>
                <w:lang w:val="ro-RO"/>
              </w:rPr>
              <w:t xml:space="preserve">2.     Parte practica (design si analiza model 3D)     4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S.l. dr. ing. Mihail Catalin TIR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S.l. dr. ing. Mihail Catalin TIR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r>
        <w:rPr>
          <w:lang w:val="it-IT"/>
        </w:rPr>
        <w:t>isa disciplinei in extenso</w:t>
      </w:r>
      <w:bookmarkEnd w:id="0"/>
      <w:bookmarkEnd w:id="1"/>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NormalWeb">
    <w:name w:val="Normal (Web)"/>
    <w:basedOn w:val="Normal"/>
    <w:qFormat/>
    <w:pPr>
      <w:ind w:first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19:00Z</dcterms:created>
  <dc:creator>PD</dc:creator>
  <dc:description/>
  <cp:keywords/>
  <dc:language>en-US</dc:language>
  <cp:lastModifiedBy>Mishu</cp:lastModifiedBy>
  <dcterms:modified xsi:type="dcterms:W3CDTF">2015-04-23T13:58:00Z</dcterms:modified>
  <cp:revision>6</cp:revision>
  <dc:subject/>
  <dc:title>TUIASI.POB.04-F2, rev.0</dc:title>
</cp:coreProperties>
</file>