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zele Robotici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BT.309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ș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obotică; Mecatro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matematica, Mecanica teoretica, Mecanism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lectrotehnica si masini electrice, Actionari hidraulice si pneumatice, Sisteme senzoriale, Bazele sistemelor automa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a are scopul de a forma o pregatire generală în domeniul roboticii, cursanţilor de la specializarea MCT+RBT. De asemenea, are rolul de a forma baza de cunostinte necesare in studiul dinamicii si controlului miscarii robotilor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unor aspecte generale, precum si analiza structurii roboților seriali de tip manipul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udiul cinematicii directe si inverse a pozitiilor si vitezelor robotilor seriali de tip manipul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unor informații cu privire la statica robotilor seriali, precum și elemente de planificare a traiectoriei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a contine informatii privind: arhitectura unui sistem robotizat, clasificarea si aplicatiile robotilor, aspectele sociale si economice ale robotizarii, structura sistemului mecanic, cinematica directa si inversa (a pozitiilor si vitezelor) a robotilor, precum şi elemente de statică și dinamică a acestor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Lucrare scrisă constând în test de cunoștințe, cu trei subiecte, fiecare fiind notatde la 1 la 10, 50 %;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univ.dr.ing. Ioan DOROF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univ.dr.ing. Ioan DOROF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17:00Z</dcterms:created>
  <dc:creator>PD</dc:creator>
  <dc:description/>
  <dc:language>en-US</dc:language>
  <cp:lastModifiedBy>User</cp:lastModifiedBy>
  <dcterms:modified xsi:type="dcterms:W3CDTF">2015-04-08T20:03:00Z</dcterms:modified>
  <cp:revision>19</cp:revision>
  <dc:subject/>
  <dc:title>TUIASI.POB.04-F2, rev.0</dc:title>
</cp:coreProperties>
</file>