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  <w:t>Anul universitar 2014 - 2015</w:t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>TEHNOLOGIA MATERIALELOR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spacing w:val="10"/>
              </w:rPr>
              <w:t>MTC.1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  <w:r>
              <w:rPr>
                <w:sz w:val="26"/>
                <w:szCs w:val="26"/>
                <w:lang w:val="ro-RO"/>
              </w:rPr>
              <w:t xml:space="preserve"> de 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lang w:val="ro-RO"/>
              </w:rPr>
              <w:t>Studiul metalelor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lang w:val="ro-RO"/>
              </w:rPr>
              <w:t>Desen tehnic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noasterea principalelor procedee tehnologice de obtinere a materialelor si de prelucrare a lor, pentru a le transforma in produse utile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. Dezvoltarea simţului practic şi gândirii tehnice logice bazată pe o temeinică pregătire teoretică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lang w:val="ro-RO"/>
              </w:rPr>
              <w:t>2. Prezentarea principalelor metode de obţinere ale celor mai uzuale materiale metalice, proprietăţile şi utilizările lor şi principalele procedee tehnologice de prelucrare ale acestora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urs: proprietăţile metalelor, elaborare metalurgică, proces de turnare, proces de deformare plastică, proces de sudare, protectie anticoroziva, pulberi, materiale cu memoria formei, tehnologii neconventionale, materiale nemetalice, materiale compozite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lang w:val="ro-RO"/>
              </w:rPr>
              <w:t>Laborator: cunoaşterea materialelor, proprietăţi de turnare (fluiditate, contracţie); tehnologii de prelucrare, (turnare, forjare, laminare, sudare) consumuri, normar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impa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ocv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13-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sz w:val="24"/>
                <w:szCs w:val="24"/>
                <w:lang w:val="ro-RO"/>
              </w:rPr>
              <w:t>1. subiect   ; sarcini-tratare in scris; condiţii de lucru – 25min      pondere 25 %;</w:t>
            </w:r>
          </w:p>
          <w:p>
            <w:pPr>
              <w:pStyle w:val="Normal"/>
              <w:ind w:firstLine="12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2. subiect   ; sarcini-tratare in scris; condiţii de lucru – 25min       pondere 25 %;   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. subiect   ; sarcini-tratare in scris; condiţii de lucru – 25min       pondere 25 %;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4. subiect   ; sarcini-tratare in scris; condiţii de lucru – 25min       pondere 25 %;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/>
              <w:t>Şef lucr. dr. ing. Vasile Viorel Moldovea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/>
              <w:t>Şef lucr. dr. ing. Monica Loh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Microsoft PhagsP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Microsoft PhagsP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07:00Z</dcterms:created>
  <dc:creator>PD</dc:creator>
  <dc:description/>
  <cp:keywords/>
  <dc:language>en-US</dc:language>
  <cp:lastModifiedBy>Lenovo</cp:lastModifiedBy>
  <dcterms:modified xsi:type="dcterms:W3CDTF">2015-03-15T21:16:00Z</dcterms:modified>
  <cp:revision>9</cp:revision>
  <dc:subject/>
  <dc:title>TUIASI.POB.04-F2, rev.0</dc:title>
</cp:coreProperties>
</file>