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and calculation of mechatronic system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BT.414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.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ng a higher preparation regarding aspects of the design of mechatronic syste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nation of working and design stages of mechanisms, machine parts and mechanical parts entering in the structure of various mechatronic systems. Solving some design themes (of reduced complexity) of a mechatronic system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s in engineering design. Basic standards. Design principles of mechatronic systems. Classification of mechatronic systems. Driving mechatronic systems. Technical requirements and design parameter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t is assessed according to frequency and pertinence of oral interventions, the quality of performed stages. Discussions and specific themes solving at each project clas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ritten work-2 hours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asks: theme development and case study.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 subjects are coverin the main chapters of the course.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t is followed the way of knowledge gathering and interpretation of some schemes and verification of creative capacity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sandu gheorghe</cp:lastModifiedBy>
  <dcterms:modified xsi:type="dcterms:W3CDTF">2015-04-20T06:54:00Z</dcterms:modified>
  <cp:revision>10</cp:revision>
  <dc:subject/>
  <dc:title>TUIASI.POB.04-F2, rev.0</dc:title>
</cp:coreProperties>
</file>