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-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142"/>
        <w:gridCol w:w="1134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i/>
                <w:iCs/>
                <w:sz w:val="24"/>
              </w:rPr>
              <w:t>TRAFFIC AND ROAD SAFETY, TRS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.315.DO.DS.- 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 Mechanics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otive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otiv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4"/>
              </w:rPr>
              <w:t>AR.310.DI.DIS.</w:t>
            </w:r>
            <w:r>
              <w:rPr>
                <w:rFonts w:cs="Arial" w:ascii="Arial" w:hAnsi="Arial"/>
              </w:rPr>
              <w:t xml:space="preserve"> Calculus and Automotive Construction - I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TC.109.DI.DDID. - Mechanic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TRS is technical module teaching the future engineers the principles concerning the road traffic and safety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ic principles, determination of traffic parameters. Traffic participant’s characteristics. Principle of roads, and crossing design. Principle and calculus methods of traffic flow. Jammed traffic causes. Traffic safety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both"/>
              <w:rPr/>
            </w:pPr>
            <w:r>
              <w:rPr>
                <w:rFonts w:cs="Arial" w:ascii="Arial" w:hAnsi="Arial"/>
              </w:rPr>
              <w:t>Characteristics of the participants in the traffic; Specific elements of the braking process; Specific elements of the overtaking process; Elements of the road designing; Geometrical elements of the road; The transversal profile of the road – the plan of the road; General principles of roads designing; Road sections to sort the traffic; Supplementary traffic lanes to turn left or right; Passages to direct the traffic; Fitting out the intersection; Elements specific to intersection, at different levels; Parameters specific to the traffic; Analysis of the road traffic; Traffic control and leading; Road traffic prognosis ; Methods of measurement for the traffic parameters; Basic elements regarding the radar event; Elements regarding road safety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1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written work; tasks: solving three issues of theory; working conditions: 2h ; percent of the final grade 60 %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796"/>
        <w:gridCol w:w="2543"/>
      </w:tblGrid>
      <w:tr>
        <w:trPr>
          <w:trHeight w:val="41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ssoc.professor, PhD., Adrian Sachelarie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ssoc.professor, PhD., Adrian Sachelarie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52:00Z</dcterms:created>
  <dc:creator>PD</dc:creator>
  <dc:description/>
  <cp:keywords/>
  <dc:language>en-US</dc:language>
  <cp:lastModifiedBy>Hp</cp:lastModifiedBy>
  <dcterms:modified xsi:type="dcterms:W3CDTF">2015-04-29T13:51:00Z</dcterms:modified>
  <cp:revision>8</cp:revision>
  <dc:subject/>
  <dc:title>TUIASI.POB.04-F2, rev.0</dc:title>
</cp:coreProperties>
</file>