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</w:r>
    </w:p>
    <w:p>
      <w:pPr>
        <w:pStyle w:val="Heading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COURSE GUIDE – short form</w:t>
      </w:r>
    </w:p>
    <w:p>
      <w:pPr>
        <w:pStyle w:val="Heading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</w:r>
    </w:p>
    <w:p>
      <w:pPr>
        <w:pStyle w:val="Heading"/>
        <w:rPr>
          <w:bCs/>
          <w:sz w:val="28"/>
          <w:szCs w:val="32"/>
        </w:rPr>
      </w:pPr>
      <w:r>
        <w:rPr>
          <w:bCs/>
          <w:sz w:val="28"/>
          <w:szCs w:val="32"/>
        </w:rPr>
        <w:t>Academic year 2015-2016</w:t>
      </w:r>
    </w:p>
    <w:p>
      <w:pPr>
        <w:pStyle w:val="Heading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Heading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4"/>
        <w:gridCol w:w="425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nam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Fluid  Mechanics 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MMI-L-4.03-DIB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typ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I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tegory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en-US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of study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credit poi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achine Manufacturing and Industrial Management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teaching and learning hour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el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echanical Engineerin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iz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luid Machinery and Fluid Systems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701"/>
        <w:gridCol w:w="6237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-requisites from the curriculu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lso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Theoretical</w:t>
            </w:r>
            <w:r>
              <w:rPr>
                <w:rStyle w:val="Shorttext"/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Mechanics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al objective 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Explanation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and interpretation of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specific projects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by using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the theoretical concepts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and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formulation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of graphical tools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and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the methods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and techniques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/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principles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studied to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the design of structures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and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mechanical system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objective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Fluid Mechanics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I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course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is a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general technical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discipline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that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offers students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from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all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departments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of the Faculty of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Mechanical Engineering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basic theoretical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and practical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knowledge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in the field of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fluid mechanics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.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Theoretical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and practical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knowledge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acquired in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this course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serve to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deepen the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learning and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culture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of other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disciplines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technical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disciplines that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are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applications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of fluid mechanics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>.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description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9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Fluid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properties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.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Hydrostatic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fluid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.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fluid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kinematics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fluid dynamics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fluid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movement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through pipes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under pressure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of the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fluid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effluent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move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age of the final grade (minimum grade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inuous assessment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lass tests along the semeste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A</w:t>
            </w:r>
            <w:r>
              <w:rPr>
                <w:rStyle w:val="Shorttext"/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test</w:t>
            </w:r>
            <w:r>
              <w:rPr>
                <w:rStyle w:val="Shorttext"/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(Chapt. 1,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and 2)  week </w:t>
            </w:r>
            <w:r>
              <w:rPr>
                <w:rStyle w:val="Shorttext"/>
                <w:sz w:val="22"/>
                <w:szCs w:val="22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y during tutorials/laboratory works/projects/practical wor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5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 for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al exam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xamination procedures and conditions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tasks applicative problems (2)working conditions Traditionaly  percent of the final grade 67%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taskst theoretical subgect;(1) working conditions Traditionaly ; percent of the final grade 33%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organiz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Conf. Dr. Ing. Dan Scurt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ing assistant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</w:rPr>
              <w:t>Sef lucr.Dr. Ing. I.Marda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>Course name from the curriculum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F – fundamental, DID – in the field, DS – specialty, DC – complementary (from the curriculum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I – imposed, DO –optional, DL – facultative (from the curriculum)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oints 3.8, 3.5, 3.6a,b,c, 3.7 from  the Course guide – extended form (L-lecture, T-tutorial, LB-laboratory works, P-project, IS-individual study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4.1 – Pre-requisites - from  the Course guide – extended form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According to 7.1 from  the Course guide – extended form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7.2 from  the Course guide – extended form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hort description of the course, according to point 8 from the Course guide – extended form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For continuous assessment: weeks 1 – 14, for final assessment – colloquium: week 14, for final assessment-exam: exam period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 minimum grade might be imposed for some assessment stages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xam or colloquiu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Microsoft PhagsP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Microsoft PhagsP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4:15:00Z</dcterms:created>
  <dc:creator>PD</dc:creator>
  <dc:description/>
  <cp:keywords/>
  <dc:language>en-US</dc:language>
  <cp:lastModifiedBy>user</cp:lastModifiedBy>
  <dcterms:modified xsi:type="dcterms:W3CDTF">2015-02-26T14:15:00Z</dcterms:modified>
  <cp:revision>2</cp:revision>
  <dc:subject/>
  <dc:title>TUIASI.POB.04-F2, rev.0</dc:title>
</cp:coreProperties>
</file>