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278"/>
        <w:gridCol w:w="1225"/>
        <w:gridCol w:w="243"/>
        <w:gridCol w:w="1520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luajul si relaxarea tensiunilor in metale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DET.DI.DA.20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268"/>
        <w:gridCol w:w="4536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e mecani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agnoze si expertize tehnice in ingineria mecani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 sunt prevazute</w:t>
            </w:r>
          </w:p>
        </w:tc>
      </w:tr>
      <w:tr>
        <w:trPr>
          <w:trHeight w:val="23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lemente avansate de elasticitate si plasticitat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</w:rPr>
              <w:t>Însuşirea de către studenţi a noţiunilor de bază teoretice, experimentale şi de calcul folosite la verificarea şi dimensionarea corectă şi economică a pieselor componente ale instalaţiilor şi maşinilor care funcționează timp îndelungat la temperaturi ridicate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terminarea experimentala a comportarii materialelor la încercarea de fluaj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terminarea experimentala a comportarii materialelor la încercarea de relaxare a tensiunilor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zolvarea unor probleme privind fluajul grinzii drepte solictate la încovoier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zolvarea unor probleme privind fluajul barei drepte solictate la răsucit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otiuni privind calculul relaxării tensiunilor în îmbinări cu flanșe și șuruburi.</w:t>
            </w:r>
          </w:p>
        </w:tc>
      </w:tr>
      <w:tr>
        <w:trPr>
          <w:trHeight w:val="17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</w:rPr>
              <w:t>Comportarea materialelor metalice la temperaturi ridicate; Fluajul şi relaxarea tensiunilor în metale; Definiţii; Aspectul curbelor de fluaj şi relaxare; Relaţii analitice care ilustrează fenomenele de fluaj şi de relaxare a tensiunilor; Ipoteza întăririi (Nadai, Davenport); Ipoteza curgerii (Davenport); Ipoteza îmbătrânirii (Soderberg, Beleaev); Ipoteza eredităţii plastice (Rabotnov); Fluajul grinzii drepte solicitate la încovoiere; Fluajul barei drepte solicitate la răsucire; Relaxarea tensiunilor în organe de maşini; Instalaţii pentru încercări de fluaj şi relaxare; Tehnica încercărilor de fluaj; Interpretarea rezultatelor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560"/>
        <w:gridCol w:w="1842"/>
        <w:gridCol w:w="2410"/>
      </w:tblGrid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53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1-Sapt.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0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Problema de fluaj sau relaxare; sarcini: rezolvare; condiţii de lucru: scris; pondere: 50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Subiect teoretic; sarcini: ipoteze, rationamente, descriere, demonstratii; condiţii de lucru: scris; pondere: 50%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53"/>
        <w:gridCol w:w="2410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. ing. Corneliu Comand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. ing. Corneliu Comand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Symbol">
    <w:charset w:val="02"/>
    <w:family w:val="auto"/>
    <w:pitch w:val="variable"/>
  </w:font>
  <w:font w:name="Microsoft PhagsPa">
    <w:charset w:val="00"/>
    <w:family w:val="swiss"/>
    <w:pitch w:val="variable"/>
  </w:font>
  <w:font w:name="Courier New">
    <w:altName w:val="Courier"/>
    <w:charset w:val="4d"/>
    <w:family w:val="modern"/>
    <w:pitch w:val="default"/>
  </w:font>
  <w:font w:name="Wingdings">
    <w:altName w:val="Cambria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Microsoft PhagsPa"/>
    </w:rPr>
  </w:style>
  <w:style w:type="character" w:styleId="WW8Num11z1">
    <w:name w:val="WW8Num11z1"/>
    <w:qFormat/>
    <w:rPr>
      <w:rFonts w:ascii="Courier New;Courier" w:hAnsi="Courier New;Courier" w:cs="Courier New;Courier"/>
    </w:rPr>
  </w:style>
  <w:style w:type="character" w:styleId="WW8Num11z2">
    <w:name w:val="WW8Num11z2"/>
    <w:qFormat/>
    <w:rPr>
      <w:rFonts w:ascii="Wingdings;Cambria" w:hAnsi="Wingdings;Cambria" w:cs="Wingdings;Cambri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" w:hAnsi="Courier New;Courier" w:cs="Courier New;Courier"/>
    </w:rPr>
  </w:style>
  <w:style w:type="character" w:styleId="WW8Num12z2">
    <w:name w:val="WW8Num12z2"/>
    <w:qFormat/>
    <w:rPr>
      <w:rFonts w:ascii="Wingdings;Cambria" w:hAnsi="Wingdings;Cambria" w:cs="Wingdings;Cambria"/>
    </w:rPr>
  </w:style>
  <w:style w:type="character" w:styleId="WW8Num13z0">
    <w:name w:val="WW8Num13z0"/>
    <w:qFormat/>
    <w:rPr>
      <w:rFonts w:ascii="Microsoft PhagsPa" w:hAnsi="Microsoft PhagsPa" w:eastAsia="Microsoft PhagsPa" w:cs="Microsoft PhagsPa"/>
    </w:rPr>
  </w:style>
  <w:style w:type="character" w:styleId="WW8Num13z1">
    <w:name w:val="WW8Num13z1"/>
    <w:qFormat/>
    <w:rPr>
      <w:rFonts w:ascii="Courier New;Courier" w:hAnsi="Courier New;Courier" w:cs="Courier New;Courier"/>
    </w:rPr>
  </w:style>
  <w:style w:type="character" w:styleId="WW8Num13z2">
    <w:name w:val="WW8Num13z2"/>
    <w:qFormat/>
    <w:rPr>
      <w:rFonts w:ascii="Wingdings;Cambria" w:hAnsi="Wingdings;Cambria" w:cs="Wingdings;Cambri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2:46:00Z</dcterms:created>
  <dc:creator>PD</dc:creator>
  <dc:description/>
  <cp:keywords/>
  <dc:language>en-US</dc:language>
  <cp:lastModifiedBy>Comandar</cp:lastModifiedBy>
  <dcterms:modified xsi:type="dcterms:W3CDTF">2015-04-22T12:46:00Z</dcterms:modified>
  <cp:revision>2</cp:revision>
  <dc:subject/>
  <dc:title>TUIASI.POB.04-F2, rev.0</dc:title>
</cp:coreProperties>
</file>