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pacing w:val="100"/>
          <w:sz w:val="22"/>
          <w:szCs w:val="22"/>
          <w:lang w:val="ro-RO"/>
        </w:rPr>
      </w:pPr>
      <w:r>
        <w:rPr>
          <w:rFonts w:cs="Arial" w:ascii="Arial" w:hAnsi="Arial"/>
          <w:b/>
          <w:spacing w:val="100"/>
          <w:sz w:val="22"/>
          <w:szCs w:val="22"/>
          <w:lang w:val="ro-RO"/>
        </w:rPr>
        <w:t>FIŞA DISCIPLINEI - extras</w:t>
      </w:r>
    </w:p>
    <w:p>
      <w:pPr>
        <w:pStyle w:val="Heading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Anul universitar ..2014- 2015</w:t>
      </w:r>
    </w:p>
    <w:p>
      <w:pPr>
        <w:pStyle w:val="Heading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tilaje pentru morărit și panificație</w:t>
            </w:r>
            <w:r>
              <w:rPr>
                <w:rFonts w:cs="Arial" w:ascii="Arial" w:hAnsi="Arial"/>
                <w:szCs w:val="24"/>
              </w:rPr>
              <w:t xml:space="preserve"> 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sz w:val="20"/>
              </w:rPr>
              <w:t>MIAIA.403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șini și instalații pentru agricultură și industria 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Materii prime și microbiologie în ind. alimentară, Mașini de recoltat, Organe de mașini, Termotehnică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Operaţii şi tehnologii în industria alimentară, Ingineria calități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Analiza operatiilor şi utilajelor din morărit şi panificaţie (cerinte, parametri, modificari ale structurii si parametrilor produselor), indici de lucru, echipamente folosit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Proiectarea proceselor tehnologice şi echipamentelor necesare realizării unor sisteme şi structuri mecanice specifice domeniului de morărit și panificați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1. Proprietăţile tehnologice ale cerealelor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</w:t>
            </w:r>
            <w:r>
              <w:rPr>
                <w:rFonts w:cs="Arial" w:ascii="Arial" w:hAnsi="Arial"/>
                <w:bCs/>
                <w:iCs/>
              </w:rPr>
              <w:t>. Utilaje pentru curăţirea şi condiţionarea masei de cereale destinate obţinerii făinii de panificaţi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3.Utilaje pentru mărunţirea cerealelor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4.Utilaje pentru clasarea subproduselor mărunțite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5.Diagrame de măcinare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6.Materii prime şi auxiliare folosite în panificaţie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7.Proprietăţile aluaturilor şi produselor de panificaţie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8.Utilaje pentru frământarea aluaturil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9.Utilaje pentru divizarea aluatului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10.Utilaje pentru modelarea aluatului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.Utilaje pentru dospire şi coacer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12.Utilaje pentru prelucrarea biscuiţilor 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</w:rPr>
              <w:t>13.Utilaje pentru prelucrarea pastelor făinoas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teste pe parcurs cu subiecte tip grila la cap. Morarit si la cap.Panificat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pt. 7 si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Activitate la laborator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pt,1 -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 la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ptama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3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3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e şi condiţii de desfăş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lang w:val="ro-RO"/>
              </w:rPr>
              <w:t xml:space="preserve">1.bilet cu subiect de calcul teoretic al unui proces, echip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.dr.ing. Dănuț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tular(i) apl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.dr.ing. Dănuț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sz w:val="16"/>
          <w:szCs w:val="16"/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  <w:t xml:space="preserve"> </w:t>
      </w:r>
      <w:r>
        <w:rPr>
          <w:sz w:val="16"/>
          <w:szCs w:val="16"/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  <w:t xml:space="preserve"> </w:t>
      </w:r>
      <w:r>
        <w:rPr>
          <w:sz w:val="16"/>
          <w:szCs w:val="16"/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onform punctului 4.1 - </w:t>
      </w:r>
      <w:r>
        <w:rPr>
          <w:sz w:val="16"/>
          <w:szCs w:val="16"/>
          <w:lang w:val="ro-RO"/>
        </w:rPr>
        <w:t xml:space="preserve">Precondiţii de curriculum - </w:t>
      </w:r>
      <w:r>
        <w:rPr>
          <w:sz w:val="16"/>
          <w:szCs w:val="16"/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sz w:val="16"/>
          <w:szCs w:val="16"/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Descriptori d</w:t>
      </w:r>
      <w:r>
        <w:rPr>
          <w:sz w:val="16"/>
          <w:szCs w:val="16"/>
          <w:lang w:val="ro-RO"/>
        </w:rPr>
        <w:t xml:space="preserve">in conţinutul disciplinei, descris pe larg la punctul 8 în </w:t>
      </w:r>
      <w:r>
        <w:rPr>
          <w:sz w:val="16"/>
          <w:szCs w:val="16"/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danut</cp:lastModifiedBy>
  <dcterms:modified xsi:type="dcterms:W3CDTF">2015-04-03T19:01:00Z</dcterms:modified>
  <cp:revision>6</cp:revision>
  <dc:subject/>
  <dc:title>TUIASI.POB.04-F2, rev.0</dc:title>
</cp:coreProperties>
</file>