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  <w:t>Anul universitar 2015- 2016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ZVOLTARE DURABILA IN AGRICULTU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O.DS.104-1-10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ini agricole, Reciclarea reziduurilor şi deşeurilor din agricultura si industria alimenta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80"/>
        <w:gridCol w:w="9268"/>
      </w:tblGrid>
      <w:tr>
        <w:trPr>
          <w:trHeight w:val="12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78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8"/>
            </w:tblGrid>
            <w:tr>
              <w:trPr>
                <w:trHeight w:val="690" w:hRule="atLeast"/>
                <w:cantSplit w:val="true"/>
              </w:trPr>
              <w:tc>
                <w:tcPr>
                  <w:tcW w:w="1927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171" w:leader="none"/>
                    </w:tabs>
                    <w:ind w:left="171" w:hanging="189"/>
                    <w:rPr/>
                  </w:pPr>
                  <w:r>
                    <w:rPr/>
                    <w:t>Sa cunoască obiectivele dezvoltarii sustenabile a agriculturii, ca obiectiv essential al dezvoltărrii  umanităţii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27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171" w:leader="none"/>
                    </w:tabs>
                    <w:spacing w:before="120" w:after="120"/>
                    <w:ind w:left="170" w:hanging="187"/>
                    <w:rPr/>
                  </w:pPr>
                  <w:r>
                    <w:rPr/>
                    <w:t>Care sunt obiectivele majore ale dezvoltării durabile a agriculturii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120" w:after="120"/>
              <w:ind w:left="170" w:hanging="187"/>
              <w:rPr/>
            </w:pPr>
            <w:r>
              <w:rPr/>
              <w:t xml:space="preserve">Sa inveţe care sunt tehnologiile şi maşinile care pot realiza obiectivele impuse de principiile dezvoltării </w:t>
            </w:r>
          </w:p>
          <w:p>
            <w:pPr>
              <w:pStyle w:val="Normal"/>
              <w:ind w:left="368" w:hanging="0"/>
              <w:rPr/>
            </w:pPr>
            <w:r>
              <w:rPr/>
              <w:t>durabile a agriculturii.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..</w:t>
            </w:r>
          </w:p>
        </w:tc>
      </w:tr>
      <w:tr>
        <w:trPr>
          <w:trHeight w:val="26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zvoltarea durabila, principiu si pro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claratia de la Rio de Janeiro asupra mediului ;i dezvoltarii (1992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ategia pentru mediu si dezvoltare a Uniunii Europe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mentele Fundamentale ale Strategiei dezvoltarii agriculturii durabile. Aplicarea in contextul Romanie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ursele naturale ale agriculturi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steme de agricultura practicate in Roman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hnologii si masini agricole pentru practicarea agriculturii durabi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8.   Reziduuri si deseuri agricole; recicla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amana a 9-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proiect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Discuţii privind principalele probleme legte de implementarea dezvoltarii durabile în agricultură, principii, tehnologii, maşini.condiţii de lucru             40  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or universitar, dr.ing. CRĂCIUN VASI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stent universitar, dr.ing. DUMITRAŞCU AL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icrosoft PhagsPa" w:hAnsi="Microsoft PhagsPa" w:eastAsia="Microsoft PhagsPa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9:00Z</dcterms:created>
  <dc:creator>PD</dc:creator>
  <dc:description/>
  <cp:keywords/>
  <dc:language>en-US</dc:language>
  <cp:lastModifiedBy>Home</cp:lastModifiedBy>
  <dcterms:modified xsi:type="dcterms:W3CDTF">2015-04-09T05:10:00Z</dcterms:modified>
  <cp:revision>3</cp:revision>
  <dc:subject/>
  <dc:title>TUIASI.POB.04-F2, rev.0</dc:title>
</cp:coreProperties>
</file>