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Robo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309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cs; 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hematics, Applied Mechanics, Theory of Mechanisms, Microcontrollers - Microprocessors, Micromotors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nsorial System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ctrotechnics and Electrical Machines, Hidraulical and Pneumatical Drives of Mechatronical System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oal of this discipline is to give specific information about mobile robots, to the students on Robotic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of general issues and common types of locomotion for mobile robo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 of kinematics and dynamics of mobile robo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of motion control method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scipline offers general and specific information as follow: mobile robots locomotion, mobile robots architectures, kinematics and dynamics of wheeled and legged robots, motion control of wheeled and legged robots, sensors for mobile robot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ritten knowledge test, with three topics, each one being evaluated from 1 to 10, 5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Ioan DOROF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Florentin BU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06:00Z</dcterms:created>
  <dc:creator>PD</dc:creator>
  <dc:description/>
  <dc:language>en-US</dc:language>
  <cp:lastModifiedBy>User</cp:lastModifiedBy>
  <dcterms:modified xsi:type="dcterms:W3CDTF">2015-04-08T20:16:00Z</dcterms:modified>
  <cp:revision>8</cp:revision>
  <dc:subject/>
  <dc:title>TUIASI.POB.04-F2, rev.0</dc:title>
</cp:coreProperties>
</file>