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ING AND SIMULATION OF MECHATRONIC STRUCTUR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MCTA 2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anced Mechatron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programming, Numerical methods, Applied electronic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ing about systems, sub-systems and mechatronic components, use of dynamic analysis models, linear and non-linear system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r and non-linear static and dynamic syst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and mathematical models in dynamic analysis of mechatronic struc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cal non-linearities in mechanical systems, distributed parameters system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echatronic system. Static and dynamic systems. Mathematical model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, sub-system and components. System variabl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namic systems: analysis, identification and synthes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ing of linear and non-linear system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, electric, hydraulic and acoustic system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ecting structures. Transducers, amplifiers, instrumen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netic circuits. Thermo-fluid system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imulation of non-linear systems. Mathematical modelin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testing theoretical knowledge, 2 subjects, 50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2.  numerical application,2 issues, 50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essor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essor Gabriel POP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Lucrari">
    <w:name w:val="Lucrari"/>
    <w:basedOn w:val="Normal"/>
    <w:qFormat/>
    <w:pPr>
      <w:jc w:val="both"/>
    </w:pPr>
    <w:rPr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07:00Z</dcterms:created>
  <dc:creator>PD</dc:creator>
  <dc:description/>
  <dc:language>en-US</dc:language>
  <cp:lastModifiedBy>Popescu Gabriel</cp:lastModifiedBy>
  <dcterms:modified xsi:type="dcterms:W3CDTF">2015-04-26T18:14:00Z</dcterms:modified>
  <cp:revision>11</cp:revision>
  <dc:subject/>
  <dc:title>TUIASI.POB.04-F2, rev.0</dc:title>
</cp:coreProperties>
</file>