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276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0"/>
              </w:rPr>
              <w:t>Dynamic Modelling of Mechanical System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ind w:left="-108" w:right="-108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IM.403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3686"/>
        <w:gridCol w:w="1468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585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sms, Theoretical Mechanic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us, Special Mathematic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nowledge of dynamic phenomena that influence performance of mechanical systems operation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hieving a higher training in mathematical modeling of dynamics and mechanical  systems and knowing the methods for solving these models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ntroduction. Definition of dynamic.</w:t>
              <w:br/>
              <w:t>2. Rotors Balancing</w:t>
              <w:br/>
              <w:t>3. Mechanisms Balancing</w:t>
              <w:br/>
              <w:t>4. Dynamic Gyro Aspects</w:t>
              <w:br/>
              <w:t xml:space="preserve">5. The dynamic modeling of mobile mechanical systems </w:t>
              <w:br/>
              <w:t>6. Adjusting of mobile mechanical systems motion</w:t>
              <w:br/>
              <w:t>7. Dynamic analysis of vehicle movemen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szCs w:val="18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>1. written work; task: solving two issues of theory; working conditions: 1h15min,  percent of the final grade: 30%;</w:t>
            </w:r>
          </w:p>
          <w:p>
            <w:pPr>
              <w:pStyle w:val="Normal"/>
              <w:ind w:right="-108"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written work; task: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olving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 problem</w:t>
            </w:r>
            <w:r>
              <w:rPr>
                <w:rFonts w:cs="Arial" w:ascii="Arial" w:hAnsi="Arial"/>
                <w:sz w:val="22"/>
                <w:szCs w:val="22"/>
              </w:rPr>
              <w:t>; working conditions: 45min, percent of the final grade: 20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dr.ing. Cezar Opris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f lucrari dr. Ing. Eugen Mertica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15:00Z</dcterms:created>
  <dc:creator>PD</dc:creator>
  <dc:description/>
  <cp:keywords/>
  <dc:language>en-US</dc:language>
  <cp:lastModifiedBy>secretariat decanat</cp:lastModifiedBy>
  <dcterms:modified xsi:type="dcterms:W3CDTF">2015-04-23T08:36:00Z</dcterms:modified>
  <cp:revision>7</cp:revision>
  <dc:subject/>
  <dc:title>TUIASI.POB.04-F2, rev.0</dc:title>
</cp:coreProperties>
</file>