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lang w:val="ro-RO"/>
        </w:rPr>
      </w:pPr>
      <w:r>
        <w:rPr>
          <w:b/>
          <w:spacing w:val="100"/>
          <w:sz w:val="32"/>
          <w:lang w:val="ro-RO"/>
        </w:rPr>
        <w:t>FIŞA DISCIPLINEI - extras</w:t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  <w:t>Anul universitar 2014-2015</w:t>
      </w:r>
    </w:p>
    <w:p>
      <w:pPr>
        <w:pStyle w:val="Heading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563"/>
        <w:gridCol w:w="425"/>
        <w:gridCol w:w="1273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2"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rbomaşin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.</w:t>
            </w:r>
            <w:r>
              <w:rPr>
                <w:rFonts w:cs="Arial" w:ascii="Arial" w:hAnsi="Arial"/>
                <w:sz w:val="18"/>
                <w:lang w:val="fr-FR"/>
              </w:rPr>
              <w:t>410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nul de stud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Inginerie mecanic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Inginerie Mecanic</w:t>
            </w:r>
            <w:r>
              <w:rPr>
                <w:rFonts w:cs="Arial" w:ascii="Arial" w:hAnsi="Arial"/>
                <w:sz w:val="18"/>
                <w:lang w:val="ro-RO"/>
              </w:rPr>
              <w:t>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6"/>
            </w:r>
            <w:r>
              <w:rPr>
                <w:rFonts w:cs="Arial" w:ascii="Arial" w:hAnsi="Arial"/>
                <w:sz w:val="18"/>
                <w:lang w:val="ro-RO"/>
              </w:rPr>
              <w:t xml:space="preserve"> (condiţionă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ligator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Recomand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Disciplina are ca obiectiv principal însuşirea de către studenţi a unor cunoştinţe temeinice despre </w:t>
            </w:r>
            <w:r>
              <w:rPr>
                <w:rFonts w:cs="Arial" w:ascii="Arial" w:hAnsi="Arial"/>
                <w:color w:val="000000"/>
                <w:sz w:val="18"/>
              </w:rPr>
              <w:t>principalele tipuri de turbomaşini şi înţelegerea principiilor lor de funcţionare. Formarea abilităţilor de bază (cognitiv- aplicative şi experimentale) privind funcţionarea turbomaşinilor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7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cunoaşterea principalelor tipuri de turbomaşini: motoare cu turbină şi compresoare dinamice şi înţelegerea principiilor lor de funcţionare;</w:t>
            </w:r>
          </w:p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) formarea abilităţilor  de bază (cognitiv- aplicative şi experimentale) privind funcţionarea turbomotoarelor şi compresoarelor dinamic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BodyText2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însuşirea de către studenţi a unor cunoştinţe temeinice despre: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- principiile constructive şi schemele mecanice şi termice ale principalelor tipuri de turbomotoare şi </w:t>
            </w:r>
            <w:r>
              <w:rPr>
                <w:rFonts w:cs="Arial" w:ascii="Arial" w:hAnsi="Arial"/>
                <w:color w:val="000000"/>
                <w:sz w:val="18"/>
              </w:rPr>
              <w:t>compresoare dinamic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- procesele care au loc în </w:t>
            </w:r>
            <w:r>
              <w:rPr>
                <w:rFonts w:cs="Arial" w:ascii="Arial" w:hAnsi="Arial"/>
                <w:color w:val="000000"/>
                <w:sz w:val="18"/>
              </w:rPr>
              <w:t>turbomaşini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- cunoaşterea principalelor caracteristici ale </w:t>
            </w:r>
            <w:r>
              <w:rPr>
                <w:rFonts w:cs="Arial" w:ascii="Arial" w:hAnsi="Arial"/>
                <w:color w:val="000000"/>
                <w:sz w:val="18"/>
              </w:rPr>
              <w:t>turbomaşinilor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>4) în cadrul lucrărilor de laborator se urmăreşte cunoaşterea experimentală a unor aspecte ale funcţionării turbomotoarelor</w:t>
            </w:r>
            <w:r>
              <w:rPr>
                <w:rFonts w:cs="Arial" w:ascii="Arial" w:hAnsi="Arial"/>
                <w:color w:val="000000"/>
                <w:sz w:val="18"/>
              </w:rPr>
              <w:t>, inclusiv</w:t>
            </w:r>
            <w:r>
              <w:rPr>
                <w:rFonts w:cs="Arial" w:ascii="Arial" w:hAnsi="Arial"/>
                <w:sz w:val="18"/>
              </w:rPr>
              <w:t xml:space="preserve"> prin măsurarea unor parametr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5) în cadrul orelor de proiect se urmăreşte cunoaşterea metodologiei de proiectare a unui turbomotor cu abur.</w:t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9"/>
            </w:r>
            <w:r>
              <w:rPr>
                <w:rFonts w:cs="Arial" w:ascii="Arial" w:hAnsi="Arial"/>
                <w:sz w:val="18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turbomaşini, turbine cu abur, turbine cu gaze, ajutaje, coroana de palete mobile, destindere, pierderi în ajutaje, în palet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compresoare dinamice, compresorul axial, compresorul centrifug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ciclu termodinamic, aspiraţie, comprimare, refulare, destindere, randament izotermic, lucru mecanic de comprimare, triunghi de vitez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985"/>
        <w:gridCol w:w="1984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istemul de 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0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Teste pe parcur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ctivitate la laborator/proi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0 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ucrări de specialitate, teme de cas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xa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siu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0 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be şi condiţii de desfăşurare a acestora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este de cunoştinţe cu întrebăr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. subiect nr. 1;    sarcini: de rezolvat;   condiţii de lucru: T;   pondere 40 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. subiect nr. 2;    sarcini: de rezolvat;   condiţii de lucru: T;   pondere 30 %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3. subiect nr. 3;    sarcini: de rezolvat;   condiţii de lucru: T;   pondere 30 %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4:00Z</dcterms:created>
  <dc:creator>PD</dc:creator>
  <dc:description/>
  <dc:language>en-US</dc:language>
  <cp:lastModifiedBy>asdfgh</cp:lastModifiedBy>
  <cp:lastPrinted>2015-04-22T18:17:00Z</cp:lastPrinted>
  <dcterms:modified xsi:type="dcterms:W3CDTF">2015-04-22T15:22:00Z</dcterms:modified>
  <cp:revision>22</cp:revision>
  <dc:subject/>
  <dc:title>TUIASI.POB.04-F2, rev.0</dc:title>
</cp:coreProperties>
</file>