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ROGRAMAREA CALCULATOARELOR SI LIMBAJE DE PROGRAMAR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TC10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IA, IM, MC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ate specializ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ă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ril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noaşterea algoritmilor de programare şi utilizarea lor in rezolvarea problemelor tehnic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Cunoaşterea principiilor de bază ale programării calculatoarelor în Matlab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noţiuni fundamentale privind organizarea şi funcţionarea calculatorului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calculul vectorial şi matricial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algoritmi şi metode de programare numerică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Date, organizarea informaţie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Limbaje de programare şi limbaje interpreto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Vectori si matrici. Polinoame şi interpolare polinomial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ro-RO"/>
              </w:rPr>
              <w:t>Calcul numeric şi simbolic in MatLab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Operatori logici şi instrucţiuni de control logi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Rezolvarea sistemelor liniare de ecuaţ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Elemente de grafică in MatLab. Programa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e şi condiţii de desfăş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testarea cunostiinţelor teoretice (T) , 2 subiecte; pondere  50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aplicaţii numerice (CC), 2 subiecte; pondere 50%.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Gabriel POP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. dr. ing. Ana TUF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11:00Z</dcterms:created>
  <dc:creator>PD</dc:creator>
  <dc:description/>
  <cp:keywords/>
  <dc:language>en-US</dc:language>
  <cp:lastModifiedBy>Popescu Gabriel</cp:lastModifiedBy>
  <dcterms:modified xsi:type="dcterms:W3CDTF">2015-04-26T16:20:00Z</dcterms:modified>
  <cp:revision>8</cp:revision>
  <dc:subject/>
  <dc:title>TUIASI.POB.04-F2, rev.0</dc:title>
</cp:coreProperties>
</file>