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84"/>
        <w:gridCol w:w="992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ehnici Avansate de Analiza a Materialelor din Structuri Mecatronic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MCTA.DI.DA.20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A AVANSA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o-RO"/>
              </w:rPr>
              <w:t>1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 este necesa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 este necesa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 xml:space="preserve">Metode de analiză a structurii materialelor utilizate în structuri mecatronice.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Materiale metalice utilizate in fabricarea componentelor din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structuri mecatronic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gătura dintre compoziţia chimică, condiţiile de prelucrare, structura şi proprietăţile materialel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utilizate in structuri mecatronice. Defecte si control nedistructiv al materialelor utilizate in structuri mecatronic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 speciale utilizate in structuri mecatronice (materiale ceramice; materiale obţinute prin metalurgia pulberilor;materiale polimerice; cauciucul; elastomerul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oprietăţile materialelor în urma unor diferite solicitări de mediu.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Tratamente termice specifice materialelor utilizate in structuri mecatronice. Alte materiale avansate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. Tendinţe actuale in domeniul tehnicilor şi tehnologiilor speciale de fabricare a componentelor din structuri mecatronic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tinutul disciplinei trebuie sa contina urmatoarele notiuni: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 structura atomo-cristalina  a materialelor,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 xml:space="preserve"> metode de analiză structurală şi control nedistructiv a materialelor utilizate în fabricarea componentelor din structuri mecatronice,</w:t>
            </w:r>
            <w:r>
              <w:rPr>
                <w:rFonts w:cs="Arial" w:ascii="Arial" w:hAnsi="Arial"/>
                <w:sz w:val="22"/>
                <w:szCs w:val="22"/>
              </w:rPr>
              <w:t xml:space="preserve"> materiale speciale utilizate in componeta structurilor mecatronice,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tratamente termice specifice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aterialelor utilizate in structuri mecatronice,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tendinţe actuale in domeniul tehnicilor şi tehnologiilor speciale de fabricare a componentelor din structuri mecatronice. Continutul laboratorului trebuie sa contina urmatoarele aspecte: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studiul macroscopic şi microscopic al materialelor metalice si nemetalice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. mecatronice, a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naliza nedistructiva cu raze x a mat.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tronice, m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icrostructuri de echilibru ale materialelor metalice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tronice, m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icrostructuri de echilibru ale materialelor ceramice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. mecatronice, m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icrostructuri de echilibru ale mat. semiconductoare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tronice, m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icrostructuri de echilibru ale mat. polimerice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tronice, m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icrostructuri de echilibru ale mat. sinterizate 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componenata structurilor mecatronice, incercari de laborator ale materialelor 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utilizate i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tronice, m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pt-BR"/>
              </w:rPr>
              <w:t xml:space="preserve">icrostructuri de echilibru ale materialelor tratate termic, termochimic şi termofizic utilizate în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componenata structurilor mecatronice, depuneri de straturi subtiri prin metoda pulverizarii in jet de plasm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2551"/>
        <w:gridCol w:w="1843"/>
        <w:gridCol w:w="1701"/>
        <w:gridCol w:w="2268"/>
      </w:tblGrid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labor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1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urare a acestora:1. Tehnici de analiza a materialelor 40%;2. Structuri mecatronice avansate 30%; 3.Tratamente termice aplicate structurilor mecatronice 30% 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f. dr. ing. Corneliu MUNTEA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f. dr. ing. Corneliu MUNTEA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15:00Z</dcterms:created>
  <dc:creator>PD</dc:creator>
  <dc:description/>
  <dc:language>en-US</dc:language>
  <cp:lastModifiedBy>Bogdan</cp:lastModifiedBy>
  <dcterms:modified xsi:type="dcterms:W3CDTF">2015-04-23T10:15:00Z</dcterms:modified>
  <cp:revision>2</cp:revision>
  <dc:subject/>
  <dc:title>TUIASI.POB.04-F2, rev.0</dc:title>
</cp:coreProperties>
</file>