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elare dinamica a sistemelor mecanic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ind w:left="-108" w:right="-108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M.403.DI.DS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anisme, Mecanică teoretică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ă matematică, Matematici special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7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 Cunoaşterea fenomenelor dinamice care influenţează performantele în funcţonarea sistemelor mecanic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- Realizarea unei pregătiri superioare în modelarea matematică a dinamicii şi stemelor mecanice şi cunoaşterea metodelor privind rezolvarea acestor modele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Introducere. 1Definirea noţiunii de dinamică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Echilibrarea rotorilor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. Echilibrarea mecanismelor</w:t>
            </w:r>
          </w:p>
          <w:p>
            <w:pPr>
              <w:pStyle w:val="Normal"/>
              <w:ind w:left="8" w:hanging="0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. Aspecte privind dinamica giroscoapelor.</w:t>
            </w:r>
          </w:p>
          <w:p>
            <w:pPr>
              <w:pStyle w:val="Normal"/>
              <w:ind w:left="8" w:hanging="0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. Modelarea dinamică a sistemelor mecanice mobile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. Reglarea mişcării sistemelor mecanice mobile</w:t>
            </w:r>
          </w:p>
          <w:p>
            <w:pPr>
              <w:pStyle w:val="Normal"/>
              <w:autoSpaceDE w:val="false"/>
              <w:spacing w:before="60" w:after="60"/>
              <w:ind w:left="8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7. Analiza dinamică a mişcării autovehiculelor </w:t>
              <w:tab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e şi condiţii de desfăş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lucrare scrisă; sarcini: rezolvarea a două subiecte de teorie; condiţii de lucru: timp 1h15min, spaţiu – laborator de Roboţi,  pondere: 60%;</w:t>
            </w:r>
          </w:p>
          <w:p>
            <w:pPr>
              <w:pStyle w:val="Normal"/>
              <w:ind w:right="-108"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lucrare scrisă; sarcini: rezolvarea a unei probleme; condiţii de lucru: timp 45min, spaţiu – laborator de Roboţi; pondere: 40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</w:rPr>
              <w:t>Prof.dr.ing. Cezar Opris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</w:rPr>
              <w:t>Sef lucrari dr. Ing. Eugen Mertica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r>
        <w:rPr>
          <w:lang w:val="it-IT"/>
        </w:rPr>
        <w:t>isa disciplinei in extenso</w:t>
      </w:r>
      <w:bookmarkEnd w:id="0"/>
      <w:bookmarkEnd w:id="1"/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32:00Z</dcterms:created>
  <dc:creator>PD</dc:creator>
  <dc:description/>
  <cp:keywords/>
  <dc:language>en-US</dc:language>
  <cp:lastModifiedBy>secretariat decanat</cp:lastModifiedBy>
  <dcterms:modified xsi:type="dcterms:W3CDTF">2015-04-23T08:35:00Z</dcterms:modified>
  <cp:revision>7</cp:revision>
  <dc:subject/>
  <dc:title>TUIASI.POB.04-F2, rev.0</dc:title>
</cp:coreProperties>
</file>