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/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it-IT"/>
              </w:rPr>
              <w:t>Psihologia conducatorilor de vehicul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SPCR 109-0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ransportur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guranta si performantele circulatiein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Constructia automobilului sau similare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Carnet de conducere au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it-IT"/>
              </w:rPr>
              <w:t>Ponderea si influenta acestor factorilor de ordin psihologic si nu numai, sunt discutati in cadrul prelegerii in strinsa legatura cu siguranta traficului rutie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sz w:val="24"/>
                <w:szCs w:val="24"/>
                <w:lang w:val="ro-RO"/>
              </w:rPr>
              <w:t>Personalitatea conducatorilor de vehicule sta la baza multor tipuri de accidente rutier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sz w:val="24"/>
                <w:szCs w:val="24"/>
                <w:lang w:val="ro-RO"/>
              </w:rPr>
              <w:t>Gradul de instruire inegal, virsta, situatia materiala, sexul, experienta acumulata ca factori de risc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Comportamentului diferit al conducatorului  de vehicule in situatiile de criza, motivatii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upa ce se face o prezentare in extenso a importantei sociale a transportului rutier si a problemelor pe care le creaza aceasta activitate, sunt prezentate si discutate aspectele psihologice legate de procesul de conducere al autovehiculelor, cum ar fi: activitatea de conducere auto ca structura psihologica, fluxul activitatii de conducere, aspectele psihologice ale accidentelor rutiere, selectia conducatorilor aut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Subiectul  1 din curs folosind dotarile din laborator si dotarea IT. 50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.    Subiectul  2 din curs folosind dotarile din laborator si dotarea IT. 50%.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. Eugen GOLGOT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b/>
      <w:sz w:val="2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42:00Z</dcterms:created>
  <dc:creator>PD</dc:creator>
  <dc:description/>
  <cp:keywords/>
  <dc:language>en-US</dc:language>
  <cp:lastModifiedBy>Golgotiu E.</cp:lastModifiedBy>
  <dcterms:modified xsi:type="dcterms:W3CDTF">2015-04-07T14:54:00Z</dcterms:modified>
  <cp:revision>4</cp:revision>
  <dc:subject/>
  <dc:title>TUIASI.POB.04-F2, rev.0</dc:title>
</cp:coreProperties>
</file>