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REGLEMENTARI TEHNICE SI OMOLOGAREA AUTOVEHICULELOR SI COMPONENTEL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CMPA.DI.DS.1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Conceptia si managementul proiectarii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cercarea autovehiculelor rutiere, Dinamica autovehiculelor rutie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a si calculul autovehiculelor rut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Insusirea notiunilor fundamentale referitoare la reglementarile tehnice si normele tehnice privitoare la omologarea autovehiculelor rutiere si ale componentelor acestor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susirea notiunilor de baza privind normele tehnice pe care trebuie sa le indeplineasca autovehiculele rutie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noasterea legislatiei romane si a legislatiei europene privind omologarea autovehiculelor rutiere si ale componentelor acestora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Normele in vigoare europene, referitoare la omologarea autovehiculelor rutiere si a componentelor acestora; legislatia romana si europeana referitoare la omologari; normele tehnice pe care trebuie sa le indeplineasca fiecare subansamblu in parte, cat si autovehiculul in ansamblul sau, pentru a putea fi omologa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 ; sarcini  ; condiţii de lucru             pondere       %;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4:00Z</dcterms:created>
  <dc:creator>PD</dc:creator>
  <dc:description/>
  <dc:language>en-US</dc:language>
  <cp:lastModifiedBy>Lidia</cp:lastModifiedBy>
  <dcterms:modified xsi:type="dcterms:W3CDTF">2015-04-23T08:22:00Z</dcterms:modified>
  <cp:revision>11</cp:revision>
  <dc:subject/>
  <dc:title>TUIASI.POB.04-F2, rev.0</dc:title>
</cp:coreProperties>
</file>