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rvomecanism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SR.DI.DA.5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STERA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ISTEME ROBOTIZ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rhitectura sistemelor robotizate, Dinamica avansata a sistemelor robotizat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Disciplina are scopul de a forma o pregatire de specialitate aprofundata în domeniul sistemelor robotizate.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 asemenea, are rolul de a largi si dezvolta capacitatile creative si imaginativ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sciplina contine informatii privind: servomecanisme, servosisteme, sisteme de reglare automata, regulatoare, control al sistemelor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Este o disciplina de specialitate destinata sa ofere studentilor cunostinte aprofundate necesare proiectarii si cercetarii in domeniul sistemelor robotizate. Disciplina face apel la cunostinte de arhitecura sistemelor robotizate, dinamica avansata a sistemelor robotizate,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nzori si traductoare specifice, metode si tehnici de analiza si proiectare asistata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sciplina contine informatii privind: servomecanisme, servosisteme, sisteme de reglare automata, regulatoare, control al sisteme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uţii şi rezolvare de teme specifice în fiecare şedinţă de laborat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uţii şi rezolvare de teme specifice în fiecare şedinţă de proiec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rcini: dezvoltare tematică şi studiu de caz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ă scrisă - 2 ore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.l.dr.ing. Eugen MERTIC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.l.dr.ing. Eugen MERTIC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andu gheorghe</cp:lastModifiedBy>
  <dcterms:modified xsi:type="dcterms:W3CDTF">2015-04-19T07:49:00Z</dcterms:modified>
  <cp:revision>6</cp:revision>
  <dc:subject/>
  <dc:title>TUIASI.POB.04-F2, rev.0</dc:title>
</cp:coreProperties>
</file>