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Academic year </w:t>
      </w:r>
      <w:r>
        <w:rPr>
          <w:bCs/>
          <w:sz w:val="28"/>
          <w:szCs w:val="32"/>
          <w:lang w:val="ro-RO"/>
        </w:rPr>
        <w:t>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25"/>
        <w:gridCol w:w="987"/>
        <w:gridCol w:w="1276"/>
        <w:gridCol w:w="715"/>
        <w:gridCol w:w="1551"/>
        <w:gridCol w:w="9"/>
        <w:gridCol w:w="422"/>
        <w:gridCol w:w="1134"/>
        <w:gridCol w:w="428"/>
        <w:gridCol w:w="1276"/>
        <w:gridCol w:w="425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rse name 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19"/>
                <w:szCs w:val="19"/>
              </w:rPr>
              <w:t>FRACTURE MECHANIC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DET.DI.DF.103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27"/>
        <w:gridCol w:w="4677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ster- </w:t>
            </w:r>
            <w:r>
              <w:rPr>
                <w:rStyle w:val="Applestylespan"/>
                <w:rFonts w:cs="Arial" w:ascii="Arial" w:hAnsi="Arial"/>
                <w:b/>
                <w:color w:val="000000"/>
                <w:sz w:val="22"/>
                <w:szCs w:val="22"/>
              </w:rPr>
              <w:t>Diagnosis and technical expertis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27"/>
        <w:gridCol w:w="1984"/>
        <w:gridCol w:w="6237"/>
      </w:tblGrid>
      <w:tr>
        <w:trPr>
          <w:trHeight w:val="21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-requisites from the curriculu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</w:t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etical mechanic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and use of Strength of Materials, Mechanics and Theory of elasticity theory in order to establish relations underlying computing in machine design;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arity with basic concepts introduced Fracture mechanics: toughness to cracking, cracking, breaking, full J, etc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udy of static and dynamic fracture mechanisms in materials and structur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riteria for fracture toughness for a more precise definition of resistance to different request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Learning of new concepts, specific fracture mechanics: defects, degradation, life, failure, risk engineering, etc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ackground and use of material strength and elasticity theory to establish relations underlying computing in machine desig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amiliarity with basic concepts introduced fracture mechanic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alculation of the theoretical and experimental determination of mechanical properties for materials containing defect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ssibility of diagnosis and expertise in mechanical engineering based on knowledge gained in this disciplin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ing the course, students will acquire new concepts, such as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al behavior of materials and the notion of defect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uctile and brittle fracture nucleation mechanism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presents statistical dispersion characteristics defective material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racks in materials and their propagation condition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alculation of resistance based on the concepts of fracture mechanic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riteria for breaking tenacity to crackin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134"/>
        <w:gridCol w:w="1843"/>
        <w:gridCol w:w="2835"/>
      </w:tblGrid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2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  50 %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2551"/>
      </w:tblGrid>
      <w:tr>
        <w:trPr>
          <w:trHeight w:val="34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;Segoe UI" w:hAnsi="Microsoft PhagsPa;Segoe UI" w:eastAsia="Microsoft PhagsPa;Segoe UI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;Segoe UI" w:hAnsi="Microsoft PhagsPa;Segoe UI" w:eastAsia="Microsoft PhagsPa;Segoe UI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4:00Z</dcterms:created>
  <dc:creator>PD</dc:creator>
  <dc:description/>
  <cp:keywords/>
  <dc:language>en-US</dc:language>
  <cp:lastModifiedBy>ViGo</cp:lastModifiedBy>
  <dcterms:modified xsi:type="dcterms:W3CDTF">2015-04-04T07:28:00Z</dcterms:modified>
  <cp:revision>5</cp:revision>
  <dc:subject/>
  <dc:title>TUIASI.POB.04-F2, rev.0</dc:title>
</cp:coreProperties>
</file>