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 2014 - 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diționarea produselor agroalimentar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TNIA-203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hnici nepoluante în industria agroalimentar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Mașini de recoltat, Operatii si tehnologii in industria alimentară, Materii prime și microbiologie în industria alimentară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elucrarea primară și păstrarea produselor agricol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etenţe în domeniul condiţionării produselor agroalimentare care are menirea de a modifica proprietăţile </w:t>
            </w:r>
            <w:r>
              <w:rPr>
                <w:rFonts w:cs="Arial" w:ascii="Arial" w:hAnsi="Arial"/>
                <w:iCs/>
                <w:sz w:val="18"/>
                <w:szCs w:val="18"/>
              </w:rPr>
              <w:t>mecanico-structurale</w:t>
            </w:r>
            <w:r>
              <w:rPr>
                <w:rFonts w:cs="Arial" w:ascii="Arial" w:hAnsi="Arial"/>
                <w:sz w:val="18"/>
                <w:szCs w:val="18"/>
              </w:rPr>
              <w:t xml:space="preserve"> legate de compoziţie şi de proprietăţile lor fizico-chimice, pentru a îmbunătăţi calitatea sau conservabilitatea alimentelor prelucrat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</w:rPr>
              <w:t>Procedeele de condiţionare sunt specifice fiecărei categorii de produse agroalimentare şi depind de scopul urmărit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ități privind condiționarea produselor agroalimentare</w:t>
            </w:r>
          </w:p>
          <w:p>
            <w:pPr>
              <w:pStyle w:val="Normal"/>
              <w:ind w:left="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ționarea legumelor și fructelor. Operații, metode și utilaje specifice condiționării sorturilor de legume și fructe</w:t>
            </w:r>
          </w:p>
          <w:p>
            <w:pPr>
              <w:pStyle w:val="Normal"/>
              <w:ind w:left="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ţionarea cerealelor în vederea măcinării</w:t>
            </w:r>
          </w:p>
          <w:p>
            <w:pPr>
              <w:pStyle w:val="Normal"/>
              <w:ind w:left="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ționarea vinurilor</w:t>
            </w:r>
          </w:p>
          <w:p>
            <w:pPr>
              <w:pStyle w:val="Normal"/>
              <w:ind w:left="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odorizarea şi dezaerarea în industria alimentară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</w:rPr>
              <w:t>Modificări care au loc în produsele alimentare sub acțiunea tratamentelor termic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laborator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.7,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1. </w:t>
            </w:r>
            <w:r>
              <w:rPr>
                <w:rFonts w:cs="Arial" w:ascii="Arial" w:hAnsi="Arial"/>
                <w:sz w:val="22"/>
                <w:szCs w:val="22"/>
              </w:rPr>
              <w:t>Cunoştinţe teoretice însuşite (cantitatea, corectitudinea, acurateţea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dr.ing. Dănuță Coz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dr.ing. Dănuță Coz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6:00Z</dcterms:created>
  <dc:creator>PD</dc:creator>
  <dc:description/>
  <cp:keywords/>
  <dc:language>en-US</dc:language>
  <cp:lastModifiedBy>danut</cp:lastModifiedBy>
  <dcterms:modified xsi:type="dcterms:W3CDTF">2015-04-08T07:37:00Z</dcterms:modified>
  <cp:revision>5</cp:revision>
  <dc:subject/>
  <dc:title>TUIASI.POB.04-F2, rev.0</dc:title>
</cp:coreProperties>
</file>