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331"/>
        <w:gridCol w:w="97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Managementul calităţii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CMPA DI.DS.2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</w:t>
            </w:r>
            <w:r>
              <w:rPr>
                <w:sz w:val="22"/>
                <w:szCs w:val="22"/>
              </w:rPr>
              <w:t>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: Concepţia şi  managementul proiectării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conceptelor şi principiilor de bază privind managementul calităţii - în relaţie cu managementul organizaţiei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ordonatele politicii şi strategiei în managementul total al  calităţ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cese specifice privind planificarea, controlul şi asigurarea calităţ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tode utilizate în proiectarea calităţii produselo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lang w:val="ro-RO"/>
              </w:rPr>
              <w:t>Concepte moderne ale calităţii</w:t>
            </w:r>
            <w:r>
              <w:rPr>
                <w:rFonts w:cs="Arial" w:ascii="Arial" w:hAnsi="Arial"/>
                <w:lang w:val="ro-RO"/>
              </w:rPr>
              <w:t>.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Formele calităţii. Evoluţia conceptului calitate.Calitatea total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anagementul calităţii</w:t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.   </w:t>
            </w:r>
            <w:r>
              <w:rPr>
                <w:rFonts w:cs="Arial" w:ascii="Arial" w:hAnsi="Arial"/>
                <w:bCs/>
                <w:lang w:val="ro-RO"/>
              </w:rPr>
              <w:t>Definirea conceptului de mangement al calităţii. Teorii privind managementul calităţii.  Funcţiile managementului calităţii. Principiile managementului calităţ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 xml:space="preserve">Sistemul de management al calităţii </w:t>
            </w:r>
            <w:r>
              <w:rPr>
                <w:rFonts w:cs="Arial" w:ascii="Arial" w:hAnsi="Arial"/>
                <w:b/>
                <w:bCs/>
                <w:lang w:val="ro-RO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 Documentaţia sistemului de management al calităţii.Implementarea sistemului de management al calităţi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tandardele calităţii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Standardele calităţii din seria SR EN ISO 9000.  Standardul ISO/TS 1694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ehnici şi instrumente utilizate în analiza calităţi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</w:t>
            </w:r>
            <w:r>
              <w:rPr>
                <w:rFonts w:cs="Arial" w:ascii="Arial" w:hAnsi="Arial"/>
                <w:lang w:val="ro-RO"/>
              </w:rPr>
              <w:t>Tehnici şi instrumente clasice şi moder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anagementul calităţii proiectelor 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lang w:val="ro-RO"/>
              </w:rPr>
              <w:t>Caracteristici ale calităţii produsului utilizate în proiectare.  Instrumente ale calităţii utilizate în proiectar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etode utilizate în  planificarea şi îmbunătăţirea calităţii produselor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Quality Function Deployment. Analiza modurilor de defectare  şi a  efectelor acestora.  Metoda Taguchi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ntrolul  calităţi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</w:t>
            </w:r>
            <w:r>
              <w:rPr>
                <w:rFonts w:cs="Arial" w:ascii="Arial" w:hAnsi="Arial"/>
                <w:lang w:val="ro-RO"/>
              </w:rPr>
              <w:t>Elemente de statistică. Controlul  proceselor de producţie. Controlul statistic de recepţie. Dependabilitat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Asigurarea calităţii </w:t>
            </w:r>
            <w:r>
              <w:rPr>
                <w:rFonts w:cs="Arial" w:ascii="Arial" w:hAnsi="Arial"/>
                <w:lang w:val="ro-RO"/>
              </w:rPr>
              <w:t>. Auditul  calităţii. Certificarea conformităţi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Analiza economică a calităţii</w:t>
            </w:r>
            <w:r>
              <w:rPr>
                <w:rFonts w:cs="Arial" w:ascii="Arial" w:hAnsi="Arial"/>
                <w:b/>
                <w:bCs/>
                <w:lang w:val="ro-RO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   Obiective şi metode. Analiza costurilor calităţii.      Eficienţa economică a creşterii calităţii</w:t>
            </w:r>
            <w:r>
              <w:rPr>
                <w:rFonts w:cs="Arial" w:ascii="Arial" w:hAnsi="Arial"/>
                <w:b/>
                <w:i/>
                <w:lang w:val="ro-RO"/>
              </w:rPr>
              <w:t>.</w:t>
            </w:r>
            <w:r>
              <w:rPr>
                <w:sz w:val="22"/>
                <w:szCs w:val="22"/>
                <w:lang w:val="ro-RO"/>
              </w:rPr>
              <w:t xml:space="preserve">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.1-Sa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roba scrisă;    pondere  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Discuţii şi rezolvare de teme specifice; pondere    50 %;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Virgil Atanas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Virgil Atanas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29:00Z</dcterms:created>
  <dc:creator>PD</dc:creator>
  <dc:description/>
  <dc:language>en-US</dc:language>
  <cp:lastModifiedBy>user</cp:lastModifiedBy>
  <cp:lastPrinted>2015-04-09T12:33:00Z</cp:lastPrinted>
  <dcterms:modified xsi:type="dcterms:W3CDTF">2015-04-09T09:34:00Z</dcterms:modified>
  <cp:revision>13</cp:revision>
  <dc:subject/>
  <dc:title>TUIASI.POB.04-F2, rev.0</dc:title>
</cp:coreProperties>
</file>