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 2014 - 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331"/>
        <w:gridCol w:w="97"/>
        <w:gridCol w:w="1276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Managementul proiectelor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C.DI.DS.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C.DI.DS.506</w:t>
            </w:r>
          </w:p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TC.DI.DS.60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canic</w:t>
            </w:r>
            <w:r>
              <w:rPr>
                <w:sz w:val="24"/>
                <w:szCs w:val="24"/>
              </w:rPr>
              <w:t>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catronica si Robot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ster:</w:t>
            </w:r>
            <w:r>
              <w:rPr>
                <w:sz w:val="22"/>
                <w:szCs w:val="22"/>
                <w:lang w:val="ro-RO"/>
              </w:rPr>
              <w:t xml:space="preserve"> TNIA, SR, STA, MTFC, DET, MCTA, STFC, ETA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cunoştinţelor de bază referitoare la managementul de proiect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mpunerea managementului proiectelor ca una dintre activitătile omniprezente a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organizatiilor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obândirea abilitătii de a identifica si stabili etapele unui ciclu de proiec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onstientizarea beneficiilor pe care le aduce managementul proiectelor în activitatea organizaţiil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36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Formarea aptitudinilor de concepere, gestionare, monitorizare si evaluare a proiectelor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Elemente generale privind managementul proiectelor</w:t>
            </w: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leme introductive în domeniul managementului proiectelor. Caracteristici, etape şi   activităţi specifice ale proiectelor în concordanţă cu dezvoltarea de produs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Managemenul organizatiilor prin proiecte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Ciclul de viaţă ale proiectelor de finanţare. Programe de finanţare. Instrumente structurale Europen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Procese specifice managementului de proiect.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anagementul integrat al proiectului. Managementul obiectivelor proiectului.Managementul resursei de timp. Managementul calităţii proiectelor.Managementul resurselor umane implicate în proiect. Managementul comunicării.Managementul riscurilor şi rezolvarea conflictelor în cadrul proiectului.Managementul achiziţiilor.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Managementul proiectelor de cercetare ştiinţifică.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Elemente introductive şi generale privind cercetarea ştiinţifică. Prezentarea şi valorificarea rezultatelor cercetării ştiinţific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apt.1-Sa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ocv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Proba scrisă;    pondere   50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    Discuţii şi rezolvare de teme specifice; pondere    50 %;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 Virgil Atanas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f lucr. dr.ing. Florentin Bui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05:00Z</dcterms:created>
  <dc:creator>PD</dc:creator>
  <dc:description/>
  <dc:language>en-US</dc:language>
  <cp:lastModifiedBy>user</cp:lastModifiedBy>
  <cp:lastPrinted>2015-04-09T12:42:00Z</cp:lastPrinted>
  <dcterms:modified xsi:type="dcterms:W3CDTF">2015-04-09T09:42:00Z</dcterms:modified>
  <cp:revision>9</cp:revision>
  <dc:subject/>
  <dc:title>TUIASI.POB.04-F2, rev.0</dc:title>
</cp:coreProperties>
</file>