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16"/>
          <w:szCs w:val="16"/>
        </w:rPr>
      </w:pPr>
      <w:r>
        <w:rPr>
          <w:b/>
          <w:spacing w:val="100"/>
          <w:sz w:val="16"/>
          <w:szCs w:val="16"/>
        </w:rPr>
        <w:t>COURSE GUIDE – short form</w:t>
      </w:r>
    </w:p>
    <w:p>
      <w:pPr>
        <w:pStyle w:val="Heading"/>
        <w:rPr/>
      </w:pPr>
      <w:r>
        <w:rPr>
          <w:bCs/>
          <w:sz w:val="22"/>
          <w:szCs w:val="22"/>
        </w:rPr>
        <w:t>Academic year   2014 - 2015.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echnical Logistics of Agro-food system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TNIA   </w:t>
            </w: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szCs w:val="18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-polluting techniques in agro-food industr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Quality Engineering, Agriculture Equipments, Food Industry Equipments and Devices, Basic Processing of Agriculture Products, Quality of Agro-Food Industry Products and Processes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Theoretical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Mechanics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lang w:val="en"/>
              </w:rPr>
              <w:t>Special Mathematic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ces in the field of technical logistics used in agro-food industr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alysis of reliability, maintenance and service-ability models. Designing maintenance programs, working indices, equipments used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"/>
              </w:rPr>
              <w:t>Experimental research of technological operations. Designing the experiment</w:t>
              <w:br/>
              <w:t>Mathematical modeling of processes. Analysis of variance of the mathematical model. Model with a single variable and multivariable models</w:t>
              <w:br/>
              <w:t>Reliability and maintenance of industrial systems. Concepts, defects and failures</w:t>
              <w:br/>
              <w:t>Maintenance and maintainability technical systems. Types of maintenance</w:t>
              <w:br/>
              <w:t>Develop maintenance programs. Ways of organizing maintenance</w:t>
              <w:br/>
              <w:t>Factors that determine the performance indicators maintenance</w:t>
              <w:br/>
              <w:t>Modeling service-ability</w:t>
              <w:br/>
              <w:t>Lubricants based organic vegetable oil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projec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project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pha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examin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Hps"/>
                <w:rFonts w:cs="Arial" w:ascii="Arial" w:hAnsi="Arial"/>
                <w:lang w:val="en"/>
              </w:rPr>
              <w:t>sessio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</w:rPr>
              <w:t xml:space="preserve">.     </w:t>
            </w:r>
            <w:r>
              <w:rPr>
                <w:rStyle w:val="Hps"/>
                <w:rFonts w:cs="Arial" w:ascii="Arial" w:hAnsi="Arial"/>
                <w:lang w:val="en"/>
              </w:rPr>
              <w:t>Theoretical knowledg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cquire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on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(</w:t>
            </w:r>
            <w:r>
              <w:rPr>
                <w:rFonts w:cs="Arial" w:ascii="Arial" w:hAnsi="Arial"/>
                <w:lang w:val="en"/>
              </w:rPr>
              <w:t xml:space="preserve">quantity, </w:t>
            </w:r>
            <w:r>
              <w:rPr>
                <w:rStyle w:val="Hps"/>
                <w:rFonts w:cs="Arial" w:ascii="Arial" w:hAnsi="Arial"/>
                <w:lang w:val="en"/>
              </w:rPr>
              <w:t>correctness, accuracy</w:t>
            </w:r>
            <w:r>
              <w:rPr>
                <w:rFonts w:cs="Arial" w:ascii="Arial" w:hAnsi="Arial"/>
                <w:lang w:val="en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lang w:val="fr-FR"/>
              </w:rPr>
              <w:t>Danuta Cozma, EngD, Profess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lang w:val="fr-FR"/>
              </w:rPr>
              <w:t>Danuta Cozma, EngD, Profess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7:00Z</dcterms:created>
  <dc:creator>PD</dc:creator>
  <dc:description/>
  <cp:keywords/>
  <dc:language>en-US</dc:language>
  <cp:lastModifiedBy>danut</cp:lastModifiedBy>
  <dcterms:modified xsi:type="dcterms:W3CDTF">2015-04-08T06:05:00Z</dcterms:modified>
  <cp:revision>3</cp:revision>
  <dc:subject/>
  <dc:title>TUIASI.POB.04-F2, rev.0</dc:title>
</cp:coreProperties>
</file>