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 - 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essional Communication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MCMPA.DI. DA.204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 and Management of Automotive Desig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44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ring knowledge and skills necessary for effective communication in professional environmen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udents will learn and will practice principles and techniques essential to the verbal and non-verbal communication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tudents will learn about presentation design and will develop good communication skills for an effective oral presentation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- students will learn to produce and refine an array of technical and professional documents (project proposals, reports, correspondence)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he course gives students the opportunity to work in collaborative groups to accomplish different written tasks, simulating the real world environment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udents will gain appropriate communication skills for seeking employment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cation strategies and techniques; communication styles; principles of professional communication; verbal communication; conflict resolution; non-verbal communication; written communication; techniques for writing technical reports; preparation of a computer-assisted presentation; group communication; presentation management; guidelines about how to conduct a meeting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560"/>
        <w:gridCol w:w="1701"/>
        <w:gridCol w:w="2551"/>
      </w:tblGrid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laboratory wor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hort research report; percentage of the final grade – 20 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inal presentation - percentage of the final grade – 2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. Panaite Carmen E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. Prof. Panaite Carmen E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icrosoft PhagsPa" w:hAnsi="Microsoft PhagsPa" w:eastAsia="Microsoft PhagsPa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43:00Z</dcterms:created>
  <dc:creator>PD</dc:creator>
  <dc:description/>
  <cp:keywords/>
  <dc:language>en-US</dc:language>
  <cp:lastModifiedBy>admin</cp:lastModifiedBy>
  <dcterms:modified xsi:type="dcterms:W3CDTF">2015-04-22T16:14:00Z</dcterms:modified>
  <cp:revision>4</cp:revision>
  <dc:subject/>
  <dc:title>TUIASI.POB.04-F2, rev.0</dc:title>
</cp:coreProperties>
</file>