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-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4"/>
        <w:gridCol w:w="709"/>
        <w:gridCol w:w="1276"/>
        <w:gridCol w:w="567"/>
        <w:gridCol w:w="1698"/>
        <w:gridCol w:w="6"/>
        <w:gridCol w:w="425"/>
        <w:gridCol w:w="1134"/>
        <w:gridCol w:w="428"/>
        <w:gridCol w:w="1276"/>
        <w:gridCol w:w="425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urse name </w:t>
            </w:r>
          </w:p>
        </w:tc>
        <w:tc>
          <w:tcPr>
            <w:tcW w:w="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isk analysis and expertise in Mechanical Engineerin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MTC.DI.DS.106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s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aster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-requisites from the curriculu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22"/>
                <w:szCs w:val="22"/>
              </w:rPr>
              <w:t>Study of materials, Strength of Materials</w:t>
            </w:r>
          </w:p>
        </w:tc>
      </w:tr>
      <w:tr>
        <w:trPr>
          <w:trHeight w:val="30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22"/>
                <w:szCs w:val="22"/>
              </w:rPr>
              <w:t>Machine, Mechanism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quiring knowledge necessary to carry out a risk analysis in an integrated risk management system. Acquiring knowledge necessary to perform the technical expertise of the equipment in operation. Specific terms: risk analysis, risk engineering, maintenance, diagnostics, reliability, variability, probability, statistics, frequency, consequences, dynamical systems, probability funct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ed on this course will acquire the knowledge needed to carry out a risk analysis based on tools learned: risk matrix, fault tree, tree of events, Markov chains, reliability diagrams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re will be expert to solve problems of any kind incurred in the operation of a mechanical system. Survey methods learned will allow, on one hand, highlighting the essential elements for developing in-depth study and research when abnormalities on the other hand additional elements which do not neglect utility expertise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 will itself failure risk prediction methodology that combines statistical analysis of In-Service Inspection post-factum. They have learned new concepts that variability and uncertainty associated with any expertise on highlighting the risk of component failure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 will highlight and will clarify the influence of size parts, manufacturing defects, the cleavage in structural steels, fatigue and stress corrosion cracking on disposal tear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s who pass the "Risk analysis and expertise in mechanical engineering" will acquire the following terms: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ology practice expertise: method, approach, instrument; Diagnostic tools and evaluation approach; Sources of risk, In-Service Inspection; Probabilistic models for risk assessment; Methods for determination of defects; Analytical models to detect and locate faults; Analysis of systems with faulty actuators; Maintenance system based on the diagnosi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134"/>
        <w:gridCol w:w="1701"/>
        <w:gridCol w:w="2977"/>
      </w:tblGrid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nuou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s 12-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ssion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left="4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er   50 %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univ. dr. ing. Viorel Goanţ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univ. dr. ing. Viorel Goanţ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altName w:val="Segoe U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;Segoe UI" w:hAnsi="Microsoft PhagsPa;Segoe UI" w:eastAsia="Microsoft PhagsPa;Segoe UI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icrosoft PhagsPa;Segoe UI" w:hAnsi="Microsoft PhagsPa;Segoe UI" w:eastAsia="Microsoft PhagsPa;Segoe UI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notdesubsolCaracter">
    <w:name w:val="Text notă de subsol Caracter"/>
    <w:basedOn w:val="Fontdeparagraf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Fontdeparagraf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35:00Z</dcterms:created>
  <dc:creator>PD</dc:creator>
  <dc:description/>
  <cp:keywords/>
  <dc:language>en-US</dc:language>
  <cp:lastModifiedBy>ViGo</cp:lastModifiedBy>
  <dcterms:modified xsi:type="dcterms:W3CDTF">2015-04-04T07:47:00Z</dcterms:modified>
  <cp:revision>4</cp:revision>
  <dc:subject/>
  <dc:title>TUIASI.POB.04-F2, rev.0</dc:title>
</cp:coreProperties>
</file>