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istenţa materialelor 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TC.202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sistemelor de propulsie pentru autovehicul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4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rea conceptelor, teoriilor şi metodelor de bază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n domeniul fundamental al ştiinţelor inginereşti; utilizarea lor adecvată în comunicarea profesională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; transmiterea de cunoştinţe privind principiile generale ale calculului de rezistenţă pentru principalele tipuri de piese şi structuri specifice ingineriei autovehiculelo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val="ro-RO"/>
              </w:rPr>
              <w:t>Cur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isciplina de Rezistenţa materialelor 1 îşi propune să creeze studenţilor aptitudini de evaluare a solicitărilor mecanice, a modurilor de încărcare şi rezemare, de adoptare a coeficienţilor de siguranţă şi, în general, de abordare a diferitelor aspecte ale calculului de dimensionare şi de verificare. Se are in vedere însuşirea noţiunilor de bază privind calculul de rezistenţă (pentru solicitări statice simple: solicitări axiale, forfecare, torsiune, încovoiere), de rigiditate şi stabilitate elastică, precum cele specifice solicitărilor variabile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Cunoştinţele dobândite sunt folosite la disciplina de Rezistenţa materialelor 2 din semestrul urmator precum si la toate celelalte discipline care tratează in cadrul aplicatiilor sau proiectelor probleme de dimensionare sau verificare a organelor de maş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val="ro-RO"/>
              </w:rPr>
              <w:t>Aplicaţi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ro-RO"/>
              </w:rPr>
              <w:t>Rezolvarea practică a unor probleme de dimensionare sau verificare utilizând diverse metode de calcu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Determinarea experimentală în laborator a caracteristicilor mecanice ale materialelor la solicitările simple, precum şi a celor de duritate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poteze de bază, e</w:t>
            </w:r>
            <w:r>
              <w:rPr>
                <w:rFonts w:cs="Arial" w:ascii="Arial" w:hAnsi="Arial"/>
                <w:sz w:val="22"/>
                <w:szCs w:val="22"/>
              </w:rPr>
              <w:t xml:space="preserve">forturi, tensiuni, deformaţii specifice, deplasări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urba caracteristică, coeficient Poisson, rezistenţe admisibile, coeficienţi de siguranţă, solicitări axiale, forfecare, torsiune, încovoiere, stabilitate elastică, grinzi cu zăbrele, solicitări variabil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559"/>
        <w:gridCol w:w="2410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ste pe parcurs – două teste (T1, T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6"/>
                <w:sz w:val="22"/>
                <w:szCs w:val="22"/>
                <w:lang w:val="ro-RO"/>
              </w:rPr>
              <w:t>Săpt. 5; săpt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-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 p</w:t>
            </w:r>
            <w:r>
              <w:rPr>
                <w:rFonts w:cs="Arial" w:ascii="Arial" w:hAnsi="Arial"/>
                <w:lang w:val="ro-RO"/>
              </w:rPr>
              <w:t>robă scrisă – 3 o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1. S</w:t>
            </w:r>
            <w:r>
              <w:rPr>
                <w:rFonts w:cs="Arial" w:ascii="Arial" w:hAnsi="Arial"/>
              </w:rPr>
              <w:t>ubiect teoretic: demonstrarea unei formule sau explicarea ei</w:t>
            </w:r>
            <w:r>
              <w:rPr>
                <w:rFonts w:cs="Arial" w:ascii="Arial" w:hAnsi="Arial"/>
                <w:spacing w:val="-4"/>
                <w:lang w:val="ro-RO"/>
              </w:rPr>
              <w:t xml:space="preserve">  </w:t>
            </w:r>
            <w:r>
              <w:rPr>
                <w:rFonts w:cs="Arial" w:ascii="Arial" w:hAnsi="Arial"/>
                <w:spacing w:val="-8"/>
                <w:lang w:val="ro-RO"/>
              </w:rPr>
              <w:t>- 25%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2. </w:t>
            </w:r>
            <w:r>
              <w:rPr>
                <w:rFonts w:cs="Arial" w:ascii="Arial" w:hAnsi="Arial"/>
                <w:spacing w:val="-4"/>
                <w:lang w:val="ro-RO"/>
              </w:rPr>
              <w:t>Rezolvarea unei probleme din solicitarea axială sau de forfecare - 25 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. Rezolvarea unei probleme din solicitarea de torsiune/flambaj/ caracteristici geometrice ale secţiunilor/grinzi cu zăbrele - 25 %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 Rezolvarea unei probleme de încovoiere: trasarea diagramelor de eforturi, dimensionare, calculul deplasărilor – 25 %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2410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AMARIEI Nicuş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AMARIEI Nicuşo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Şef lucrări dr.ing. LEIŢOIU Bogd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26:00Z</dcterms:created>
  <dc:creator>PD</dc:creator>
  <dc:description/>
  <cp:keywords/>
  <dc:language>en-US</dc:language>
  <cp:lastModifiedBy>a</cp:lastModifiedBy>
  <dcterms:modified xsi:type="dcterms:W3CDTF">2015-04-07T10:09:00Z</dcterms:modified>
  <cp:revision>5</cp:revision>
  <dc:subject/>
  <dc:title>TUIASI.POB.04-F2, rev.0</dc:title>
</cp:coreProperties>
</file>