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caps/>
                <w:szCs w:val="28"/>
              </w:rPr>
              <w:t>Internal Combustion Engines Construction and Calculus</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ISPA.403.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Vehicle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achine Organs, Strength of Materials, I.c.e processes and characterist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Cs w:val="24"/>
              </w:rPr>
              <w:t>Materials, Technologie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Knowledge of base construction and calculation of internal combustion engines designed to equip road vehicl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rPr>
              <w:t xml:space="preserve">Knowledge of premises and design methods of internal combustion engines </w:t>
            </w:r>
          </w:p>
          <w:p>
            <w:pPr>
              <w:pStyle w:val="Normal"/>
              <w:numPr>
                <w:ilvl w:val="0"/>
                <w:numId w:val="2"/>
              </w:numPr>
              <w:tabs>
                <w:tab w:val="clear" w:pos="720"/>
                <w:tab w:val="left" w:pos="368" w:leader="none"/>
              </w:tabs>
              <w:ind w:left="368" w:hanging="360"/>
              <w:rPr/>
            </w:pPr>
            <w:r>
              <w:rPr>
                <w:rFonts w:cs="Arial" w:ascii="Arial" w:hAnsi="Arial"/>
                <w:sz w:val="22"/>
                <w:szCs w:val="22"/>
              </w:rPr>
              <w:t xml:space="preserve">Knowledge of possibilities and limits of train vehicle engine </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stimated regimes at which engine reliability is increased</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Knowledge of factors that limit wear</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Knowledge of periodic maintenance operation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rPr>
              <w:t>The course contains  the design premises for internal combustion engines, the constructive formula, the construction and calculus of the i.c.e, of the gases distribution system, and also the cooling and lubrication installa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pPr>
            <w:r>
              <w:rPr>
                <w:rFonts w:cs="Arial" w:ascii="Arial" w:hAnsi="Arial"/>
                <w:sz w:val="22"/>
                <w:szCs w:val="22"/>
              </w:rPr>
              <w:t xml:space="preserve">2.  ; tasks   ; working conditions  ; percent of the final grade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Lecturer Ph.D Lidia Gaigi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Ph.D student Alin Girba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According to 7.1 from  the Course guide – extended form;</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42:00Z</dcterms:created>
  <dc:creator>PD</dc:creator>
  <dc:description/>
  <cp:keywords/>
  <dc:language>en-US</dc:language>
  <cp:lastModifiedBy>Lidia</cp:lastModifiedBy>
  <dcterms:modified xsi:type="dcterms:W3CDTF">2015-04-23T05:51:00Z</dcterms:modified>
  <cp:revision>4</cp:revision>
  <dc:subject/>
  <dc:title>TUIASI.POB.04-F2, rev.0</dc:title>
</cp:coreProperties>
</file>