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.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32"/>
                <w:sz w:val="20"/>
              </w:rPr>
              <w:t>CONTROLUL PROPULSIEI AUTOVEHICULELOR ELECTRICE ȘI HIBRID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A.415.DO.DS.-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i w:val="false"/>
                  <w:i w:val="false"/>
                  <w:iCs w:val="false"/>
                  <w:color w:val="000000"/>
                  <w:sz w:val="22"/>
                  <w:szCs w:val="22"/>
                </w:rPr>
                <w:t>Ingineria Sistemelor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 xml:space="preserve"> de Propulsie pentru Autovehicule</w:t>
              </w:r>
            </w:hyperlink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Echipament Electric si Electronic al A.R.; Dinamica A.R.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i/>
                <w:color w:val="000000"/>
                <w:sz w:val="22"/>
                <w:szCs w:val="22"/>
                <w:lang w:val="ro-RO"/>
              </w:rPr>
              <w:t>Electronica, CCAR, Teoria Sistemelor Automat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Cursul de </w:t>
            </w:r>
            <w:r>
              <w:rPr>
                <w:b/>
                <w:i/>
                <w:sz w:val="22"/>
                <w:szCs w:val="22"/>
                <w:lang w:val="ro-RO"/>
              </w:rPr>
              <w:t xml:space="preserve">Controlul Propulsiei Autovehiculelor Electrice și Hibride </w:t>
            </w:r>
            <w:r>
              <w:rPr>
                <w:sz w:val="22"/>
                <w:szCs w:val="22"/>
                <w:lang w:val="ro-RO"/>
              </w:rPr>
              <w:t>asigura cunoașterea de către masteranzi a conceptelor teoretice si practice ce stau la baza construcției, funcționării și diagnosticării grupurilor de propulsie hibride și a celor electric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-1475" w:leader="none"/>
              </w:tabs>
              <w:snapToGrid w:val="false"/>
              <w:ind w:left="368" w:hanging="368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lasificarea grupurilor de propulsie hibride dupa caracteristica function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</w:rPr>
              <w:t>Concepte functionale si constructive utilizate la autovehicule hibrid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otoare termice pentru trenuri de propulsie hibri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asini Electrice utilizate în propulsia electrică și hibridă a autovehicule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Sisteme de înmagazinare a energiei electrice  în vehicule electrice si hibrid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Controlul grupului propulsor hibri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ontrolul grupului propulsor pur electric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In cadrul </w:t>
            </w:r>
            <w:r>
              <w:rPr>
                <w:rFonts w:cs="Arial" w:ascii="Arial" w:hAnsi="Arial"/>
                <w:color w:val="000000"/>
                <w:u w:val="single"/>
                <w:lang w:val="ro-RO"/>
              </w:rPr>
              <w:t>cursului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sunt prezentate a principalelor sistemele componente ale grupului de propulsie electric si electric-hibrid precum si controlul acestora, atat la nivel de grup/modul cat si la nivel de ansamblu al intregului vehicul.S-a urmarit evidentierea specificului functionarii motoarelor cu ardere interna si a transmisiilor utilizate în propulsia vehiculelor hibride precum si o descriere detaliata a componentelor electrice specifice vehiculelor electrice si hibride precum masinile electrice, componentele electrice de putere si electronice precum si a surselor de energie electrica la bord. Controlul vehiculelor electrice si hibride este prezentat la un nivel accesibil studentilor ce nu au o pregatire electrica/electronica/automatica prealabila ce urmareste sa explice cum poate functiona un vehicul electric si hibrid in mod optim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u w:val="single"/>
                <w:lang w:val="ro-RO"/>
              </w:rPr>
              <w:t>Laboratorul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urmăreşte familiarizarea cu notiuni de simulare a grupului de propulsie electric si hibrid folosind programe accesibile precum Matlab/Simulink, Advisor precum si probleme practice privind controlul motoarelor electrice, gestionarea starii de incarcare a bateriei, sau masurarea curentilor, tensiunii si turatiei masinilor electric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 Ing. Radu Dros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/>
              <w:drawing>
                <wp:inline distT="0" distB="0" distL="0" distR="0">
                  <wp:extent cx="732155" cy="290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Dr. Ing. Radu Dros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/>
              <w:drawing>
                <wp:inline distT="0" distB="0" distL="0" distR="0">
                  <wp:extent cx="732155" cy="290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5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strike w:val="false"/>
      <w:dstrike w:val="false"/>
      <w:color w:val="1122CC"/>
      <w:u w:val="non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o/url?sa=t&amp;rct=j&amp;q=&amp;esrc=s&amp;frm=1&amp;source=web&amp;cd=1&amp;cad=rja&amp;ved=0CCwQFjAA&amp;url=http%3A%2F%2Fwww.mec.tuiasi.ro%2Fispa.html&amp;ei=IyhyUtGTCczDswbD9oHgBg&amp;usg=AFQjCNG7BzoL42YSCZOKKlOpzV2uCPiT7g&amp;bvm=bv.55819444,d.Yms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36:00Z</dcterms:created>
  <dc:creator>PD</dc:creator>
  <dc:description/>
  <cp:keywords/>
  <dc:language>en-US</dc:language>
  <cp:lastModifiedBy>Microsoft account</cp:lastModifiedBy>
  <dcterms:modified xsi:type="dcterms:W3CDTF">2015-04-09T05:36:00Z</dcterms:modified>
  <cp:revision>2</cp:revision>
  <dc:subject/>
  <dc:title>TUIASI.POB.04-F2, rev.0</dc:title>
</cp:coreProperties>
</file>