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4"/>
        <w:gridCol w:w="708"/>
        <w:gridCol w:w="1276"/>
        <w:gridCol w:w="567"/>
        <w:gridCol w:w="1424"/>
        <w:gridCol w:w="139"/>
        <w:gridCol w:w="270"/>
        <w:gridCol w:w="1431"/>
        <w:gridCol w:w="428"/>
        <w:gridCol w:w="1276"/>
        <w:gridCol w:w="42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vilizaţie european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MTC.114.DO.DC– 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iarizarea studenţilor cu aspecte de ordin conceptual şi pragmatic ale civilizaţiei europen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erea noţiunilor de cultură şi civilizaţi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ezentarea parcursului istoric al Europe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re cauzelor care au condus la realizarea proiectului european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ltură şi civilizaţie: concept şi evoluţie istori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e la Europa naţiunilor la Uniunea European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Cultura, religia şi arta în civilizaţia european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ul mondial mod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De ce democraţi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Teorii asupra modernităţ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izaţie românească – civilizaţie european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Inginerie şi civilizaţ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Cultura în serviciul unităţii europe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Geneza Uniunii Europe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Românii şi Uniunea European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ltură umanistă – cultură ştiinţifică – cultură tehnologi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Urban şi rural în civilizaţia Europ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Viitorul proiectului european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Mihai Dor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semina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 Maria I. Carce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8"/>
        </w:tabs>
        <w:ind w:left="3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icrosoft PhagsPa" w:hAnsi="Microsoft PhagsPa" w:eastAsia="Microsoft PhagsPa" w:cs="Microsoft PhagsP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2:00Z</dcterms:created>
  <dc:creator>PD</dc:creator>
  <dc:description/>
  <cp:keywords/>
  <dc:language>en-US</dc:language>
  <cp:lastModifiedBy>HOME</cp:lastModifiedBy>
  <cp:lastPrinted>2014-11-04T14:19:00Z</cp:lastPrinted>
  <dcterms:modified xsi:type="dcterms:W3CDTF">2015-05-05T10:00:00Z</dcterms:modified>
  <cp:revision>6</cp:revision>
  <dc:subject/>
  <dc:title>TUIASI.POB.04-F2, rev.0</dc:title>
</cp:coreProperties>
</file>