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lang w:val="ro-RO"/>
        </w:rPr>
      </w:pPr>
      <w:r>
        <w:rPr>
          <w:b/>
          <w:spacing w:val="100"/>
          <w:sz w:val="32"/>
          <w:lang w:val="ro-RO"/>
        </w:rPr>
        <w:t>FIŞA DISCIPLINEI - extras</w:t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  <w:t>Anul universitar 2014-2015</w:t>
      </w:r>
    </w:p>
    <w:p>
      <w:pPr>
        <w:pStyle w:val="Heading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276"/>
        <w:gridCol w:w="567"/>
        <w:gridCol w:w="1563"/>
        <w:gridCol w:w="425"/>
        <w:gridCol w:w="1273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2"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resoare şi Frigotehni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.</w:t>
            </w:r>
            <w:r>
              <w:rPr>
                <w:rFonts w:cs="Arial" w:ascii="Arial" w:hAnsi="Arial"/>
                <w:sz w:val="18"/>
                <w:lang w:val="fr-FR"/>
              </w:rPr>
              <w:t>315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nul de stud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I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 xml:space="preserve">Inginerie mecanic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ginerie Mecanic</w:t>
            </w:r>
            <w:r>
              <w:rPr>
                <w:rFonts w:cs="Arial" w:ascii="Arial" w:hAnsi="Arial"/>
                <w:sz w:val="18"/>
                <w:lang w:val="ro-RO"/>
              </w:rPr>
              <w:t>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6"/>
            </w:r>
            <w:r>
              <w:rPr>
                <w:rFonts w:cs="Arial" w:ascii="Arial" w:hAnsi="Arial"/>
                <w:sz w:val="18"/>
                <w:lang w:val="ro-RO"/>
              </w:rPr>
              <w:t xml:space="preserve"> (condiţionă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ligator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Recomanda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Cunoaşterea principalelor tipuri de compresoare volumice şi maşini frigorifice şi înţelegerea principiilor lor de funcţionare.</w:t>
            </w:r>
            <w:r>
              <w:rPr>
                <w:rFonts w:cs="Arial" w:ascii="Arial" w:hAnsi="Arial"/>
                <w:sz w:val="18"/>
                <w:lang w:val="ro-RO"/>
              </w:rPr>
              <w:t xml:space="preserve"> Se urmăreşte dezvoltarea abilităţilor şi deprinderilor de a înţelege cerinţe de proiectare generale pentru diverse maşini. Este stimulat lucrul în echipă şi colaborarea între studenţi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s:</w:t>
            </w:r>
          </w:p>
          <w:p>
            <w:pPr>
              <w:pStyle w:val="Normal"/>
              <w:ind w:left="360" w:hanging="37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cunoaşterea principalelor tipuri de compresoare volumice şi de maşini şi instalaţii frigorifice şi înţelegerea principiilor lor de funcţionare;</w:t>
            </w:r>
          </w:p>
          <w:p>
            <w:pPr>
              <w:pStyle w:val="Normal"/>
              <w:ind w:left="360" w:hanging="375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) formarea abilităţilor  de bază (cognitiv- aplicative şi experimentale) privind funcţionarea compresoarelor volumice şi maşinilor şi instalaţiilor frigorifice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BodyText2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însuşirea de către studenţi a unor cunoştinţe temeinice despre: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- principiile constructive şi schemele mecanice şi termice ale principalelor tipuri de </w:t>
            </w:r>
            <w:r>
              <w:rPr>
                <w:rFonts w:cs="Arial" w:ascii="Arial" w:hAnsi="Arial"/>
                <w:color w:val="000000"/>
                <w:sz w:val="18"/>
              </w:rPr>
              <w:t>compresoare volumice şi de maşini şi instalaţii frigorific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- procesele care au loc în </w:t>
            </w:r>
            <w:r>
              <w:rPr>
                <w:rFonts w:cs="Arial" w:ascii="Arial" w:hAnsi="Arial"/>
                <w:color w:val="000000"/>
                <w:sz w:val="18"/>
              </w:rPr>
              <w:t>compresoarele volumice şi de maşinile şi instalaţiile frigorific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cunoaşterea principalelor caracteristici ale </w:t>
            </w:r>
            <w:r>
              <w:rPr>
                <w:rFonts w:cs="Arial" w:ascii="Arial" w:hAnsi="Arial"/>
                <w:color w:val="000000"/>
                <w:sz w:val="18"/>
              </w:rPr>
              <w:t>compresoarelor volumice şi maşinilor şi instalaţiilor frigorifice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borator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 xml:space="preserve">În cadrul lucrărilor de laborator se urmăreşte cunoaşterea construcţiei unor </w:t>
            </w:r>
            <w:r>
              <w:rPr>
                <w:rFonts w:cs="Arial" w:ascii="Arial" w:hAnsi="Arial"/>
                <w:color w:val="000000"/>
                <w:sz w:val="18"/>
              </w:rPr>
              <w:t>compresoare volumice şi a unor maşini şi instalaţii frigorifice, precum</w:t>
            </w:r>
            <w:r>
              <w:rPr>
                <w:rFonts w:cs="Arial" w:ascii="Arial" w:hAnsi="Arial"/>
                <w:sz w:val="18"/>
              </w:rPr>
              <w:t xml:space="preserve"> şi cunoaşterea funcţionării acestora prin oscilografierea diagramelor indicate sau prin măsurarea unor parametri.</w:t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9"/>
            </w:r>
            <w:r>
              <w:rPr>
                <w:rFonts w:cs="Arial" w:ascii="Arial" w:hAnsi="Arial"/>
                <w:sz w:val="18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compresoare volumice, compresorul cu piston cu mişcare de translaţie, compresorul cu lamelă culisantă în stato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maşini frigorifice, ciclu termodinamic, aspiraţie, comprimare, refulare, destindere, randament izotermic, lucru mecanic de comprimare, vaporizare, condensare, ventil de lamin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985"/>
        <w:gridCol w:w="1984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istemul de evalu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10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Teste pe parcur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ctivitate la laborator/proi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40 % (5)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ucrări de specialitate, teme de cas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xa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esiu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60 % (5)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be şi condiţii de desfăşurare a acestora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este de cunoştinţe cu întrebăr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. subiect nr. 1;    sarcini: de rezolvat;   condiţii de lucru: T;   pondere 40 %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. subiect nr. 2;    sarcini: de rezolvat;   condiţii de lucru: T;   pondere 30 %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3. subiect nr. 3;    sarcini: de rezolvat;   condiţii de lucru: T;   pondere 30 %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ş.l.dr.ing. Vlad Mario HOMUT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(i)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ş.l.dr.ing. Vlad Mario HOMUT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26:00Z</dcterms:created>
  <dc:creator>PD</dc:creator>
  <dc:description/>
  <dc:language>en-US</dc:language>
  <cp:lastModifiedBy>asdfgh</cp:lastModifiedBy>
  <cp:lastPrinted>2015-04-22T18:24:00Z</cp:lastPrinted>
  <dcterms:modified xsi:type="dcterms:W3CDTF">2015-04-22T17:02:00Z</dcterms:modified>
  <cp:revision>7</cp:revision>
  <dc:subject/>
  <dc:title>TUIASI.POB.04-F2, rev.0</dc:title>
</cp:coreProperties>
</file>