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 PROGRAMMING AND PROGRAMMING LANGUAGE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TC 106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file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specialization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rning programing algorithms and their implementation in solving technical problem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ucrari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asic knowledge of Matlab language:</w:t>
            </w:r>
          </w:p>
          <w:p>
            <w:pPr>
              <w:pStyle w:val="Lucrari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mputer organization; languages for technical computing</w:t>
            </w:r>
          </w:p>
          <w:p>
            <w:pPr>
              <w:pStyle w:val="Lucrari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ector and matrix computation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gorithms and programming methods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ata structures; computational environment. Programming and mathematical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 xml:space="preserve"> software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 Vectors and matrices. Polynomials and interpolation. Symbolic and numerical calculus in Matlab. Logical and relational operators. Special functions. Numerical integration. Solution of linear algebraic equations. Eigenvalues and eigenvectors of a matrix. Solving non-linear equations and systems of non-linear equations. Graphics in Matlab. Programming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s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oqu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testing theoretical knowledge, 2 subjects, 50 %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</w:rPr>
              <w:t>2.  solving numerical problems in Matlab, 2 issues, 50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oc. Professor Gabriel POP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ist. Professor Ana TUF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icrosoft PhagsPa" w:hAnsi="Microsoft PhagsPa" w:eastAsia="Microsoft PhagsPa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Lucrari">
    <w:name w:val="Lucrari"/>
    <w:basedOn w:val="Normal"/>
    <w:qFormat/>
    <w:pPr>
      <w:jc w:val="both"/>
    </w:pPr>
    <w:rPr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28:00Z</dcterms:created>
  <dc:creator>PD</dc:creator>
  <dc:description/>
  <cp:keywords/>
  <dc:language>en-US</dc:language>
  <cp:lastModifiedBy>Popescu Gabriel</cp:lastModifiedBy>
  <dcterms:modified xsi:type="dcterms:W3CDTF">2015-04-26T16:21:00Z</dcterms:modified>
  <cp:revision>11</cp:revision>
  <dc:subject/>
  <dc:title>TUIASI.POB.04-F2, rev.0</dc:title>
</cp:coreProperties>
</file>