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ECIAL TRANSPORT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TA. DI.DS.2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536"/>
        <w:gridCol w:w="618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Systemic of the Self-propelled Transportatio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ion and Construction of Road Vehicles, Fluid mechanics and hydraulic machines, Machine elemen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ting to students the concepts related to construction and dynamic calculation, operation of special transport vehicles , and how to make special transpor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and operation of special equipment that are equipped ca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make special transport (transport of dangerous goods, values transport, oversized transport, pipeline transport, information transport)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urse describes the basic principles, characteristics, construction and operation of special equipment that are equipped cars and how to make special transport.</w:t>
            </w:r>
            <w:r>
              <w:rPr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Familiarize with the principles and methods of determining the main features of special equipment . Examples and case studi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Thematic development written test; percent of the f. grade 5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. Case study; oral examination percent of the final grade 5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2551"/>
      </w:tblGrid>
      <w:tr>
        <w:trPr>
          <w:trHeight w:val="34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Şef lucrări. dr. i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Şef lucrări. dr. i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sorin</cp:lastModifiedBy>
  <dcterms:modified xsi:type="dcterms:W3CDTF">2015-04-05T18:04:00Z</dcterms:modified>
  <cp:revision>3</cp:revision>
  <dc:subject/>
  <dc:title>TUIASI.POB.04-F2, rev.0</dc:title>
</cp:coreProperties>
</file>