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quipment for pest control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TNIA.DO.DA.108-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 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te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pollutant technology in agrifood industry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hinery for working the soil, planting and maintenance of cult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rotehnic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blishment of technology and machinery necessary for the ecological control of crop pests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ledge of the main diseases and pests affecting agricultural crops;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assimilation of techniques for combating pests and diseases in an integrated system;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ledge of the  range of machinery and equipment used to control diseases and pests of agricultural crops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ests of agricultural crops. Damage caused by pests. Sources and ways of spread.  The most widespread pests in Romania.</w:t>
            </w:r>
          </w:p>
          <w:p>
            <w:pPr>
              <w:pStyle w:val="Normal"/>
              <w:ind w:left="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achines and equipment for chemical control of pests. Pesticide application methods. Machinery and equipment for spraying. Dusty machines and equipment. Machinery and equipment for combined treatments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ted pest management. Preventive methods. Agrotechnical methods. Biological control of pests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sion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 Evaluation test of knowledge; percentage 50 %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Ioan BĂISAN, Assoc.Prof. Ph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lina Corina DUMITRAȘCU, Assist.Prof.Ph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37:00Z</dcterms:created>
  <dc:creator>PD</dc:creator>
  <dc:description/>
  <cp:keywords/>
  <dc:language>en-US</dc:language>
  <cp:lastModifiedBy>Home</cp:lastModifiedBy>
  <dcterms:modified xsi:type="dcterms:W3CDTF">2015-04-07T11:37:00Z</dcterms:modified>
  <cp:revision>2</cp:revision>
  <dc:subject/>
  <dc:title>TUIASI.POB.04-F2, rev.0</dc:title>
</cp:coreProperties>
</file>