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2"/>
                <w:szCs w:val="22"/>
                <w:lang w:val="en-US"/>
              </w:rPr>
            </w:pPr>
            <w:r>
              <w:rPr>
                <w:rFonts w:cs="Arial" w:ascii="Arial" w:hAnsi="Arial"/>
                <w:sz w:val="22"/>
                <w:szCs w:val="22"/>
                <w:lang w:val="en-US"/>
              </w:rPr>
              <w:t>Alternative energies in agrifood industry</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MTNIA.DI.DA.20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A</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s</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ste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pollutant technology in agrifood industry</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ysics</w:t>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rmotechnics</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sz w:val="22"/>
                <w:szCs w:val="22"/>
              </w:rPr>
              <w:t>Analysis of the construction and operation of machinery for obtaining and use of alternative energy in the agrifood industry</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Analysis of the main streams of primary energy conversion technology</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General principles for obtaining alternative energies. Procedures and equipment for production and use of fossil fuels in primary energy. Obtaining biofuels. The conversion of primary energy into thermal energy biofuels, mechanical or electrical. The use of wind energy. Utilization of Solar Energy. Using the kinetic and potential energy of water. The use of the thermal energy of the earth's crust and natural carriers. Primary energy conversion possibilities. Scheme of primary energy conversion technology in final energy</w:t>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lass tests along the semester  1 evaluation t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ssio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Evaluation test of knowledge; percentag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6160" w:type="dxa"/>
        <w:jc w:val="left"/>
        <w:tblInd w:w="-5" w:type="dxa"/>
        <w:tblLayout w:type="fixed"/>
        <w:tblCellMar>
          <w:top w:w="0" w:type="dxa"/>
          <w:left w:w="108" w:type="dxa"/>
          <w:bottom w:w="0" w:type="dxa"/>
          <w:right w:w="108" w:type="dxa"/>
        </w:tblCellMar>
      </w:tblPr>
      <w:tblGrid>
        <w:gridCol w:w="1985"/>
        <w:gridCol w:w="5812"/>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Ioan BĂISAN, Assoc.Prof. Ph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Alina Corina DUMITRAȘCU, Assist.Prof.Ph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11:00Z</dcterms:created>
  <dc:creator>PD</dc:creator>
  <dc:description/>
  <cp:keywords/>
  <dc:language>en-US</dc:language>
  <cp:lastModifiedBy>Home</cp:lastModifiedBy>
  <dcterms:modified xsi:type="dcterms:W3CDTF">2015-04-07T11:11:00Z</dcterms:modified>
  <cp:revision>2</cp:revision>
  <dc:subject/>
  <dc:title>TUIASI.POB.04-F2, rev.0</dc:title>
</cp:coreProperties>
</file>