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   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gistica tehnică a echipamentelor agroalimentar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TNIA   </w:t>
            </w: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i nepoluante în industria alimentar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Ingineria calitatii, Masini agricole, Utilaje pentru procesarea produselor agricole, Mecanica teoretica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</w:rPr>
              <w:t xml:space="preserve">Matematici speciale,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Logistica are ca masura, urmatoarele principale componente: mentenabilitatea si service-abilitatea, marimi care pot fi evaluate cantitativ si calitativ, cu modele matematice care descriu procesele de viata, întretinere si defectare ale produsului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</w:rPr>
              <w:t>Identificarea, formularea şi rezolvarea problemelor de inginerie din domeniu: modelarea matematica a unui proces, mentenanța sistemelor industriale, dezvoltarea programelor de mentenanta, conceptul managementul total productiv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cetarea experimentală a operațiilor tehnologice. Proiectarea experimentului</w:t>
            </w:r>
          </w:p>
          <w:p>
            <w:pPr>
              <w:pStyle w:val="Normal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rea matematică a proceselor tehnologice. Analiza dispersională a modelului matematic. Model cu o singură variabilă și modele cu mai multe variabile</w:t>
            </w:r>
          </w:p>
          <w:p>
            <w:pPr>
              <w:pStyle w:val="Normal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bilitatea și mentenanța sistemelor industriale. Concepte, Defecte și defectări</w:t>
            </w:r>
          </w:p>
          <w:p>
            <w:pPr>
              <w:pStyle w:val="Normal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tenanța și mentenabilitatea sistemelor tehnice. Tipuri de mentenanță</w:t>
            </w:r>
          </w:p>
          <w:p>
            <w:pPr>
              <w:pStyle w:val="Normal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voltarea programelor de mentenanță.  Moduri de organizare a mentenantei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</w:rPr>
              <w:t>Factorii și indicatorii care determină performanța în mentenanță</w:t>
            </w:r>
          </w:p>
          <w:p>
            <w:pPr>
              <w:pStyle w:val="Normal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rea service-abilității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</w:rPr>
              <w:t>Lubrifianți ecologici pe bază de uleiuri vegetal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ptaman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Cunoştinţe teoretice însuşite (cantitatea, corectitudinea, acurateţea)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  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Dănuță Coz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Dănuță Coz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o-RO"/>
        </w:rPr>
        <w:t xml:space="preserve"> </w:t>
      </w:r>
      <w:r>
        <w:rPr>
          <w:sz w:val="18"/>
          <w:szCs w:val="18"/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o-RO"/>
        </w:rPr>
        <w:t xml:space="preserve"> </w:t>
      </w:r>
      <w:r>
        <w:rPr>
          <w:sz w:val="18"/>
          <w:szCs w:val="18"/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Conform punctului 4.1 - </w:t>
      </w:r>
      <w:r>
        <w:rPr>
          <w:sz w:val="18"/>
          <w:szCs w:val="18"/>
          <w:lang w:val="ro-RO"/>
        </w:rPr>
        <w:t xml:space="preserve">Precondiţii de curriculum - </w:t>
      </w:r>
      <w:r>
        <w:rPr>
          <w:sz w:val="18"/>
          <w:szCs w:val="18"/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sz w:val="18"/>
          <w:szCs w:val="18"/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Descriptori d</w:t>
      </w:r>
      <w:r>
        <w:rPr>
          <w:sz w:val="18"/>
          <w:szCs w:val="18"/>
          <w:lang w:val="ro-RO"/>
        </w:rPr>
        <w:t xml:space="preserve">in conţinutul disciplinei, descris pe larg la punctul 8 în </w:t>
      </w:r>
      <w:r>
        <w:rPr>
          <w:sz w:val="18"/>
          <w:szCs w:val="18"/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danut</cp:lastModifiedBy>
  <dcterms:modified xsi:type="dcterms:W3CDTF">2015-04-08T06:05:00Z</dcterms:modified>
  <cp:revision>5</cp:revision>
  <dc:subject/>
  <dc:title>TUIASI.POB.04-F2, rev.0</dc:title>
</cp:coreProperties>
</file>