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pecial vehicl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R.414.DO.DS 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utomotive Engineering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utomotiv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Hydraulic and pneumatic road vehicles;  Construction and calculation 1,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Vehicles Dynamic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ending the students to concepts related to the construction and operation of vehicles and install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>The construction and operation of special installations mounted on special vehicles and their knowledge of functional processe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The course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includes the following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major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ection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: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Hydraulic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-Actionariused in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pecial vehicle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(pumps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hydraulic motor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distributionequipment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 control an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neumatic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control-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use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pecial vehicles(compressors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air treatment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ressure regulators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flow control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distribution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execution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neumatic element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muffler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an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pipe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special vehicle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(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cranes, vehicle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for interventions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in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electricity network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vehicle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maintenance and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epair of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oads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efrigerating vehicles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univ.dr.ing. Edward RAKOS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f lucrari dr. ing. Talif Sorinel Gic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ttranslatedtext">
    <w:name w:val="alt-translated-text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Edward</cp:lastModifiedBy>
  <dcterms:modified xsi:type="dcterms:W3CDTF">2015-04-21T18:46:00Z</dcterms:modified>
  <cp:revision>17</cp:revision>
  <dc:subject/>
  <dc:title>TUIASI.POB.04-F2, rev.0</dc:title>
</cp:coreProperties>
</file>