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 2014 - 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263"/>
        <w:gridCol w:w="1013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Quality Engineering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sz w:val="22"/>
              </w:rPr>
              <w:t>213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tronics 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T, AR, MAIA, MCT, ROB, I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provide students with knowledge to design quality into products that satisfy customer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o understand  the basic concepts of quality engineering.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o enhance the ability to use quality engineering and management techniques to implement an effective quality system or programm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 provide students with knowledge to design quality into products.     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ntroduction to basic concepts of quality products and quality management.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ols and techniques of quality management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anagement quality systems and ISO quality standards.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ques and instruments for product quality planning.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ality instruments for product design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ality control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Quality audits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Quality improvement tools. Q</w:t>
            </w:r>
            <w:r>
              <w:rPr>
                <w:rFonts w:cs="Arial" w:ascii="Arial" w:hAnsi="Arial"/>
                <w:sz w:val="22"/>
                <w:szCs w:val="22"/>
              </w:rPr>
              <w:t>uality  cost principles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oqu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  Written test;  percent of the final grade 50 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  Oral presentation of specific problems; percent of the final grade 5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ofessor Virgil Atanasiu, Ph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n. Lecturer Vasile Merticaru, Ph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7:48:00Z</dcterms:created>
  <dc:creator>PD</dc:creator>
  <dc:description/>
  <dc:language>en-US</dc:language>
  <cp:lastModifiedBy>user</cp:lastModifiedBy>
  <cp:lastPrinted>2015-04-09T12:31:00Z</cp:lastPrinted>
  <dcterms:modified xsi:type="dcterms:W3CDTF">2015-04-09T09:31:00Z</dcterms:modified>
  <cp:revision>7</cp:revision>
  <dc:subject/>
  <dc:title>TUIASI.POB.04-F2, rev.0</dc:title>
</cp:coreProperties>
</file>