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>
          <w:trHeight w:val="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Ingineria autovehiculilor</w:t>
            </w:r>
          </w:p>
          <w:tbl>
            <w:tblPr>
              <w:tblW w:w="3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0"/>
              <w:gridCol w:w="1220"/>
            </w:tblGrid>
            <w:tr>
              <w:trPr>
                <w:trHeight w:val="80" w:hRule="atLeast"/>
              </w:trPr>
              <w:tc>
                <w:tcPr>
                  <w:tcW w:w="2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gineria sistemelor de propulsie pentru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ISPA 3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1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4"/>
            </w:r>
          </w:p>
        </w:tc>
      </w:tr>
      <w:tr>
        <w:trPr>
          <w:trHeight w:val="3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Ingineria autovehiculilor</w:t>
            </w:r>
          </w:p>
          <w:tbl>
            <w:tblPr>
              <w:tblW w:w="3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0"/>
              <w:gridCol w:w="1220"/>
            </w:tblGrid>
            <w:tr>
              <w:trPr>
                <w:trHeight w:val="80" w:hRule="atLeast"/>
              </w:trPr>
              <w:tc>
                <w:tcPr>
                  <w:tcW w:w="2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gineria sistemelor de propulsie pentru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5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7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8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9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/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0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1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2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3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Inginerie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utovehiculelor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4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5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6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7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jc w:val="left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jc w:val="left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9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AR 3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0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31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2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Inginerie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utovehiculelor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3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4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5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6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8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9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1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e si echipamente termi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2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3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5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 xml:space="preserve"> </w:t>
      </w: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7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SET3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8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9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0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e si echipamente termi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1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2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4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6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7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5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9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catronic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0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1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2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3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5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CT 3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6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6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8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catronic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0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1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2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4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5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76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7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8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1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3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3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4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8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6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7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8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9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0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1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Normal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7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12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1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1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0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21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2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2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2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2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9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0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3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3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3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Endnot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3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8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9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1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4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4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4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7">
    <w:p>
      <w:pPr>
        <w:pStyle w:val="Heading"/>
        <w:jc w:val="left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8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0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51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5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5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6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57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5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0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1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6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6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6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65">
    <w:p>
      <w:pPr>
        <w:pStyle w:val="Heading"/>
        <w:jc w:val="left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66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6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68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70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7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7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7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74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75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7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77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78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7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8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3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84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8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87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88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8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TextnotdefinalCaracter">
    <w:name w:val="Text notă de final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ntetCaracter">
    <w:name w:val="Antet Caracter"/>
    <w:qFormat/>
    <w:rPr>
      <w:rFonts w:ascii="Times New Roman" w:hAnsi="Times New Roman" w:eastAsia="Times New Roman" w:cs="Times New Roman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FrspaiereCaracter">
    <w:name w:val="Fără spațiere Caracter"/>
    <w:qFormat/>
    <w:rPr>
      <w:rFonts w:eastAsia="Times New Roman"/>
      <w:sz w:val="22"/>
      <w:szCs w:val="22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1:00Z</dcterms:created>
  <dc:creator>Marcela</dc:creator>
  <dc:description/>
  <cp:keywords/>
  <dc:language>en-US</dc:language>
  <cp:lastModifiedBy>Univ. Tehn. Gh. Asachi - Iasi</cp:lastModifiedBy>
  <dcterms:modified xsi:type="dcterms:W3CDTF">2015-04-24T06:26:00Z</dcterms:modified>
  <cp:revision>29</cp:revision>
  <dc:subject/>
  <dc:title/>
</cp:coreProperties>
</file>