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1276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LECTRIC AND ELECTRONIC SYSTEMS FOR VEHICLE MANAGEMEN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CMPA 10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ubheadingcategory"/>
                <w:rFonts w:cs="Arial" w:ascii="Arial" w:hAnsi="Arial"/>
                <w:color w:val="303030"/>
                <w:sz w:val="22"/>
                <w:szCs w:val="22"/>
              </w:rPr>
              <w:t>Conception and Project Management in Automotiv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motive Fundamentals: Computation, Design and Construction ; Automotive Electric and Electronic Equipment 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motive Dynamics, Control Theory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The </w:t>
            </w:r>
            <w:r>
              <w:rPr>
                <w:rFonts w:cs="Arial" w:ascii="Arial" w:hAnsi="Arial"/>
              </w:rPr>
              <w:t>ELECTRIC AND ELECTRONIC SYSTEMS FOR VEHICLE MANAGEMENT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cours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rovides all necessary knowledg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or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master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tudent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who wish</w:t>
            </w:r>
            <w:r>
              <w:rPr>
                <w:rStyle w:val="Shorttext"/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o specialize</w:t>
            </w:r>
            <w:r>
              <w:rPr>
                <w:rStyle w:val="Shorttext"/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n the field of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echnical and functiona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concept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regarding th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esign,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operation an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aintenance of electric and electronic control equipment used in moder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vehicle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 cours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resents the mai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lectronic control equipmen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which controls th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roper operation of th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vehicl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like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lectronic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nject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lectronic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gnit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A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methods of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contro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nd automatic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valve timing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limiting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mission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nsuring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ynamic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riving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tability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increasing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assengers safety and comfort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 Control of the Direct Injection Spark Ignition Automotive Engi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ectronic Diesel Control of Common Rail Direct Injection Systems for Diesel Engi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op control of tailpipe emissions of Diesel and Otto Engines under the new regul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hicle Handling and Stability control syst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que transfer and transmission contr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 Power and Energy Management on the vehicle board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 Network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ELECTRIC AND ELECTRONIC SYSTEMS FOR VEHICLE MANAGEMENT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cours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there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re explained al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ai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lectronic inject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ystem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(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MAS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dmiss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or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or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irec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common rai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for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MAC)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lambda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loop control using Lambda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rob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emission contro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catalys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ystems, active safety control systems lik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BS,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C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ESP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tability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contro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driving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afety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ystem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assive occupant protect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(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airbag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belt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>), vehicle steering assist and automated transmission control.</w:t>
              <w:br/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 labs aim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o familiarize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master students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with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ractica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notion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regarding the operat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control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and regulatio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of electric and electronic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systems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presented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in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2"/>
                <w:szCs w:val="22"/>
                <w:lang w:val="en"/>
              </w:rPr>
              <w:t>the cours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ist. Prof. PhD.E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ist. Prof. PhD.E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Subheadingcategory">
    <w:name w:val="subheading-category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54:00Z</dcterms:created>
  <dc:creator>PD</dc:creator>
  <dc:description/>
  <cp:keywords/>
  <dc:language>en-US</dc:language>
  <cp:lastModifiedBy>Microsoft account</cp:lastModifiedBy>
  <dcterms:modified xsi:type="dcterms:W3CDTF">2015-04-14T16:11:00Z</dcterms:modified>
  <cp:revision>4</cp:revision>
  <dc:subject/>
  <dc:title>TUIASI.POB.04-F2, rev.0</dc:title>
</cp:coreProperties>
</file>