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E DE MASINI I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C.301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, 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IAIA,MCT,RB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6727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>Matematici.Desen tehnic. Rezistenta materialelor. Mecanisme. Stiinta materilalelor. Mecanica teoretica. Masuratori si tolerante. Utilizarea computerului si programare(CUP). CAD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 xml:space="preserve">Tehnologia materialelor, Tehnica de calcul(CUP si CAD-detaliat). </w:t>
            </w:r>
            <w:r>
              <w:rPr>
                <w:rFonts w:cs="Arial" w:ascii="Arial" w:hAnsi="Arial"/>
                <w:lang w:val="fr-FR"/>
              </w:rPr>
              <w:t>Executie si masuratori de precizie. Statistici si analize tehnice statistic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>Disciplina isi propune sa prezinte principii fundamentale, bazate pe criterii de optimizare, insotite de aplicatii adecvate, privind proiectarea, exploatarea si mentenanta organelor de masini si a ansamblelor mecanice si mecatronice, tinand seama si de aspecte tribologice si tehnologic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- de a conduce la un nivel cat mai ridicat de cunostinte tehnice generale pentru studentul ce va urma cursurile celorlalte discipline de specialitate prevazute in planul de invataman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de a dobandi cunostintele tehnice necesare carierii profesionale legate de optimizari in ceea ce priveste calculul, proiectarea, dimensionarea, explatoarea si mentenanta organelor de masini, precum si a subansamblelor si ansamblelor ce intra in componenta celor mai diverse masini, instalatii si dispozitive existente.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Osii si arbori.</w:t>
            </w:r>
            <w:r>
              <w:rPr>
                <w:rFonts w:cs="Arial" w:ascii="Arial" w:hAnsi="Arial"/>
                <w:lang w:val="fr-FR"/>
              </w:rPr>
              <w:t xml:space="preserve"> Generalitati. Solicitari. Materiale si tehnologii</w:t>
            </w:r>
            <w:r>
              <w:rPr>
                <w:rFonts w:cs="Arial" w:ascii="Arial" w:hAnsi="Arial"/>
                <w:b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Proiectare preliminara. Proiectarea arborilor. Proiectarea formei</w:t>
            </w:r>
            <w:r>
              <w:rPr>
                <w:rFonts w:cs="Arial" w:ascii="Arial" w:hAnsi="Arial"/>
                <w:b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Verificari.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Asamblari arbore butuc prin forma. </w:t>
            </w:r>
            <w:r>
              <w:rPr>
                <w:rFonts w:cs="Arial" w:ascii="Arial" w:hAnsi="Arial"/>
                <w:lang w:val="fr-FR"/>
              </w:rPr>
              <w:t>Asamblari cu pene longitudinale cu batere</w:t>
            </w:r>
            <w:r>
              <w:rPr>
                <w:rFonts w:cs="Arial" w:ascii="Arial" w:hAnsi="Arial"/>
                <w:b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Asamblari cu pene paralele si disc</w:t>
            </w:r>
            <w:r>
              <w:rPr>
                <w:rFonts w:cs="Arial" w:ascii="Arial" w:hAnsi="Arial"/>
                <w:b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Asamblari cu arbori si butuci canelati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Asamblari cu strangere elastica</w:t>
              <w:tab/>
              <w:tab/>
              <w:tab/>
              <w:tab/>
              <w:t xml:space="preserve">      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eastAsia="Arial" w:cs="Arial" w:ascii="Arial" w:hAnsi="Arial"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Rulmenti. </w:t>
            </w:r>
            <w:r>
              <w:rPr>
                <w:rFonts w:cs="Arial" w:ascii="Arial" w:hAnsi="Arial"/>
                <w:lang w:val="fr-FR"/>
              </w:rPr>
              <w:t>Generalitati. Tipuri constructive si simbolizare.Solicitari si moduri de distrugere. Materiale si tehnologii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Geometria interna.Tensiuni de contact. Sarcina statica de baza. Lubrificatia rulmentilor, surse de frecare  – limitari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Distributia durabilitatilor,sarcina dinamica de baza, relatia cataloagelor, coeficienti de corectie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lang w:val="fr-FR"/>
              </w:rPr>
              <w:t>Vibratii si zgomot indus de functionarea rulmentilor. Proiectarea lagarelor cu rulmenti.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Lagare cu alunecare. </w:t>
            </w:r>
            <w:r>
              <w:rPr>
                <w:rFonts w:cs="Arial" w:ascii="Arial" w:hAnsi="Arial"/>
                <w:lang w:val="fr-FR"/>
              </w:rPr>
              <w:t>Lagare cu alunecare cu functionare in regim limita si mixt. Materiale. Metodica de proiectare a unui lagar radial in regim HD. Lagare axiale hidrodinamice. Lagare hidrostatice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>Arcuri si amortizoare.</w:t>
            </w:r>
            <w:r>
              <w:rPr>
                <w:rFonts w:cs="Arial" w:ascii="Arial" w:hAnsi="Arial"/>
                <w:lang w:val="fr-FR"/>
              </w:rPr>
              <w:t xml:space="preserve"> Generalitati. Materiale si tehnologii. Arcuri elicoidale cilindrice. Arcuri bara de torsiune. Arcuri solicitate la incovoiere. Arcurile cu foi multiple. Arcurile disc. Arcurile inelare .Arcuri din cauciuc. Amortizoare. Principii de proiectare a suspensiilor</w:t>
              <w:tab/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Cuplaje.</w:t>
            </w:r>
            <w:r>
              <w:rPr>
                <w:rFonts w:cs="Arial" w:ascii="Arial" w:hAnsi="Arial"/>
                <w:lang w:val="fr-FR"/>
              </w:rPr>
              <w:t xml:space="preserve"> Cuplaje permanente rigide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Cuplaje permanente mobile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Ambreiaje si frane.</w:t>
            </w:r>
            <w:r>
              <w:rPr>
                <w:rFonts w:cs="Arial" w:ascii="Arial" w:hAnsi="Arial"/>
                <w:lang w:val="fr-FR"/>
              </w:rPr>
              <w:t xml:space="preserve"> Ambreiaje mecanice rigide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Ambreiaje mecanice cu frictiune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Ambreiaje electromagnetice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 xml:space="preserve"> Ambreiaje hidraulice</w:t>
            </w:r>
            <w:r>
              <w:rPr>
                <w:rFonts w:cs="Arial" w:ascii="Arial" w:hAnsi="Arial"/>
                <w:i/>
                <w:lang w:val="fr-FR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Ambreiaje automate: de sarcina, de viteza, de sens.Frane mecanice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Etansari mecanice</w:t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>Asamblari nedemontabile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Fiabilitatea organelor de masini si a subansamb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418"/>
        <w:gridCol w:w="2268"/>
        <w:gridCol w:w="2126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 –Sapt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in. nota 5 la fiecare din cele trei moduri de examinare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Cunostinte predate; examen oral; bilet individual; pondere 60 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2.Proiect: notare saptamanala; gradul de participare la activitati; cantitatea si calitatea raspunsurilor; utilizarea calculatorului; pondere 20 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.Laborator: notare saptamanala; gradul de participare la activitati; cantitatea si calitatea raspunsurilor; utilizarea calculatorului; pondere 20%;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niv.dr.ing. Stefan GRIGOR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R.Balan; Conf.dr.ing.V.Paleu; S.l.dr.ing.Fl.Tudose; Asist.dr.ing.A.Tufescu; Asist.dr.ing.M.Bench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>
          <w:lang w:val="fr-FR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36:00Z</dcterms:created>
  <dc:creator>PD</dc:creator>
  <dc:description/>
  <cp:keywords/>
  <dc:language>en-US</dc:language>
  <cp:lastModifiedBy>STEFAN GRIGORAS</cp:lastModifiedBy>
  <dcterms:modified xsi:type="dcterms:W3CDTF">2015-04-22T05:43:00Z</dcterms:modified>
  <cp:revision>3</cp:revision>
  <dc:subject/>
  <dc:title>TUIASI.POB.04-F2, rev.0</dc:title>
</cp:coreProperties>
</file>