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xpertize metalografic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DET.DI.DA.203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AGNOZE SI EXPERTIZE TEHNICE ÎN INGINERIA  MECAN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ro-RO"/>
              </w:rPr>
              <w:t>8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 este necesar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 este necesa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 xml:space="preserve">Diagnosticarea si expertizarea in domeniul de inginerie mecanica.Metode de analiză a structurii materialelor. </w:t>
            </w:r>
            <w:r>
              <w:rPr>
                <w:rFonts w:cs="Arial" w:ascii="Arial" w:hAnsi="Arial"/>
                <w:sz w:val="22"/>
                <w:szCs w:val="22"/>
              </w:rPr>
              <w:t>Legătura dintre compoziţia chimică, condiţiile de prelucrare, structura şi proprietăţile materialelor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efecte si control nedistructiv al materialelor. </w:t>
            </w:r>
            <w:r>
              <w:rPr>
                <w:rFonts w:cs="Arial" w:ascii="Arial" w:hAnsi="Arial"/>
                <w:sz w:val="22"/>
                <w:szCs w:val="22"/>
              </w:rPr>
              <w:t>Materiale speciale utilizate in structuri mecanice (materiale ceramice; materiale obţinute prin metalurgia pulberilor; materiale polimerice; cauciucul; elastomerul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roprietăţile materialelor în urma unor diferite solicitări de mediu.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Tratamente termice specifice materialelor utilizate in structuri mecatronice. Alte materiale avansate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Metode de analiza avansata si tehnici speciale de analiza a structurii materialelor. Tendinţe actuale in domeniul tehnicilor şi tehnologiilor speciale de fabricare a componentelor mecanice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Conţinutul disciplinei cuprinde urmatoarele aspecte 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pt-BR"/>
              </w:rPr>
              <w:t>structura atomo-cristalina a materialelor,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 xml:space="preserve">metode de analiză structurală şi control nedistructiv a materialelor, </w:t>
            </w:r>
            <w:r>
              <w:rPr>
                <w:rFonts w:cs="Arial" w:ascii="Arial" w:hAnsi="Arial"/>
                <w:sz w:val="22"/>
                <w:szCs w:val="22"/>
              </w:rPr>
              <w:t>materiale speciale utilizate in componeta structurilor mecanice,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prietăţile materialelor utilizate in componeta structurilor mecanice,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tratamente termice specifice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materialelor utilizate in structuri mecanice,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tendinţe actuale in domeniul tehnicilor şi tehnologiilor speciale de fabricare a componentelor din structuri mecanic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ntinutul laboratorului contine urmatoare notiuni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pt-BR"/>
              </w:rPr>
              <w:t xml:space="preserve"> studiul macroscopic şi microscopic al materialelor metalice si nemetalice utilizate in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componenata structurilor mecanice,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pt-BR"/>
              </w:rPr>
              <w:t xml:space="preserve"> microstructuri de echilibru ale materialelor metalice utilizate in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componenata structurilor mecanice, m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pt-BR"/>
              </w:rPr>
              <w:t xml:space="preserve">icrostructuri de echilibru ale materialelor speciale utilizate in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componenata structurilor mecanice, m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pt-BR"/>
              </w:rPr>
              <w:t xml:space="preserve">icrostructuri defectuoase ale materialelor utilizate in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componenata structurilor mecanice, m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pt-BR"/>
              </w:rPr>
              <w:t xml:space="preserve">icrostructuri de echilibru ale materialelor tratate termic, termochimic şi termofizic utilizate în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componenata structurilor mecanice, analiza structurala prin microscopie electronica si 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pt-BR"/>
              </w:rPr>
              <w:t xml:space="preserve">analiza nedistructiva cu raze x a materialelor utilizate in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componenata structurilor mecanic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7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Expertize metalografice 40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Metode de analiza nedistructiva 30%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3. Materiale avansate 30%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rof. dr. ing. Corneliu MUNTEAN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rof. dr. ing. Corneliu MUNTEAN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BodyTextChar">
    <w:name w:val="Body Text Char"/>
    <w:basedOn w:val="DefaultParagraphFont"/>
    <w:qFormat/>
    <w:rPr>
      <w:lang w:val="en-GB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38:00Z</dcterms:created>
  <dc:creator>PD</dc:creator>
  <dc:description/>
  <cp:keywords/>
  <dc:language>en-US</dc:language>
  <cp:lastModifiedBy>Bogdan</cp:lastModifiedBy>
  <dcterms:modified xsi:type="dcterms:W3CDTF">2015-04-23T09:44:00Z</dcterms:modified>
  <cp:revision>3</cp:revision>
  <dc:subject/>
  <dc:title>TUIASI.POB.04-F2, rev.0</dc:title>
</cp:coreProperties>
</file>