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LCULUL ŞI CONSTRUCŢIA AUTOVEHICULELOR RUTIERE  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z w:val="20"/>
              </w:rPr>
              <w:t>310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vehicule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07.DI.DID.Organe de maşini I, 301.DI.DID. Organe de maşini II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.DI.DID.Rezistenţa materialelor 1, 206.DI.DID.Rezistenta materialelor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CCAR 1 este o disciplină de specialitate care furnizează viitorului inginer cunoştinţele necesare privind construcţia, funcţionarea şi metodele specifice de calcul ale transmisiei din cadrul sistemelor de propulsie pentru autovehiculele rutier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asificări şi soluţii de organizare a autovehiculelor rutiere. Regimuri de calcul ale organelor de transmisie. Rolul, principiile de calcul şi de proiectare, soluţii constructive ale ambreiajelor, cutiilor de viteze, reductorului-distribuitor, transmisiei longitudinale, punţilor spate motoare şi a  mecanismelor de ghidare a roţilor din construcţia  A.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o-RO"/>
              </w:rPr>
              <w:t>Cursul de Calculul şi Construcţia Autovehiculelor 1 cuprinde următoarele capitole important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mbreiaje: rol, cerinţe , clasificări, principiul de calcul, soluţii constructiv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utii de Viteze : rol, clasificări, rapoarte de transmitere, soluţii de cuplare a treptelor de viteză, mecanisme de acţionare, elemente specifice de calcul, soluţii constructive. Reductorul - Distribui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o-RO"/>
              </w:rPr>
              <w:t>Transmisia longitudinală: rol, cerinţe, clasificare, cinematică, soluţii constructiv , elemente de calcul şi dimensiona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o-RO"/>
              </w:rPr>
            </w:pPr>
            <w:r>
              <w:rPr>
                <w:lang w:val="ro-RO"/>
              </w:rPr>
              <w:t>Puntea spate motoare : rol, cerinţe, clasificare. Transmisia principală. Diferenţialul. Arborii planetari. Butucul roţii. Mecanismul de ghidare al roţ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7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Dezvoltare tematică; proba scrisa          pondere    2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Studiu de caz; probă orală                      pondere    20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/>
              <w:t>Conf. univ. dr. ing. Gheorghe MANOLAC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EDY</cp:lastModifiedBy>
  <dcterms:modified xsi:type="dcterms:W3CDTF">2015-04-03T08:09:00Z</dcterms:modified>
  <cp:revision>5</cp:revision>
  <dc:subject/>
  <dc:title>TUIASI.POB.04-F2, rev.0</dc:title>
</cp:coreProperties>
</file>