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  <w:t>COURSE GUIDE – short form</w:t>
      </w:r>
    </w:p>
    <w:p>
      <w:pPr>
        <w:pStyle w:val="Heading"/>
        <w:rPr>
          <w:bCs/>
          <w:sz w:val="28"/>
          <w:szCs w:val="32"/>
        </w:rPr>
      </w:pPr>
      <w:r>
        <w:rPr>
          <w:bCs/>
          <w:sz w:val="28"/>
          <w:szCs w:val="32"/>
        </w:rPr>
        <w:t>Academic year 2014-2015</w:t>
      </w:r>
    </w:p>
    <w:p>
      <w:pPr>
        <w:pStyle w:val="Heading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284"/>
        <w:gridCol w:w="992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Course nam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2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aps/>
              </w:rPr>
              <w:t>ROAD VEHICLES TESTING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Course cod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szCs w:val="24"/>
                <w:lang w:val="it-IT"/>
              </w:rPr>
              <w:t>AR408.DI.DS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typ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tegory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en-US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of study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ester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credit point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ult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Mechanical Engineering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teaching and learning hour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el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Automotive Engineering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alizatio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Road Vehicles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701"/>
        <w:gridCol w:w="6237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e-requisites from the curriculu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ulsor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I.c.e processes and characteristics, Vehicles Dynamics, Vehicles construction and calculus</w:t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mmended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4"/>
              </w:rPr>
              <w:t>Internal combustion engines construction and calculu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neral objective 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4"/>
              </w:rPr>
              <w:t>The aim of the discipline is that the students accumulate the basis principles regarding preparing and effectuating road vehicle test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 objective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earning the general principles and methods of test road vehicl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nowledge of of technical standards and regulations that apply to attempt road vehicles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description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9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The course contains  the classification and preparation of road vehicle tests, the vehicle’s installation tests, general test for the entire vehicle, safety tests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ss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edul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entage of the final grade (minimum grade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inuous assessment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lass tests along the semeste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ity during tutorials/laboratory works/projects/practical wor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gnmen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 for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xamination procedures and conditions: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 ; tasks   ; working conditions  ; percent of the final grade %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 ; tasks   ; working conditions  ; percent of the final grade %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           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organiz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aching assistant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>Course name from the curriculum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F – fundamental, DID – in the field, DS – specialty, DC – complementary (from the curriculum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I – imposed, DO –optional, DL – facultative (from the curriculum)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Points 3.8, 3.5, 3.6a,b,c, 3.7 from  the Course guide – extended form (L-lecture, T-tutorial, LB-laboratory works, P-project, IS-individual study)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4.1 – Pre-requisites - from  the Course guide – extended form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According to 7.1 from  the Course guide – extended form 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7.2 from  the Course guide – extended form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hort description of the course, according to point 8 from the Course guide – extended form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For continuous assessment: weeks 1 – 14, for final assessment – colloquium: week 14, for final assessment-exam: exam period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 minimum grade might be imposed for some assessment stages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Exam or colloquium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PhagsP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9:14:00Z</dcterms:created>
  <dc:creator>PD</dc:creator>
  <dc:description/>
  <dc:language>en-US</dc:language>
  <cp:lastModifiedBy>Lidia</cp:lastModifiedBy>
  <dcterms:modified xsi:type="dcterms:W3CDTF">2015-04-21T19:17:00Z</dcterms:modified>
  <cp:revision>6</cp:revision>
  <dc:subject/>
  <dc:title>TUIASI.POB.04-F2, rev.0</dc:title>
</cp:coreProperties>
</file>