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MACHINE COMPONENTS i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C.301</w:t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chanical Engineering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echanical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ngineering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lang w:val="en"/>
              </w:rPr>
              <w:t>Mechatronics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IAIA,MCT,RB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athematic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echnical Drawing</w:t>
            </w:r>
            <w:r>
              <w:rPr>
                <w:rFonts w:cs="Arial" w:ascii="Arial" w:hAnsi="Arial"/>
                <w:lang w:val="en"/>
              </w:rPr>
              <w:t>.</w:t>
            </w:r>
            <w:r>
              <w:rPr>
                <w:rStyle w:val="Hps"/>
                <w:rFonts w:cs="Arial" w:ascii="Arial" w:hAnsi="Arial"/>
                <w:lang w:val="en"/>
              </w:rPr>
              <w:t>Strength of Material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echanism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aterials science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heoretical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chanic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easurement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tolerance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Using the Comput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oftware (</w:t>
            </w:r>
            <w:r>
              <w:rPr>
                <w:rFonts w:cs="Arial" w:ascii="Arial" w:hAnsi="Arial"/>
                <w:lang w:val="en"/>
              </w:rPr>
              <w:t xml:space="preserve">CUP). </w:t>
            </w:r>
            <w:r>
              <w:rPr>
                <w:rStyle w:val="Hps"/>
                <w:rFonts w:cs="Arial" w:ascii="Arial" w:hAnsi="Arial"/>
                <w:lang w:val="en"/>
              </w:rPr>
              <w:t>CAD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aterials technology</w:t>
            </w:r>
            <w:r>
              <w:rPr>
                <w:rFonts w:cs="Arial" w:ascii="Arial" w:hAnsi="Arial"/>
                <w:lang w:val="en"/>
              </w:rPr>
              <w:t xml:space="preserve">. Computing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CUP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etail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T</w:t>
            </w:r>
            <w:r>
              <w:rPr>
                <w:rFonts w:cs="Arial" w:ascii="Arial" w:hAnsi="Arial"/>
                <w:lang w:val="en"/>
              </w:rPr>
              <w:t xml:space="preserve">). </w:t>
            </w:r>
            <w:r>
              <w:rPr>
                <w:rStyle w:val="Hps"/>
                <w:rFonts w:cs="Arial" w:ascii="Arial" w:hAnsi="Arial"/>
                <w:lang w:val="en"/>
              </w:rPr>
              <w:t>Execution 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recisi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asurement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Statistic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analyze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tatistical techniques</w:t>
            </w:r>
            <w:r>
              <w:rPr>
                <w:rFonts w:cs="Arial" w:ascii="Arial" w:hAnsi="Arial"/>
                <w:lang w:val="en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scipline intends to present fundamental principles, assisted by adequate applications, concerning the design and exploitation of the machine component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- Run at a high level of technical knowledge as general student will attend other specialized subjects provided in the curriculum.</w:t>
              <w:br/>
              <w:t xml:space="preserve">- To acquire the necessary technical knowledge related professional decay optimizations in terms of calculation, design, sizing, </w:t>
            </w:r>
            <w:r>
              <w:rPr>
                <w:rStyle w:val="Hps"/>
                <w:rFonts w:cs="Arial" w:ascii="Arial" w:hAnsi="Arial"/>
                <w:lang w:val="en"/>
              </w:rPr>
              <w:t>exploitation</w:t>
            </w:r>
            <w:r>
              <w:rPr>
                <w:rStyle w:val="Hps"/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and maintenance of machine parts and subassemblies and assemblies that goes into the different machines, installations and existing device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-Axles and shafts. General. Requests. Materials and technologies. Preliminary Design. Design of shaft. Design form. Checks.</w:t>
              <w:br/>
              <w:t>-Assemblages tree stump shape. Assemblages feathered longitudinal driving. Parallel keys and disc assembly. Splined shaft and hub assembly</w:t>
              <w:br/>
              <w:t>-Elastic coupling assembly</w:t>
              <w:br/>
              <w:t> -Bearings. General. Types constructive and symbolism. Requests and destructive ways. Materials and technologies. Internal geometry.</w:t>
            </w:r>
            <w:r>
              <w:rPr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Contact voltages. Basic static load. Lubricating bearings, friction sources - limitations. Distribution sustainability, basic dynamic load relationship catalogs, weightings. Vibration and noise induced bearing operation. Design element bearings.</w:t>
              <w:br/>
              <w:t>-Plain bearings. Plain bearings with officials on a limited and mixed. Materials. Methods of designing a radial bearing in HD mode. Hydrodynamic thrust bearings. Hydrostatic Bearings</w:t>
              <w:br/>
              <w:t>-Springs and dampers. General. Materials and technologies. Cylindrical helical springs. Torsion bar springs. Springs bending required. Multiple leaf springs. Disc springs. Ring springs. Rubber springs. -Mufflers. Design principles of the suspensions</w:t>
              <w:br/>
              <w:t>-Couplings. Standing rigid couplings. Permanent couplings mobile</w:t>
              <w:br/>
              <w:t>-Clutches and brakes. Rigid mechanical clutches. Mechanical friction clutches. Electromagnetic Clutches. Hydraulic clutch. Automatic clutch: load, speed, sense. Mechanical brakes</w:t>
              <w:br/>
              <w:t>-Mechanical Seals Joints</w:t>
              <w:br/>
              <w:t> -The reliability of machine parts and assembli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jc w:val="center"/>
              <w:rPr>
                <w:rStyle w:val="Hps"/>
                <w:rFonts w:ascii="Arial" w:hAnsi="Arial" w:cs="Arial"/>
                <w:lang w:val="e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inimum</w:t>
            </w:r>
            <w:r>
              <w:rPr>
                <w:rFonts w:cs="Arial" w:ascii="Arial" w:hAnsi="Arial"/>
                <w:lang w:val="en"/>
              </w:rPr>
              <w:t xml:space="preserve"> n</w:t>
            </w:r>
            <w:r>
              <w:rPr>
                <w:rStyle w:val="Hps"/>
                <w:rFonts w:cs="Arial" w:ascii="Arial" w:hAnsi="Arial"/>
                <w:lang w:val="en"/>
              </w:rPr>
              <w:t>ote 5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each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three modes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xamination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1.Cunostint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aught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oral examination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individual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icket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60</w:t>
            </w:r>
            <w:r>
              <w:rPr>
                <w:rFonts w:cs="Arial" w:ascii="Arial" w:hAnsi="Arial"/>
                <w:lang w:val="en"/>
              </w:rPr>
              <w:t xml:space="preserve">% </w:t>
            </w:r>
            <w:r>
              <w:rPr>
                <w:rStyle w:val="Hps"/>
                <w:rFonts w:cs="Arial" w:ascii="Arial" w:hAnsi="Arial"/>
                <w:lang w:val="en"/>
              </w:rPr>
              <w:t>share</w:t>
            </w:r>
            <w:r>
              <w:rPr>
                <w:rFonts w:cs="Arial" w:ascii="Arial" w:hAnsi="Arial"/>
                <w:lang w:val="en"/>
              </w:rPr>
              <w:t>;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2. The project</w:t>
            </w:r>
            <w:r>
              <w:rPr>
                <w:rFonts w:cs="Arial" w:ascii="Arial" w:hAnsi="Arial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lang w:val="en"/>
              </w:rPr>
              <w:t>weekl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rading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degree of participation 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tiviti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quantity and quality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respons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computer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20% weighting</w:t>
            </w:r>
            <w:r>
              <w:rPr>
                <w:rFonts w:cs="Arial" w:ascii="Arial" w:hAnsi="Arial"/>
                <w:lang w:val="en"/>
              </w:rPr>
              <w:t>;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3.Laborator</w:t>
            </w:r>
            <w:r>
              <w:rPr>
                <w:rFonts w:cs="Arial" w:ascii="Arial" w:hAnsi="Arial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lang w:val="en"/>
              </w:rPr>
              <w:t>weekl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rading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degree of participation 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tiviti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quantity and quality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respons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computer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20% weighting</w:t>
            </w:r>
            <w:r>
              <w:rPr>
                <w:rFonts w:cs="Arial" w:ascii="Arial" w:hAnsi="Arial"/>
                <w:lang w:val="en"/>
              </w:rPr>
              <w:t>;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niv.dr.ing. Stefan GRIGOR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R.Balan; Conf.dr.ing.V.Paleu; S.l.dr.ing.Fl.Tudose; Asist.dr.ing.A.Tufescu; Asist.dr.ing.M.Bench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5:00Z</dcterms:created>
  <dc:creator>PD</dc:creator>
  <dc:description/>
  <cp:keywords/>
  <dc:language>en-US</dc:language>
  <cp:lastModifiedBy>ViGo</cp:lastModifiedBy>
  <dcterms:modified xsi:type="dcterms:W3CDTF">2015-04-23T05:14:00Z</dcterms:modified>
  <cp:revision>5</cp:revision>
  <dc:subject/>
  <dc:title>TUIASI.POB.04-F2, rev.0</dc:title>
</cp:coreProperties>
</file>