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mbaje de Programare pentru Roboți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414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V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Robotiz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ul işi propune să familiarizeze studenţii cu principiile de bază ale programării roboților la nivelul sistemelor de acționare și la nivelul efectorului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le practice din cadrul laboratorului își propun fixarea cunoștințelor prezentate la cur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aspectelor generale ale programarii robotil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Analiza structurii limbajelor de programare (nivelul efectorului, nivelul obiectelor si nivelul obiectivelor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a la nivelul sistemului de actionare: comanda motorului de curent continuu;  comanda servomotorului;  utilizarea senzorilor in comanda sistemului de acțion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principalelor instructiuni ale limbajului Melfa Basic IV pentru comanda unui robot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troducere in problematica programării roboților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enerarea traiectoriei. Planificarea traiectoriei în coordonate generalizate și operațional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Analiza structurii limbajelor de programare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gramarea roboților la nivelul sistemului de acționare. Programarea acționării motorului electric de c.c. Programarea acționării servomecanismului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a textuala (offline) a robotilor. Limbajul de programare Melfa Basic IV. Comenzi pentru controlul mișcării și al poziției. Instrucțiuni pentru controlul programulu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Lucrări de specialitate,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5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20%.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Evaluarea programelor; Realizarea de programe pentru comanda dispozitivelor periferice; ponderea evaluării este de 30%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8:16:00Z</dcterms:created>
  <dc:creator>PD</dc:creator>
  <dc:description/>
  <cp:keywords/>
  <dc:language>en-US</dc:language>
  <cp:lastModifiedBy>Mitty</cp:lastModifiedBy>
  <cp:lastPrinted>2015-04-16T17:14:00Z</cp:lastPrinted>
  <dcterms:modified xsi:type="dcterms:W3CDTF">2015-04-16T14:17:00Z</dcterms:modified>
  <cp:revision>10</cp:revision>
  <dc:subject/>
  <dc:title>TUIASI.POB.04-F2, rev.0</dc:title>
</cp:coreProperties>
</file>