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ransporturi  multimodale,  T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STA.DI. DS. 2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ica transporturilor autopropuls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culul și construcția A.R, Trafic și securitate rutie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M urmăreşte asimilarea  şi familiarizarea studenţilor cu principiile şi metodologiile moderne specifice diversificării transporturilor de mărfuri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unoașterea principalelor moduri de transport mărfur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ceptul transportului mutimod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sibilități de realizare a transportului multimodal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 cadrul cursului se descriu principiile de bază, caracteristicile, condiţiile specifice fiecărui mod de transport (rutier, feroviar, naval şi aerian). Definirea conceptului de transport combinat și multimodal.și posibilitățile de realizare a acestora. Exemple şi studii de caz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60"/>
        <w:gridCol w:w="1701"/>
        <w:gridCol w:w="2551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  Dezvoltare tematică probă scrisă            pondere    5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  Studiu de caz probă orală                        pondere    50 %;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Şef lucrări. dr. ing. Sorinel Gicu TAL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Şef lucrări. dr. ing. Sorinel Gicu TAL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sorin</cp:lastModifiedBy>
  <dcterms:modified xsi:type="dcterms:W3CDTF">2015-04-06T16:02:00Z</dcterms:modified>
  <cp:revision>11</cp:revision>
  <dc:subject/>
  <dc:title>TUIASI.POB.04-F2, rev.0</dc:title>
</cp:coreProperties>
</file>