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 xml:space="preserve">Anul universitar  2014 – 2015  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563"/>
        <w:gridCol w:w="567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e de Control ale Roboților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R.DI. DA.2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 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isteme Robotizate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4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ursul işi propune să familiarizeze studenţii cu principiile de bază ale sistemelor de control. Prezentarea controlului clasic liniar al roboţilor. Prezentarea controlului poziției, al vitezei și al forței la roboti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troducere în problemele sistemelor de control ale roboţilor. Evaluarea performanţelor dinamice ale servomecanisme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independent al cuplelor conducătoare. Controlul poziţiei cuplei conducătoare folosind regulator PD sau PI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multivariabil al cuplelor conducătoare. Neliniarităţi naturale şi continue. Controlul prin evaluarea momentului mo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forţei de contact la roboţii industriali. Controlul poziţiei şi forţei de conta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problemelor controlului neliniar al roboţilor. Tipurile de neliniarităţi naturale discontinue: saturaţie, frecare, bandă (zonă) moartă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troducere în problemele controlului roboţilor. Evaluarea performanţelor dinamice ale servomecanismelor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independent al cuplelor cinematice conducătoare. Controlul independent al poziţiei cuplei conducătoare folosind un regulator PD şi PID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multivariabil al cuplelor cinematice conducătoare. Controlul prin evaluarea momentului motor. Controlul PD sau PID al buclei de reacţie exterioară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forţei de contact la roboţii industriali. Controlul poziţiei şi forţei de contact la un robot industrial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isteme de control neliniar. Tipuri de neliniarităţi naturale discontinue: saturaţia, frecarea, zonă (bandă) moartă, jocul între dinţii angrenajului. Compensarea jocului între dinţii angrenajului. Compensarea frecăr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aborat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Proba scrisa – 2 ore  ; dezvoltarea tematica a trei probleme teoretice ; ponderea evaluării este de 6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Evaluarea aplicațiilor; Rezolvarea problemelor de laborator; ponderea evaluării este de 40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16:00Z</dcterms:created>
  <dc:creator>PD</dc:creator>
  <dc:description/>
  <cp:keywords/>
  <dc:language>en-US</dc:language>
  <cp:lastModifiedBy>Mitty</cp:lastModifiedBy>
  <dcterms:modified xsi:type="dcterms:W3CDTF">2015-04-16T14:39:00Z</dcterms:modified>
  <cp:revision>6</cp:revision>
  <dc:subject/>
  <dc:title>TUIASI.POB.04-F2, rev.0</dc:title>
</cp:coreProperties>
</file>