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E ELECTRICE SI ELECTRONICE PENTRU CONTROLUL AUTOMOBILULUI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CMPA 10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ster Conceptia si Managementul Proiectarii Automobilulu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lculul si Constructia Autovehiculelor, EEEAR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inamica Autovehiculelor, Controlul Sistemelor Automate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Cursul de </w:t>
            </w:r>
            <w:r>
              <w:rPr>
                <w:rFonts w:cs="Arial" w:ascii="Arial" w:hAnsi="Arial"/>
              </w:rPr>
              <w:t>SISTEME ELECTRICE SI ELECTRONICE PENTRU CONTROLUL AUTOMOBILULUI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asigura cunoasterea de catre cursanti a unor concepte si notiuni tehnice avansate privind controlul sistemelor electronice aflate la bordul unui autovehicul modern. Cursul prezinta principalele dispozitive de control electronic care contribuie la functionarea corecta a autovehiculului asigurând alimentarea prin injectie electronica, aprinderea electronica a MAS, modalitati de control si reglare automata a distributiei, limitarea emisiilor poluante,asigurarea stabilitatii dinamice de deplasare, cresterea gradului de siguranta si confort a pasagerilor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trolul Sistemelor de injectie directa in cilindru la motoare termice cu aprindere prin scante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estiunea electronica a Sistemelor de injectie directa a motorinei de tip rampa comu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lang w:val="ro-RO"/>
              </w:rPr>
              <w:t>Reglarea in bucla și Monitorizarea nivelului emisiilor la motoarele termice pentru autovehicu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isteme moderne de iluminare ale autovehicule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trolul stabilitatii si al sigurantei autovehiculului si pasageri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lang w:val="ro-RO"/>
              </w:rPr>
              <w:t>Gestiunea energiei in cadrul Sistemului electric al autovehicululu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tele de comunicatii la bord de tip CAN, LIN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In cadrul cursului </w:t>
            </w:r>
            <w:r>
              <w:rPr>
                <w:rFonts w:cs="Arial" w:ascii="Arial" w:hAnsi="Arial"/>
              </w:rPr>
              <w:t>SISTEME ELECTRICE SI ELECTRONICE PENTRU CONTROLUL AUTOMOBILULUI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sunt prezentate a principalelor sistemele de injectie electronica (in admisie sau directa pt MAS, common rail pt MAC), controlul emisiilor prin sonda lambda si catalizator, sisteme ABS, TCS, ESP de control a stabilitatii si sigurantei de deplasare, sisteme de protectie pasiva a ocupantilor (airbag, centuri), controlul transmisiei si directiei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Proiectul urmăreşte familiarizarea cu notiuni practice privind functionarea ,comanda si reglarea sistemelor electrice si electronice prezentate in cadrul cursului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 Ing. Radu Dros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drawing>
                <wp:inline distT="0" distB="0" distL="0" distR="0">
                  <wp:extent cx="732155" cy="290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 Ing. Radu Dros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drawing>
                <wp:inline distT="0" distB="0" distL="0" distR="0">
                  <wp:extent cx="732155" cy="290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4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54:00Z</dcterms:created>
  <dc:creator>PD</dc:creator>
  <dc:description/>
  <cp:keywords/>
  <dc:language>en-US</dc:language>
  <cp:lastModifiedBy>Microsoft account</cp:lastModifiedBy>
  <dcterms:modified xsi:type="dcterms:W3CDTF">2015-04-09T08:54:00Z</dcterms:modified>
  <cp:revision>2</cp:revision>
  <dc:subject/>
  <dc:title>TUIASI.POB.04-F2, rev.0</dc:title>
</cp:coreProperties>
</file>