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pacing w:val="100"/>
          <w:sz w:val="32"/>
          <w:szCs w:val="32"/>
        </w:rPr>
      </w:pPr>
      <w:r>
        <w:rPr>
          <w:b/>
          <w:spacing w:val="100"/>
          <w:sz w:val="32"/>
          <w:szCs w:val="32"/>
        </w:rPr>
        <w:t>COURSE GUIDE – short form</w:t>
      </w:r>
    </w:p>
    <w:p>
      <w:pPr>
        <w:pStyle w:val="Heading"/>
        <w:rPr>
          <w:bCs/>
          <w:sz w:val="28"/>
          <w:szCs w:val="32"/>
        </w:rPr>
      </w:pPr>
      <w:r>
        <w:rPr>
          <w:bCs/>
          <w:sz w:val="28"/>
          <w:szCs w:val="32"/>
        </w:rPr>
        <w:t xml:space="preserve">Academic year </w:t>
      </w:r>
      <w:r>
        <w:rPr>
          <w:bCs/>
          <w:sz w:val="28"/>
          <w:szCs w:val="32"/>
          <w:lang w:val="ro-RO"/>
        </w:rPr>
        <w:t>2014</w:t>
      </w:r>
      <w:r>
        <w:rPr>
          <w:b/>
          <w:bCs/>
          <w:sz w:val="28"/>
          <w:szCs w:val="32"/>
          <w:lang w:val="ro-RO"/>
        </w:rPr>
        <w:t>-</w:t>
      </w:r>
      <w:r>
        <w:rPr>
          <w:bCs/>
          <w:sz w:val="28"/>
          <w:szCs w:val="32"/>
          <w:lang w:val="ro-RO"/>
        </w:rPr>
        <w:t>2015</w:t>
      </w:r>
    </w:p>
    <w:p>
      <w:pPr>
        <w:pStyle w:val="Heading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06"/>
        <w:gridCol w:w="709"/>
        <w:gridCol w:w="1276"/>
        <w:gridCol w:w="567"/>
        <w:gridCol w:w="1699"/>
        <w:gridCol w:w="431"/>
        <w:gridCol w:w="1131"/>
        <w:gridCol w:w="428"/>
        <w:gridCol w:w="425"/>
        <w:gridCol w:w="851"/>
        <w:gridCol w:w="425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Course nam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2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PARALLEL ROBOTS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Course cod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</w:rPr>
              <w:t>RBT.415.DO.DS-2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typ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ategory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en-US"/>
              </w:rPr>
              <w:endnoteReference w:id="4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ar of study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mester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ber of credit point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4394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ult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CHANICS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ber of teaching and learning hours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5"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el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CHATRONICS AND ROBOTICS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alizatio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CHELOR - ROBOTICS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1701"/>
        <w:gridCol w:w="6237"/>
      </w:tblGrid>
      <w:tr>
        <w:trPr>
          <w:trHeight w:val="215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e-requisites from the curriculum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6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ulsor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ommended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8930"/>
      </w:tblGrid>
      <w:tr>
        <w:trPr>
          <w:trHeight w:val="69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neral objective 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7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eneral knowing about constructive, functional and designing fundamental principles of the parallel robots components and also the ways of their construction. 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fic objectives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8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urse: Introduction to parallel robots, Structural synthesis and mechanical architectures, IKP, DKP, Velocities, accelerations an accuracy analysis, Singularities, Workspace, Statics, Dynamics, Callibrating methods, Designing of parallel robot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lications: IKP, workspace and singularities for a parallel robot.</w:t>
            </w:r>
          </w:p>
        </w:tc>
      </w:tr>
      <w:tr>
        <w:trPr>
          <w:trHeight w:val="43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description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9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roduction to parallel robots, Structural synthesis and mechanical architectures, IKP, DKP, Velocities, accelerations an accuracy analysis, Singularities, Workspace, Statics, Dynamics, Callibrating methods, Designing of parallel robot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843"/>
        <w:gridCol w:w="1418"/>
        <w:gridCol w:w="2551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essme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edul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0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centage of the final grade (minimum grade)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1"/>
            </w:r>
          </w:p>
        </w:tc>
      </w:tr>
      <w:tr>
        <w:trPr>
          <w:trHeight w:val="2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tinuous assessment 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lass tests along the semester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vity during tutorials/laboratory works/projects/practical wor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ek 1-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0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ignment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l assessmen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l assessment form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a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am period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0%</w:t>
            </w:r>
          </w:p>
        </w:tc>
      </w:tr>
      <w:tr>
        <w:trPr>
          <w:trHeight w:val="3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xamination procedures and conditions: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 Exam with three subjects from the curriculum, time 2h, percent of the final grade 50%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 Applications evaluation,  percent of the final grade 50%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12"/>
        <w:gridCol w:w="2551"/>
      </w:tblGrid>
      <w:tr>
        <w:trPr>
          <w:trHeight w:val="34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organize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S.l.dr.ing. Buium Florenti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aching assistant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S.l.dr.ing. Buium Florenti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1134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>Course name from the curriculum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DF – fundamental, DID – in the field, DS – specialty, DC – complementary (from the curriculum)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DI – imposed, DO –optional, DL – facultative (from the curriculum)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Points 3.8, 3.5, 3.6a,b,c, 3.7 from  the Course guide – extended form (L-lecture, T-tutorial, LB-laboratory works, P-project, IS-individual study)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ccording to 4.1 – Pre-requisites - from  the Course guide – extended form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According to 7.1 from  the Course guide – extended form 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ccording to 7.2 from  the Course guide – extended form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Short description of the course, according to point 8 from the Course guide – extended form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For continuous assessment: weeks 1 – 14, for final assessment – colloquium: week 14, for final assessment-exam: exam period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 minimum grade might be imposed for some assessment stages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Exam or colloquium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PhagsPa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rmular TUIASI.POB.04-F2, rev.0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o-R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icrosoft PhagsPa" w:hAnsi="Microsoft PhagsPa" w:eastAsia="Microsoft PhagsPa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Microsoft PhagsPa" w:hAnsi="Microsoft PhagsPa" w:eastAsia="Microsoft PhagsPa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xtnotdesubsolCaracter">
    <w:name w:val="Text notă de subsol Caracter"/>
    <w:basedOn w:val="Fontdeparagrafimplici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1:15:00Z</dcterms:created>
  <dc:creator>PD</dc:creator>
  <dc:description/>
  <cp:keywords/>
  <dc:language>en-US</dc:language>
  <cp:lastModifiedBy>Buium Florentin</cp:lastModifiedBy>
  <dcterms:modified xsi:type="dcterms:W3CDTF">2015-04-09T11:32:00Z</dcterms:modified>
  <cp:revision>4</cp:revision>
  <dc:subject/>
  <dc:title>TUIASI.POB.04-F2, rev.0</dc:title>
</cp:coreProperties>
</file>