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 xml:space="preserve">Anul universitar  2014 – 2015  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e Robotizate de Fabricație și Asambla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413.DO.DS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Robotica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ul işi propune ca viitorii specialiști să dobândească informații și cunoștințe privind sisteme de fabricație și automatizarea flexibilă a producției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le practice din cadrul laboratorului își propun fixarea cunoștințelor prezentate la cur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formarea privind locul și rolul Sistemelor Robotizate de Fabricație și Asamblare în producția actual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zentarea structurii și ierarhizarea formelor de organizare a sistemelor de fabricație flexibile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aliza și sinteza sistemelor robotizate de fabricație și asambl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principiilor planificării tehnologice; Legi de decizie și proceduri de planificare a tehnologiei în sisteme de fabricație flexibil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subsistemelor de transport și de control  în sisteme robotizate de fabricație și asambl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cedee și mijloace pentru controlul activ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troducere in problematica sistemelor de fabricație.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ocul roboților industriali în cadrul sistemelor de fabricați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flexibile de fabricație robotizat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flexibile de asamblare robotizat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bsistemul de transport în sisteme robotizate de fabricație și asamblar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bsistemul de control în sisteme robotizate de fabricație și asambl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aborat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Proba scrisa – 2 ore  ; dezvoltarea tematica a trei probleme teoretice ; ponderea evaluării este de 6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Evaluarea aplicațiilor; Rezolvarea problemelor de laborator; ponderea evaluării este de 40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32:00Z</dcterms:created>
  <dc:creator>PD</dc:creator>
  <dc:description/>
  <cp:keywords/>
  <dc:language>en-US</dc:language>
  <cp:lastModifiedBy>Mitty</cp:lastModifiedBy>
  <dcterms:modified xsi:type="dcterms:W3CDTF">2015-04-16T14:22:00Z</dcterms:modified>
  <cp:revision>5</cp:revision>
  <dc:subject/>
  <dc:title>TUIASI.POB.04-F2, rev.0</dc:title>
</cp:coreProperties>
</file>