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teriale. Legi de comportament. Modelari elastice si plastice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CMPA.DI.DS.1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MP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este neces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este necesa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pt-BR"/>
              </w:rPr>
              <w:t xml:space="preserve">Metode de analiză a structurii materialelor. </w:t>
            </w:r>
            <w:r>
              <w:rPr>
                <w:rFonts w:cs="Arial" w:ascii="Arial" w:hAnsi="Arial"/>
                <w:sz w:val="22"/>
              </w:rPr>
              <w:t>Legătura dintre compoziţia chimică, condiţiile de prelucrare, structura şi proprietăţile materialelor</w:t>
            </w:r>
            <w:r>
              <w:rPr>
                <w:rFonts w:cs="Arial" w:ascii="Arial" w:hAnsi="Arial"/>
                <w:sz w:val="22"/>
                <w:lang w:val="ro-RO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4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lang w:val="ro-RO"/>
              </w:rPr>
              <w:t xml:space="preserve">Defecte si control nedistructiv al materialelor. </w:t>
            </w:r>
            <w:r>
              <w:rPr>
                <w:rFonts w:cs="Arial" w:ascii="Arial" w:hAnsi="Arial"/>
                <w:sz w:val="22"/>
              </w:rPr>
              <w:t xml:space="preserve">Materiale speciale utilizate in structuri mecanice (materiale ceramice; materiale obţinute prin metalurgia pulberilor; materiale polimerice; cauciucul; elastomerul). Proprietăţile materialelor în urma unor diferite solicitări de medi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4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Tratamente termice specifice materialelor utilizate in structuri mecatronice. Alte materiale avansate</w:t>
            </w:r>
            <w:r>
              <w:rPr>
                <w:rFonts w:cs="Arial" w:ascii="Arial" w:hAnsi="Arial"/>
                <w:sz w:val="22"/>
                <w:lang w:val="pt-BR"/>
              </w:rPr>
              <w:t>. Metode de analiza avansata si tehnici speciale de analiza a structurii materialelor. Tendinţe actuale in domeniul tehnicilor şi tehnologiilor speciale de fabricare a componentelor mecan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Modelarea proceselor de elaborare si procesare a materialelo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ţinutul disciplinei contine notiuni de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structura atomo-cristalina a materialelor,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metode de analiză structurală şi control nedistructiv a materialelor,</w:t>
            </w:r>
            <w:r>
              <w:rPr>
                <w:rFonts w:cs="Arial" w:ascii="Arial" w:hAnsi="Arial"/>
                <w:sz w:val="22"/>
                <w:szCs w:val="22"/>
              </w:rPr>
              <w:t xml:space="preserve">materiale speciale utilizate in componeta structurilor mecanice, prop. materialelor utilizate in componeta structurilor mecanice,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tratamente termice specifice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materialelor utilizate in structuri mecanice,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tendinţe actuale in domeniul tehnicilor şi tehnologiilor speciale de fabricare a componentelor din structuri mecanice, modelarea proceselor de obtinere si de procesare a materialel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tinutul laboratorului contine notiuni de s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tudiul macroscopic şi microscopic al materialelor metalice si nemetal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metal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componenata structurilor mecanice,m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special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tratate termic, termochimic şi termofizic utilizate î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componenata structurilor mecanice, analiza structurala prin microscopie electronica si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analiza nedistructiva cu raze x a materialelor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nice, depuneri de straturi subtiri prin metoda pulverizarii in jet de plasm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bookmarkStart w:id="0" w:name="OLE_LINK32"/>
            <w:bookmarkStart w:id="1" w:name="OLE_LINK31"/>
            <w:bookmarkStart w:id="2" w:name="OLE_LINK30"/>
            <w:r>
              <w:rPr>
                <w:rFonts w:cs="Arial" w:ascii="Arial" w:hAnsi="Arial"/>
                <w:sz w:val="22"/>
                <w:szCs w:val="22"/>
                <w:lang w:val="ro-RO"/>
              </w:rPr>
              <w:t>Sapt.7,9</w:t>
            </w:r>
            <w:bookmarkEnd w:id="0"/>
            <w:bookmarkEnd w:id="1"/>
            <w:bookmarkEnd w:id="2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ceptia si proiectarea autovehiculului. Materiale utilizate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f. dr. ing. Corneliu MUNT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f. dr. ing. Corneliu MUNT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3" w:name="OLE_LINK2"/>
      <w:bookmarkStart w:id="4" w:name="OLE_LINK1"/>
      <w:bookmarkEnd w:id="3"/>
      <w:bookmarkEnd w:id="4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1:00Z</dcterms:created>
  <dc:creator>PD</dc:creator>
  <dc:description/>
  <dc:language>en-US</dc:language>
  <cp:lastModifiedBy>Bogdan</cp:lastModifiedBy>
  <dcterms:modified xsi:type="dcterms:W3CDTF">2015-04-23T08:25:00Z</dcterms:modified>
  <cp:revision>3</cp:revision>
  <dc:subject/>
  <dc:title>TUIASI.POB.04-F2, rev.0</dc:title>
</cp:coreProperties>
</file>