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utomotive Mechatronic Equipment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MCTA.D21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tronics and Roboti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vanced Mechatroni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hine Design, Sensors and Actuators, Mechatronic System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otechnics and Electrical Machin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lecture presents a general view on the vehicles design, their main mechatronics devices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nsors and actuators for automotive applications. Autovehicles mechatronic systems and safety devices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vehicles. General presentation. Basic components. Automotive mechatronic  systems. Sensors and actuators in the automotive technology- design and operation. Injection systems. Braking systems- ABS. Chassis stability-ESP. Active dampers. Atomotive safety systems. Automotive comfort and ergonomy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written test  ; percent of the final grade  60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practical skills  ; percent of the final grade 40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f.eng. Flavian FARCAS ME Ph.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f.eng. Flavian FARCAS ME Ph.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32:00Z</dcterms:created>
  <dc:creator>PD</dc:creator>
  <dc:description/>
  <cp:keywords/>
  <dc:language>en-US</dc:language>
  <cp:lastModifiedBy>Mishu</cp:lastModifiedBy>
  <dcterms:modified xsi:type="dcterms:W3CDTF">2015-04-23T06:09:00Z</dcterms:modified>
  <cp:revision>8</cp:revision>
  <dc:subject/>
  <dc:title>TUIASI.POB.04-F2, rev.0</dc:title>
</cp:coreProperties>
</file>