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hipamente pentru combaterea dăunătorilor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NIA.DO.DA.108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i Nepoluante în Industria Agro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șini de lucrat solul, semănat și întreținere a culturilo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grotehnic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927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irea unei tehnologii și a mașinilor necesare în combaterea ecologică a dăunătorilor culturilor agricol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noaşterea principalelor boli şi a dăunătorilor care afectează culturile agrico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milarea tehnicilor de combatere a bolilor şi dăunătorilor în sistem integrat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unoaşterea gamei de maşini şi echipamente utilizate la combaterea bolilor şi a dăunătorilor culturilor agricole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ăunătorii culturilor agricole. Pagubele produse de dăunători. Surse şi căi de răspândire. Dăunătorii cei mai răspândiţi în Români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şini şi echipamente  pentru combaterea chimică a dăunătorilor. Metode de aplicare a pesticidelor. </w:t>
              <w:tab/>
              <w:t xml:space="preserve">Maşini şi echipamente de stropit. Maşini şi echipamente de prăfuit. Maşini şi echipamente pentru tratamente combina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ombaterea integrată a dăunătorilor. Metode preventive. Metode agrotehnice.  Combaterea biologică a dăunătorilor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xam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esiune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50 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Test de evaluare a cunoștințelor;     pondere      50 %;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st.dr.ing. Alina Corina DUMITRAȘ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4:00Z</dcterms:created>
  <dc:creator>PD</dc:creator>
  <dc:description/>
  <cp:keywords/>
  <dc:language>en-US</dc:language>
  <cp:lastModifiedBy>Home</cp:lastModifiedBy>
  <dcterms:modified xsi:type="dcterms:W3CDTF">2015-04-07T08:21:00Z</dcterms:modified>
  <cp:revision>3</cp:revision>
  <dc:subject/>
  <dc:title>TUIASI.POB.04-F2, rev.0</dc:title>
</cp:coreProperties>
</file>