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4"/>
        <w:gridCol w:w="709"/>
        <w:gridCol w:w="1276"/>
        <w:gridCol w:w="567"/>
        <w:gridCol w:w="998"/>
        <w:gridCol w:w="567"/>
        <w:gridCol w:w="564"/>
        <w:gridCol w:w="1134"/>
        <w:gridCol w:w="428"/>
        <w:gridCol w:w="1276"/>
        <w:gridCol w:w="425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ECTOSCOPIE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DET.DI.DS.208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Master - Diagnoze şi expertize tehnic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 (condiţ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udiul materialelor, Rezistenţa materialelor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oseala materialelor, Mecanica ruperi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a prezintă un ansamblu de procedee pentru examinarea materialelor, pieselor, îmbinărilor, construcţiilor metalice în vederea punerii în evidenţă a defectelor acestora. In cadrul cursului se urmăreşte obţinerea de către studenţi a cunoştinţelor teoretice şi experimentale privind metodele, utilajele, aparatura şi tehnicile de lucru utilizate, în scopul creşterii siguranţei in exploatare a maşinilor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-1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trolul nedistructiv pentru detectarea defectelo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-1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trol cu lichide penetrante, pulberi magnetice, curenţi turbionari, ultrasunet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-1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fecte critice si posibilitatea propagării acestor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-1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glementari privind controlul nedistructiv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-1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sigurarea calităţii prin examinări nedistructiv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-1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specţia IN-SERVIC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-1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nagementul riscului examinărilor nedistructiv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-1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abilitatea detectării fisurii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abilităţi condiţionale in procesul NDE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Defectul ca abatere de la prescripţiile de calitate; Clasificarea defectelor;  Metodele defectoscopiei nedistructive; Asigurarea calităţii prin examinări nedistruct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Examinare vizual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Controlul cu lichide penetran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Metode magnetice de contro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Examinarea cu ajutorul curenţilor turbiona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Defectoscopia prin metode radiografi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Controlul cu ultrasune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Fiabilitatea examinării nedistruc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tinu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2-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e şi condiţii de desfăş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are scrisă 50 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univ. dr. ing. Viorel Goanţ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ţ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univ. dr. ing. Viorel Goanţ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icrosoft PhagsPa;Segoe UI" w:hAnsi="Microsoft PhagsPa;Segoe UI" w:eastAsia="Microsoft PhagsPa;Segoe UI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;Segoe UI" w:hAnsi="Microsoft PhagsPa;Segoe UI" w:eastAsia="Microsoft PhagsPa;Segoe UI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40:00Z</dcterms:created>
  <dc:creator>PD</dc:creator>
  <dc:description/>
  <cp:keywords/>
  <dc:language>en-US</dc:language>
  <cp:lastModifiedBy>ViGo</cp:lastModifiedBy>
  <dcterms:modified xsi:type="dcterms:W3CDTF">2015-04-04T07:37:00Z</dcterms:modified>
  <cp:revision>7</cp:revision>
  <dc:subject/>
  <dc:title>TUIASI.POB.04-F2, rev.0</dc:title>
</cp:coreProperties>
</file>