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  <w:t>Anul universitar 2014/2015</w:t>
      </w:r>
      <w:r>
        <w:rPr>
          <w:sz w:val="16"/>
          <w:szCs w:val="16"/>
          <w:lang w:val="ro-RO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712"/>
        <w:gridCol w:w="1554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lang w:val="en-US"/>
              </w:rPr>
              <w:t>Bazele motoarelor  cu ardere  interna I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UTOVEHICULE RUTIER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SPA (Ingineria Sist. de propulsia a autovehiculelor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lang w:val="ro-RO"/>
              </w:rPr>
              <w:t>Termotehnica, Organe de masini, Rezistenta materialelor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lang w:val="ro-RO"/>
              </w:rPr>
              <w:t>Transfer de caldura si masa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pecializarea ISPA ofera  absolventilor o pregatire in domeniul propulsiei autovehiculelor cu motoare termice cu piston, acestea  fiind majoritatre atit numeric cit si din punct de vedere al puterii instalat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azele teoretice ale functionarii motoarelor cu pist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caracteristicile, parametri indicati si efectivi ai acesto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ijloacele procesuale de optimizare a functionarii motoare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sz w:val="24"/>
                <w:szCs w:val="24"/>
                <w:lang w:val="ro-RO"/>
              </w:rPr>
              <w:t>cresterea economicitatii si implicit, reducerea poloarii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..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lang w:val="ro-RO"/>
              </w:rPr>
              <w:t>In cadrul acestui curs sunt prezentate pe larg in prima parte , bazele teoretice ale functionarii motoarelor cu ardere interna, clasificarea acestora in functie de procesul termodinamic ce se desfasoara in cilindru, comparatie teoretic/real, cu accente pe mijloacele de optimizare a acestor procese, calculul si interpretarea parametrilor indicati si efectivi, trasarea caracteristicilor si acordarea acestora cu cerintele de siguranta si dinamicitate a automobilelor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Subiectul  1 din curs folosind dotarile din laborator si dotarea IT. 50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.    Subiectul  2 din curs folosind dotarile din laborator si dotarea IT. 50%.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Eugen GOLGOT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41:00Z</dcterms:created>
  <dc:creator>PD</dc:creator>
  <dc:description/>
  <cp:keywords/>
  <dc:language>en-US</dc:language>
  <cp:lastModifiedBy>Golgotiu E.</cp:lastModifiedBy>
  <dcterms:modified xsi:type="dcterms:W3CDTF">2015-04-07T12:12:00Z</dcterms:modified>
  <cp:revision>6</cp:revision>
  <dc:subject/>
  <dc:title>TUIASI.POB.04-F2, rev.0</dc:title>
</cp:coreProperties>
</file>