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  <w:t>COURSE GUIDE – short form</w:t>
      </w:r>
    </w:p>
    <w:p>
      <w:pPr>
        <w:pStyle w:val="Heading"/>
        <w:rPr>
          <w:bCs/>
          <w:sz w:val="28"/>
          <w:szCs w:val="32"/>
        </w:rPr>
      </w:pPr>
      <w:r>
        <w:rPr>
          <w:bCs/>
          <w:sz w:val="28"/>
          <w:szCs w:val="32"/>
        </w:rPr>
        <w:t>Academic year 2014-2015</w:t>
      </w:r>
    </w:p>
    <w:p>
      <w:pPr>
        <w:pStyle w:val="Heading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Course nam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2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dvanced FEA, AFEA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Course cod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MDET.DO.DA.206-1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typ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sz w:val="20"/>
              </w:rPr>
              <w:t>DI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tegory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en-US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of study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ester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credit point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ult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nical Engineering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teaching and learning hour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el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alizatio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TIM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701"/>
        <w:gridCol w:w="6237"/>
      </w:tblGrid>
      <w:tr>
        <w:trPr>
          <w:trHeight w:val="21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e-requisites from the curriculu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ulsor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mmended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erimental Stress Analys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neral objective 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AFEA is to develop general or professional skills using the Finite Element Analysis, FEA, in order to study the behavior of some components in Mechanical Engineering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c objective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6" w:leader="none"/>
              </w:tabs>
              <w:ind w:left="85" w:hanging="0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It shows specific aspects of modeling of nonlinear problems in Mechanical Engineering. It shows the concepts: </w:t>
            </w:r>
            <w:r>
              <w:rPr>
                <w:rFonts w:cs="Arial" w:ascii="Arial" w:hAnsi="Arial"/>
                <w:sz w:val="22"/>
              </w:rPr>
              <w:t>CFD, multiphysics, MES, Mechanical Event Simulation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43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description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9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I.Theoretical basis of FEA applied in Mechanical Engineering. II.</w:t>
            </w:r>
            <w:r>
              <w:rPr>
                <w:rFonts w:cs="Arial" w:ascii="Arial" w:hAnsi="Arial"/>
                <w:lang w:val="fr-FR"/>
              </w:rPr>
              <w:t xml:space="preserve"> Material models. </w:t>
            </w:r>
            <w:r>
              <w:rPr>
                <w:rFonts w:cs="Arial" w:ascii="Arial" w:hAnsi="Arial"/>
              </w:rPr>
              <w:t>III.</w:t>
            </w:r>
            <w:r>
              <w:rPr>
                <w:rFonts w:cs="Arial" w:ascii="Arial" w:hAnsi="Arial"/>
                <w:lang w:val="fr-FR"/>
              </w:rPr>
              <w:t xml:space="preserve"> FEA non-linear. </w:t>
            </w:r>
            <w:r>
              <w:rPr>
                <w:rFonts w:cs="Arial" w:ascii="Arial" w:hAnsi="Arial"/>
              </w:rPr>
              <w:t>IV. Python language V. Internet Resources and E-learning in the fiels of FEA-CAE. VI. CFD, The concepts:  „</w:t>
            </w:r>
            <w:r>
              <w:rPr>
                <w:rFonts w:cs="Arial" w:ascii="Arial" w:hAnsi="Arial"/>
                <w:i/>
                <w:iCs/>
              </w:rPr>
              <w:t>Multiphysics</w:t>
            </w:r>
            <w:r>
              <w:rPr>
                <w:rFonts w:cs="Arial" w:ascii="Arial" w:hAnsi="Arial"/>
              </w:rPr>
              <w:t>”. MES, “</w:t>
            </w:r>
            <w:r>
              <w:rPr>
                <w:rFonts w:cs="Arial" w:ascii="Arial" w:hAnsi="Arial"/>
                <w:i/>
                <w:iCs/>
              </w:rPr>
              <w:t>Mechanical Event Simulation</w:t>
            </w:r>
            <w:r>
              <w:rPr>
                <w:rFonts w:cs="Arial" w:ascii="Arial" w:hAnsi="Arial"/>
              </w:rPr>
              <w:t xml:space="preserve">” VII. The structures optimization by use of FEA.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ss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edul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ercentage of the final grade (minimum grade)</w:t>
            </w:r>
            <w:r>
              <w:rPr>
                <w:rStyle w:val="EndnoteCharacters"/>
                <w:rStyle w:val="EndnoteAnchor"/>
                <w:rFonts w:cs="Arial" w:ascii="Arial" w:hAnsi="Arial"/>
                <w:szCs w:val="22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inuous assessment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lass tests along the semester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ity during tutorials/laboratory works/projects/practical wor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Week 1-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0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gnmen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Week 11-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5</w:t>
            </w: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 for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Week 13-1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ination procedures and conditions: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Oral answer  ;                    percent of the final grade 10 %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Practical demonstration  ; percent of the final grade  15 % 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organize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ssoc. Prof. Dr. Eng. Mihail Aignatoa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aching assistant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ssoc. Prof. Dr. Eng. Mihail Aignatoa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397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>Course name from the curriculum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F – fundamental, DID – in the field, DS – specialty, DC – complementary (from the curriculum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I – imposed, DO –optional, DL – facultative (from the curriculum)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Points 3.8, 3.5, 3.6a,b,c, 3.7 from  the Course guide – extended form (L-lecture, T-tutorial, LB-laboratory works, P-project, IS-individual study)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4.1 – Pre-requisites - from  the Course guide – extended form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According to 7.1 from  the Course guide – extended form 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7.2 from  the Course guide – extended form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hort description of the course, according to point 8 from the Course guide – extended form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For continuous assessment: weeks 1 – 14, for final assessment – colloquium: week 14, for final assessment-exam: exam period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 minimum grade might be imposed for some assessment stages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Exam or colloquium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PhagsP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8"/>
        </w:tabs>
        <w:ind w:left="7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Microsoft PhagsPa" w:hAnsi="Microsoft PhagsPa" w:eastAsia="Microsoft PhagsPa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Microsoft PhagsPa" w:hAnsi="Microsoft PhagsPa" w:eastAsia="Microsoft PhagsPa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4:27:00Z</dcterms:created>
  <dc:creator>PD</dc:creator>
  <dc:description/>
  <dc:language>en-US</dc:language>
  <cp:lastModifiedBy>M</cp:lastModifiedBy>
  <dcterms:modified xsi:type="dcterms:W3CDTF">2015-04-09T09:56:00Z</dcterms:modified>
  <cp:revision>7</cp:revision>
  <dc:subject/>
  <dc:title>TUIASI.POB.04-F2, rev.0</dc:title>
</cp:coreProperties>
</file>