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278"/>
        <w:gridCol w:w="1225"/>
        <w:gridCol w:w="243"/>
        <w:gridCol w:w="1520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imeri: Proprietati si prelucrar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411.DO.DS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68"/>
        <w:gridCol w:w="4536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ologia materialelor</w:t>
            </w:r>
          </w:p>
        </w:tc>
      </w:tr>
      <w:tr>
        <w:trPr>
          <w:trHeight w:val="23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zistenta materialelor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33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16"/>
              </w:rPr>
              <w:t>Formarea unui mod specific de gandire inginereasca in analizarea si rezolvarea problemelor de incercare si utilizare a polimerilor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terminarea proprietatilor polimerilo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lang w:val="fr-FR"/>
              </w:rPr>
              <w:t>Metode si tipuri de incercar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lang w:val="fr-FR"/>
              </w:rPr>
              <w:t>Domenii de folosire a polimerilor.</w:t>
            </w:r>
          </w:p>
        </w:tc>
      </w:tr>
      <w:tr>
        <w:trPr>
          <w:trHeight w:val="74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uctura materialelor plastice; Clasificarea polimerilor; Proprietati fizice si termodinamice ale polimerilor; Procese tehnologice pentru prelucrarea maselor plastice; Incercarea materialelor plastice; Domenii de utiliza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560"/>
        <w:gridCol w:w="1842"/>
        <w:gridCol w:w="2410"/>
      </w:tblGrid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ste pe parcu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Sapt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Proprietatile unor polimeri; sarcini: descriere; condiţii de lucru: scris; pondere: 33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Tehnologie de prelucrare; sarcini: descriere, metode de prelucrare; condiţii de lucru: scris; pondere: 33%.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. Metode de incercare a polimerilor; sarcini: descriere instalatii, tipuri de incercari si epruvete, prelucrare rezultate; condiţii de lucru: scris; pondere: 34%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2410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Sorin Corneliu Po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Sorin Corneliu Po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Microsoft PhagsPa">
    <w:charset w:val="00"/>
    <w:family w:val="swiss"/>
    <w:pitch w:val="variable"/>
  </w:font>
  <w:font w:name="Courier New">
    <w:charset w:val="4d"/>
    <w:family w:val="modern"/>
    <w:pitch w:val="default"/>
  </w:font>
  <w:font w:name="Wingdings">
    <w:altName w:val="Cambri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Microsoft PhagsP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Cambria" w:hAnsi="Wingdings;Cambria" w:cs="Wingdings;Cambri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Cambria" w:hAnsi="Wingdings;Cambria" w:cs="Wingdings;Cambria"/>
    </w:rPr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Cambria" w:hAnsi="Wingdings;Cambria" w:cs="Wingdings;Cambri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5:00Z</dcterms:created>
  <dc:creator>PD</dc:creator>
  <dc:description/>
  <cp:keywords/>
  <dc:language>en-US</dc:language>
  <cp:lastModifiedBy>Comandar</cp:lastModifiedBy>
  <dcterms:modified xsi:type="dcterms:W3CDTF">2015-04-23T08:37:00Z</dcterms:modified>
  <cp:revision>3</cp:revision>
  <dc:subject/>
  <dc:title>TUIASI.POB.04-F2, rev.0</dc:title>
</cp:coreProperties>
</file>