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284"/>
        <w:gridCol w:w="992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TRUCTIA SI CALCULUL MOTOARELOR CU ARDERE INTERNA PT.AUTOVEHICULE RUTIER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R.403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lang w:val="ro-RO"/>
              </w:rPr>
              <w:t>Autovehicule Rutier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</w:rPr>
              <w:t>Organe de masini, Rezistenta materialelor, Procese si caracteristici ale m.a.i.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lang w:val="ro-RO"/>
              </w:rPr>
              <w:t>Studiul materialelor, Tehnologii de fabricat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Cs/>
                <w:lang w:val="ro-RO"/>
              </w:rPr>
              <w:t>Cunoasterea bazelor constructiei si calculului motoarelor cu ardere interna destinate echiparii autovehiculelor rutier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" w:hAnsi="Arial"/>
                <w:sz w:val="20"/>
                <w:lang w:val="ro-RO"/>
              </w:rPr>
              <w:t>●</w:t>
            </w:r>
            <w:r>
              <w:rPr>
                <w:rFonts w:eastAsia="Arial" w:cs="Arial" w:ascii="Arial" w:hAnsi="Arial"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lang w:val="ro-RO"/>
              </w:rPr>
              <w:t xml:space="preserve">Cunoasterea premiselor si metodelor  de proiectare a motoarelor cu ardere interna </w:t>
            </w:r>
          </w:p>
          <w:p>
            <w:pPr>
              <w:pStyle w:val="Heading"/>
              <w:jc w:val="both"/>
              <w:rPr/>
            </w:pPr>
            <w:r>
              <w:rPr>
                <w:rFonts w:cs="Arial" w:ascii="Arial" w:hAnsi="Arial"/>
                <w:sz w:val="20"/>
                <w:lang w:val="ro-RO"/>
              </w:rPr>
              <w:t>●</w:t>
            </w:r>
            <w:r>
              <w:rPr>
                <w:rFonts w:eastAsia="Arial" w:cs="Arial" w:ascii="Arial" w:hAnsi="Arial"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lang w:val="ro-RO"/>
              </w:rPr>
              <w:t>Cunoasterea  posibilităţilor şi limitelor motorului în a antrena autovehiculul</w:t>
            </w:r>
          </w:p>
          <w:p>
            <w:pPr>
              <w:pStyle w:val="Heading"/>
              <w:jc w:val="both"/>
              <w:rPr/>
            </w:pPr>
            <w:r>
              <w:rPr>
                <w:rFonts w:cs="Arial" w:ascii="Arial" w:hAnsi="Arial"/>
                <w:sz w:val="20"/>
                <w:lang w:val="ro-RO"/>
              </w:rPr>
              <w:t>●</w:t>
            </w:r>
            <w:r>
              <w:rPr>
                <w:rFonts w:eastAsia="Arial" w:cs="Arial" w:ascii="Arial" w:hAnsi="Arial"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lang w:val="ro-RO"/>
              </w:rPr>
              <w:t>Estimarea regimurilor la care fiabilitatea motoarelor este crescută</w:t>
            </w:r>
          </w:p>
          <w:p>
            <w:pPr>
              <w:pStyle w:val="Heading"/>
              <w:jc w:val="both"/>
              <w:rPr/>
            </w:pPr>
            <w:r>
              <w:rPr>
                <w:rFonts w:cs="Arial" w:ascii="Arial" w:hAnsi="Arial"/>
                <w:sz w:val="20"/>
                <w:lang w:val="ro-RO"/>
              </w:rPr>
              <w:t>●</w:t>
            </w:r>
            <w:r>
              <w:rPr>
                <w:rFonts w:eastAsia="Arial" w:cs="Arial" w:ascii="Arial" w:hAnsi="Arial"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lang w:val="ro-RO"/>
              </w:rPr>
              <w:t>Cunoasterea  factorilor care limitează uzu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●</w:t>
            </w: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Cunoasterea  operaţiilor de mentenanţă periodice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</w:rPr>
              <w:t>Se urmăresc premisele de proiectare ale m.a.i. pentru autovehicule rutiere, formula constructiv – functionala a m.a.i., constructia si calculul mecanismului motor, a mecanismului de distributie a gazelor, precum si instalatii ale m.a.i. (racire, ungere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559"/>
        <w:gridCol w:w="2410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1-Sapt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1-Sapt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.     ; sarcini  ; condiţii de lucru             pondere       %; 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l.dr.ing.Lidia Gaiginsch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torand ing.Alin Girbac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Microsoft PhagsPa" w:hAnsi="Microsoft PhagsPa" w:eastAsia="Microsoft PhagsPa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TitleChar">
    <w:name w:val="Title Char"/>
    <w:basedOn w:val="DefaultParagraphFont"/>
    <w:qFormat/>
    <w:rPr>
      <w:sz w:val="24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12:00Z</dcterms:created>
  <dc:creator>PD</dc:creator>
  <dc:description/>
  <cp:keywords/>
  <dc:language>en-US</dc:language>
  <cp:lastModifiedBy>Lidia</cp:lastModifiedBy>
  <dcterms:modified xsi:type="dcterms:W3CDTF">2015-04-23T05:51:00Z</dcterms:modified>
  <cp:revision>12</cp:revision>
  <dc:subject/>
  <dc:title>TUIASI.POB.04-F2, rev.0</dc:title>
</cp:coreProperties>
</file>