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pacing w:val="100"/>
          <w:sz w:val="32"/>
          <w:szCs w:val="32"/>
          <w:lang w:val="ro-RO"/>
        </w:rPr>
        <w:t>FIŞA DISCIPLINEI - extras</w:t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>Anul universitar 2014-2015</w:t>
      </w:r>
    </w:p>
    <w:p>
      <w:pPr>
        <w:pStyle w:val="Heading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"/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boți Mobili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ul discipline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BT.403.DI.DS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V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ecanică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ecatronică și Robotic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obotic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559"/>
        <w:gridCol w:w="6379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>Analiza matematica, Mecanica teoretica, Mecanisme, Bazele roboticii, Sisteme senzoriale, Microcontrolere - Microprocesoare, Micromasini</w:t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Electrotehnica si masini electrice, Actionari hidraulice si pneumatice, Bazele sistemelor automat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ul general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isciplina are scopul de a forma o pregatire generală în domeniul robotilor mobili, studenţilor de la specializarea ROBOTICA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e specific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ezentarea unor aspecte generale, precum si a tipurilor de locomotie intalnite la roboții mobil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udiul cinematicii și dinamicii roboților mobil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ezentarea unor noțiuni cu privire la metodele de control a mișcării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9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isciplina ofera studentilor informatii generale si specifice robotilor mobili: locomotia robotilor mobili, tipuri de roboti mobili, cinematica si dinamica robotilor cu roti si picioare, controlul miscarii robotilor cu roti si picioare, senzori specifici robotilor mobili, etc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ste pe par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seminar/laborator/proiect/practic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e de cas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xam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be 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 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 de desfă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urare a acestora:</w:t>
            </w:r>
          </w:p>
          <w:p>
            <w:pPr>
              <w:pStyle w:val="Normal"/>
              <w:ind w:firstLine="126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1. Lucrare scrisă constând în test de cunoștințe, cu trei subiecte, fiecare fiind notatde la 1 la 10, 50 %;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univ.dr.ing. Ioan DOROFTE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(i)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.l. dr.ing. Florentin BUIU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ro-RO"/>
        </w:rPr>
        <w:t>Numele disciplinei - din planul de învăţământ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F – fundamentală, DID – în domeniu, DS – de specialitate, DC – complementară (din planul de învăţământ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I – impusă, DO –opţională, DL –liber aleasă (facultativă) - din planul de învăţământ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unctele 3.8, 3.5, 3.6a,b,c, 3.7 din Fişa disciplinei in extenso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 xml:space="preserve">Conform punctului 4.1 - </w:t>
      </w:r>
      <w:r>
        <w:rPr>
          <w:lang w:val="ro-RO"/>
        </w:rPr>
        <w:t xml:space="preserve">Precondiţii de curriculum - </w:t>
      </w:r>
      <w:r>
        <w:rPr>
          <w:lang w:val="it-IT"/>
        </w:rPr>
        <w:t>din F</w:t>
      </w:r>
      <w:bookmarkStart w:id="0" w:name="OLE_LINK2"/>
      <w:bookmarkStart w:id="1" w:name="OLE_LINK1"/>
      <w:bookmarkEnd w:id="0"/>
      <w:bookmarkEnd w:id="1"/>
      <w:r>
        <w:rPr>
          <w:lang w:val="it-IT"/>
        </w:rPr>
        <w:t>isa disciplinei in extenso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1 din Fişa disciplinei in extenso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2 din Fişa disciplinei in extenso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Descriptori d</w:t>
      </w:r>
      <w:r>
        <w:rPr>
          <w:lang w:val="ro-RO"/>
        </w:rPr>
        <w:t xml:space="preserve">in conţinutul disciplinei, descris pe larg la punctul 8 în </w:t>
      </w:r>
      <w:r>
        <w:rPr>
          <w:lang w:val="it-IT"/>
        </w:rPr>
        <w:t>Fisa disciplinei in extenso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ntru evaluarea pe parcurs: Săpt.1-Săpt.14, pentru evaluarea finala prin colocviu – Săpt.14, pentru evaluarea finală prin examen - Sesiune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lang w:val="pt-BR"/>
        </w:rPr>
        <w:t xml:space="preserve"> </w:t>
      </w:r>
      <w:r>
        <w:rPr>
          <w:lang w:val="ro-RO"/>
        </w:rPr>
        <w:t>Se poate impune o notă minimă pentru unele probe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o-RO"/>
        </w:rPr>
        <w:t>Examen sau Colocvi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PhagsP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9:32:00Z</dcterms:created>
  <dc:creator>PD</dc:creator>
  <dc:description/>
  <dc:language>en-US</dc:language>
  <cp:lastModifiedBy>User</cp:lastModifiedBy>
  <dcterms:modified xsi:type="dcterms:W3CDTF">2015-04-08T20:09:00Z</dcterms:modified>
  <cp:revision>9</cp:revision>
  <dc:subject/>
  <dc:title>TUIASI.POB.04-F2, rev.0</dc:title>
</cp:coreProperties>
</file>