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851"/>
        <w:gridCol w:w="56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ții și tehnologii în industria alimentar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AIA.401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șini și Instalații pentru Agricultură și Industria 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i prime și microbiologie în industria alimenta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himie, Termoteh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Însușirea  de către studenți a principalelor tehnologii de fabricare a alimentelor, cu evidențierea importanței fazelor și operațiilor specific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milarea terminologiei şi a elementelor caracteristice, specifice operaţiilor din  industria alimentară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Evidenţierea importanţei fiecărei operaţii, faze sau etape tehnologice în asigurarea unei calităţi corespunzătoare a produsului alimentar</w:t>
            </w:r>
          </w:p>
          <w:p>
            <w:pPr>
              <w:pStyle w:val="Normal"/>
              <w:ind w:left="8" w:hanging="0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se de transfer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peraţii cu transfer de impuls. Operaţii cu transfer de căldură. Operaţii cu transfer de masă. Operaţii mecanice</w:t>
              <w:tab/>
              <w:t xml:space="preserve"> şi biotehnologice. </w:t>
            </w: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ehnologii  de  conservare  şi  industrializare a  produselor  alimentare  din  legume  şi      fructe. Tehnologii  de  fabricare  a  vinurilor  şi  a   produselor  pe  bază must  şi  vin. Tehnologia  de  fabricare  a  berii. Tehnologia  de  fabricare  a  spirtului .  Tehnologia  de  fabricare  a  zahărului.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ehnologia  uleiurilor  vegetale. </w:t>
            </w: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ehnologia  laptelui  şi  a  produselor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actate. Tehnologia  cărnii  şi  a  produselor  din carne. </w:t>
            </w: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Tehnologii  în  industria  morăritului  şi  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oduselor făinoas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e pe parcurs: 1 test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olocvi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Test de evaluare a cunoștințelor      pondere     50  %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Ioan BĂI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Ioan BĂI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</w:endnote>
  <w:endnote w:id="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9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1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bCs/>
      <w:sz w:val="24"/>
      <w:lang w:val="ro-RO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Cs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9:00Z</dcterms:created>
  <dc:creator>PD</dc:creator>
  <dc:description/>
  <cp:keywords/>
  <dc:language>en-US</dc:language>
  <cp:lastModifiedBy>Home</cp:lastModifiedBy>
  <dcterms:modified xsi:type="dcterms:W3CDTF">2015-04-07T10:02:00Z</dcterms:modified>
  <cp:revision>5</cp:revision>
  <dc:subject/>
  <dc:title>TUIASI.POB.04-F2, rev.0</dc:title>
</cp:coreProperties>
</file>