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bCs/>
          <w:sz w:val="28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Title"/>
        <w:rPr>
          <w:sz w:val="16"/>
          <w:szCs w:val="16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Title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5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MBA ENGLEZA 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4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NT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640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6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municarea fluenta in limba engleza, scris si or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raduceri in si din limba engleza a unor texte tehnice si in profil mecanic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Redactarea de lucrari de laborator, rapoarte in engle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Redactarea unor lucrari cu destinatie specifica (cv, scrisori de intentie) in engleza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..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 vor preda notiuni de engleza specializata, cuprinzand lexic din domeniul mecanic, probleme de gramatica (morfologie si sintaxa) specifice nivelului de studiu</w:t>
            </w:r>
          </w:p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 va pune accent pe conversatie pe teme specifice domeniului mecanic, pe coerenta si fluenta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8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 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.0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 14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.0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8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univ. dr Constanta Avadane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univ. dr Constanta Avadane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sectPr>
      <w:footerReference w:type="default" r:id="rId2"/>
      <w:endnotePr>
        <w:numFmt w:val="lowerRoman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ab/>
        <w:t xml:space="preserve"> 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ab/>
        <w:t xml:space="preserve"> 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 xml:space="preserve"> 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ab/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Microsoft PhagsP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Microsoft PhagsP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EndnoteCharacters">
    <w:name w:val="Endnote Characters"/>
    <w:basedOn w:val="WWDefaultParagraphFont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07:00Z</dcterms:created>
  <dc:creator>PD</dc:creator>
  <dc:description/>
  <cp:keywords/>
  <dc:language>en-US</dc:language>
  <cp:lastModifiedBy>A</cp:lastModifiedBy>
  <dcterms:modified xsi:type="dcterms:W3CDTF">2015-04-14T11:18:00Z</dcterms:modified>
  <cp:revision>5</cp:revision>
  <dc:subject/>
  <dc:title>TUIASI.POB.04-F2, rev.0</dc:title>
</cp:coreProperties>
</file>