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 xml:space="preserve">Anul universitar  2014 – 2015  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hitectura Sistemelor Robotizate Avansa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SR.DI. DA.10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 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isteme Robotizate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a are drept scop prezentarea sistemelor din arhitectura unui robot. Pentru sistemul mecanic se urmăreşte determinarea parametrilor cinematici (poziţii şi viteze). Prezentarea sistemului de acţionare şi a tipurilor de actuatori utilizaţi pentru roboţi. Principalele probleme ale sistemului de comandă, cât şi ale generării traiectoriei de un punct al elementului final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structurii și a parametrilor sistemului mecanic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sistemului de acționare și a principalelor componente utilizate la roboț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tipurilor de comenzi și a metodelor de generare a traiectorie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metodelor de programarea utilizate pentru celule robotizat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ntroducere în arhitectura sistemelor robotizate. Definiții. Clasificarea roboților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ructura sistemului mecanic. Arhitectura unui sistem robotizat. Cinematica directă și inversă a pozițiilor. Generarea traiectoriei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Sistemul de acționare. Actuatori electrici. Actuatori hidraulici și pneumatici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isteme de comandă. Tipuri de comenzi. Comanda acționărilor electric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roboților.Procedee de programa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laborat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ă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Proba scrisa – 2 ore  ; dezvoltarea tematica a trei probleme teoretice ; ponderea evaluării este de 60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Evaluarea aplicațiilor; Rezolvarea problemelor de laborator; ponderea evaluării este de 40%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21:00Z</dcterms:created>
  <dc:creator>PD</dc:creator>
  <dc:description/>
  <cp:keywords/>
  <dc:language>en-US</dc:language>
  <cp:lastModifiedBy>Mitty</cp:lastModifiedBy>
  <dcterms:modified xsi:type="dcterms:W3CDTF">2015-04-16T13:55:00Z</dcterms:modified>
  <cp:revision>12</cp:revision>
  <dc:subject/>
  <dc:title>TUIASI.POB.04-F2, rev.0</dc:title>
</cp:coreProperties>
</file>