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sz w:val="16"/>
          <w:szCs w:val="16"/>
        </w:rPr>
      </w:pPr>
      <w:r>
        <w:rPr>
          <w:bCs/>
          <w:sz w:val="16"/>
          <w:szCs w:val="16"/>
        </w:rPr>
        <w:t>Academic year 2014-2015</w:t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781"/>
        <w:gridCol w:w="918"/>
        <w:gridCol w:w="431"/>
        <w:gridCol w:w="992"/>
        <w:gridCol w:w="139"/>
        <w:gridCol w:w="428"/>
        <w:gridCol w:w="1276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urse name 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it-IT"/>
              </w:rPr>
              <w:t>EUROPEAN CIVILISATION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MTC.114.DO.DC– 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-requisites from the curriculu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he class introduces students to the conceptual and pragmatic aspects of the European civilizatio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roducing the basic concepts of culture and civiliz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urope’s historic journey present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Identify the causes that led to the European project..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lture and civilization: concepts and historical evol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rom an Europe of nations to the European Un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lture, religion, and art in the European civiliz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he modern world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Why democrac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heories of modern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he Romanian civilization –European civiliz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ngineering and civiliz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lture as a tool of European un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he genesis of the European Un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he Romanians and the European Un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Humanist culture – scientific culture– technologic cul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Urban and rural in the European civiliz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he future of the European project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2551"/>
        <w:gridCol w:w="1843"/>
        <w:gridCol w:w="1418"/>
        <w:gridCol w:w="2551"/>
      </w:tblGrid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 ; tasks   ; working conditions  ; percent of the final grade %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ssociate professor Ph.D. Mihai Dor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rofessor PH.D. Maria I. Carce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8"/>
        </w:tabs>
        <w:ind w:left="368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Microsoft PhagsPa" w:hAnsi="Microsoft PhagsPa" w:eastAsia="Microsoft PhagsPa" w:cs="Microsoft PhagsP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Microsoft PhagsP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1:00Z</dcterms:created>
  <dc:creator>PD</dc:creator>
  <dc:description/>
  <cp:keywords/>
  <dc:language>en-US</dc:language>
  <cp:lastModifiedBy>HOME</cp:lastModifiedBy>
  <cp:lastPrinted>2014-09-29T09:02:00Z</cp:lastPrinted>
  <dcterms:modified xsi:type="dcterms:W3CDTF">2015-05-05T10:01:00Z</dcterms:modified>
  <cp:revision>2</cp:revision>
  <dc:subject/>
  <dc:title>TUIASI.POB.04-F2, rev.0</dc:title>
</cp:coreProperties>
</file>