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100"/>
          <w:sz w:val="32"/>
          <w:szCs w:val="32"/>
          <w:lang w:val="ro-RO"/>
        </w:rPr>
        <w:t>FIŞA DISCIPLINEI - extras</w:t>
      </w:r>
    </w:p>
    <w:p>
      <w:pPr>
        <w:pStyle w:val="Heading"/>
        <w:rPr>
          <w:bCs/>
          <w:sz w:val="28"/>
          <w:szCs w:val="32"/>
          <w:lang w:val="ro-RO"/>
        </w:rPr>
      </w:pPr>
      <w:r>
        <w:rPr>
          <w:bCs/>
          <w:sz w:val="28"/>
          <w:szCs w:val="32"/>
          <w:lang w:val="ro-RO"/>
        </w:rPr>
        <w:t>Anul universitar 2014 - 2015</w:t>
      </w:r>
    </w:p>
    <w:p>
      <w:pPr>
        <w:pStyle w:val="Heading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06"/>
        <w:gridCol w:w="709"/>
        <w:gridCol w:w="1276"/>
        <w:gridCol w:w="567"/>
        <w:gridCol w:w="1699"/>
        <w:gridCol w:w="431"/>
        <w:gridCol w:w="1131"/>
        <w:gridCol w:w="428"/>
        <w:gridCol w:w="284"/>
        <w:gridCol w:w="992"/>
        <w:gridCol w:w="4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2"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stenţa materialelor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ul discipline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TC.202.DI.DID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pul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</w:rPr>
              <w:end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e stud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mestru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ed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4394"/>
        <w:gridCol w:w="760"/>
        <w:gridCol w:w="567"/>
        <w:gridCol w:w="567"/>
        <w:gridCol w:w="567"/>
        <w:gridCol w:w="567"/>
        <w:gridCol w:w="5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culta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MECANICA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mărul orelor alocate disciplinei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ul de stud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ginerie mecanic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0"/>
        <w:gridCol w:w="1559"/>
        <w:gridCol w:w="6379"/>
      </w:tblGrid>
      <w:tr>
        <w:trPr>
          <w:trHeight w:val="4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scipline anterioar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6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onă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ligato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coman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8"/>
        <w:gridCol w:w="8930"/>
      </w:tblGrid>
      <w:tr>
        <w:trPr>
          <w:trHeight w:val="6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ul general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7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a conceptelor, teoriilor şi metodelor de bază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n domeniul fundamental al ştiinţelor inginereşti; utilizarea lor adecvată în comunicarea profesional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; transmiterea de cunoştinţe privind principiile generale ale calculului de rezistenţă pentru principalele tipuri de piese şi structuri specifice ingineriei mecanice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ive specific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8"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Cur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iplina de Rezistenţa materialelor 1 îşi propune să creeze studenţilor aptitudini de evaluare a solicitărilor mecanice, a modurilor de încărcare şi rezemare, de adoptare a coeficienţilor de siguranţă şi, în general, de abordare a diferitelor aspecte ale calculului de dimensionare şi de verificare. Se are in vedere însuşirea noţiunilor de bază privind calculul de rezistenţă (pentru solicitări statice simple: solicitări axiale, forfecare, torsiune, încovoiere), de rigiditate şi stabilitate elastică, precum cele specifice solicitărilor variabile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unoştinţele dobândite sunt folosite la disciplina de Rezistenţa materialelor 2 din semestrul urmator precum si la toate celelalte discipline care tratează in cadrul aplicatiilor sau proiectelor probleme de dimensionare sau verificare a organelor de maş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ind w:left="368" w:hanging="36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ro-RO"/>
              </w:rPr>
              <w:t>Aplicaţi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ro-RO"/>
              </w:rPr>
              <w:t>Rezolvarea practică a unor probleme de dimensionare sau verificare utilizând diverse metode de calcu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eterminarea experimentală în laborator a caracteristicilor mecanice ale materialelor la solicitările simple, precum şi a celor de duritate.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ţinut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9"/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(descriptori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poteze de bază, e</w:t>
            </w:r>
            <w:r>
              <w:rPr>
                <w:rFonts w:cs="Arial" w:ascii="Arial" w:hAnsi="Arial"/>
                <w:sz w:val="22"/>
                <w:szCs w:val="22"/>
              </w:rPr>
              <w:t xml:space="preserve">forturi, tensiuni, deformaţii specifice, deplasări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rba caracteristică, coeficient Poisson, rezistenţe admisibile, coeficienţi de siguranţă, solicitări axiale, forfecare, torsiune, încovoiere, stabilitate elastică, grinzi cu zăbrele, solicitări variabi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843"/>
        <w:gridCol w:w="1559"/>
        <w:gridCol w:w="2410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ul de 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gramare probe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ndere în nota finală (nota minimă)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1"/>
            </w:r>
          </w:p>
        </w:tc>
      </w:tr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pe parcur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ste pe parcurs – două teste (T1, T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1 - săpt.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2 - săpt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tivitate la seminar/laborator/proiect/pract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-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 %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ări de specialitate, teme de ca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pt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%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luarea final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orma de evaluare finală</w:t>
            </w:r>
            <w:r>
              <w:rPr>
                <w:rStyle w:val="EndnoteCharacters"/>
                <w:rStyle w:val="EndnoteAnchor"/>
                <w:rFonts w:cs="Arial" w:ascii="Arial" w:hAnsi="Arial"/>
                <w:sz w:val="22"/>
                <w:szCs w:val="22"/>
                <w:lang w:val="ro-RO"/>
              </w:rPr>
              <w:end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xa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siu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 %</w:t>
            </w:r>
          </w:p>
        </w:tc>
      </w:tr>
      <w:tr>
        <w:trPr>
          <w:trHeight w:val="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be 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 condi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 de desfă</w:t>
            </w:r>
            <w:r>
              <w:rPr>
                <w:rFonts w:cs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rare a acestora: p</w:t>
            </w:r>
            <w:r>
              <w:rPr>
                <w:rFonts w:cs="Arial" w:ascii="Arial" w:hAnsi="Arial"/>
                <w:lang w:val="ro-RO"/>
              </w:rPr>
              <w:t>robă scrisă – 3 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 S</w:t>
            </w:r>
            <w:r>
              <w:rPr>
                <w:rFonts w:cs="Arial" w:ascii="Arial" w:hAnsi="Arial"/>
              </w:rPr>
              <w:t>ubiect teoretic: demonstrarea unei formule sau explicarea ei</w:t>
            </w:r>
            <w:r>
              <w:rPr>
                <w:rFonts w:cs="Arial" w:ascii="Arial" w:hAnsi="Arial"/>
                <w:spacing w:val="-4"/>
                <w:lang w:val="ro-RO"/>
              </w:rPr>
              <w:t xml:space="preserve">  </w:t>
            </w:r>
            <w:r>
              <w:rPr>
                <w:rFonts w:cs="Arial" w:ascii="Arial" w:hAnsi="Arial"/>
                <w:spacing w:val="-8"/>
                <w:lang w:val="ro-RO"/>
              </w:rPr>
              <w:t>- 25%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2. </w:t>
            </w:r>
            <w:r>
              <w:rPr>
                <w:rFonts w:cs="Arial" w:ascii="Arial" w:hAnsi="Arial"/>
                <w:spacing w:val="-4"/>
                <w:lang w:val="ro-RO"/>
              </w:rPr>
              <w:t>Rezolvarea unei probleme din solicitarea axială sau de forfecare - 25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3. Rezolvarea unei probleme din solicitarea de torsiune/flambaj/ caracteristici geometrice ale secţiunilor/grinzi cu zăbrele - 25 %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 Rezolvarea unei probleme de încovoiere: trasarea diagramelor de eforturi, dimensionare, calculul deplasărilor – 25 %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2410"/>
      </w:tblGrid>
      <w:tr>
        <w:trPr>
          <w:trHeight w:val="3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 cur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itular(i) aplica</w:t>
            </w:r>
            <w:r>
              <w:rPr>
                <w:rFonts w:cs="Arial"/>
                <w:sz w:val="22"/>
                <w:szCs w:val="22"/>
                <w:lang w:val="ro-RO"/>
              </w:rPr>
              <w:t>ţ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r.ing. AMARIEI Nicuş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Şef lucrări dr.ing. MIHAI Dumit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ro-RO"/>
        </w:rPr>
        <w:t>Numele disciplinei - din planul de învăţământ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F – fundamentală, DID – în domeniu, DS – de specialitate, DC – complementară (din planul de învăţământ)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ro-RO"/>
        </w:rPr>
        <w:t xml:space="preserve"> </w:t>
      </w:r>
      <w:r>
        <w:rPr>
          <w:lang w:val="ro-RO"/>
        </w:rPr>
        <w:t>DI – impusă, DO –opţională, DL –liber aleasă (facultativă) - din planul de învăţământ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unctele 3.8, 3.5, 3.6a,b,c, 3.7 din Fişa disciplinei in extenso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form punctului 4.1 - </w:t>
      </w:r>
      <w:r>
        <w:rPr>
          <w:lang w:val="ro-RO"/>
        </w:rPr>
        <w:t xml:space="preserve">Precondiţii de curriculum - </w:t>
      </w:r>
      <w:r>
        <w:rPr>
          <w:lang w:val="it-IT"/>
        </w:rPr>
        <w:t>din F</w:t>
      </w:r>
      <w:bookmarkStart w:id="0" w:name="OLE_LINK2"/>
      <w:bookmarkStart w:id="1" w:name="OLE_LINK1"/>
      <w:bookmarkEnd w:id="0"/>
      <w:bookmarkEnd w:id="1"/>
      <w:r>
        <w:rPr>
          <w:lang w:val="it-IT"/>
        </w:rPr>
        <w:t>isa disciplinei in extenso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1 din Fişa disciplinei in extenso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nform punctului 7.2 din Fişa disciplinei in extenso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Descriptori d</w:t>
      </w:r>
      <w:r>
        <w:rPr>
          <w:lang w:val="ro-RO"/>
        </w:rPr>
        <w:t xml:space="preserve">in conţinutul disciplinei, descris pe larg la punctul 8 în </w:t>
      </w:r>
      <w:r>
        <w:rPr>
          <w:lang w:val="it-IT"/>
        </w:rPr>
        <w:t>Fisa disciplinei in extenso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ntru evaluarea pe parcurs: Săpt.1-Săpt.14, pentru evaluarea finala prin colocviu – Săpt.14, pentru evaluarea finală prin examen - Sesiune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ro-RO"/>
        </w:rPr>
        <w:t>Se poate impune o notă minimă pentru unele probe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Examen sau Colocv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PhagsP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 TUIASI.POB.04-F2, rev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icrosoft PhagsPa" w:hAnsi="Microsoft PhagsPa" w:eastAsia="Microsoft PhagsPa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PhagsPa" w:hAnsi="Microsoft PhagsPa" w:eastAsia="Microsoft PhagsPa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5:00Z</dcterms:created>
  <dc:creator>PD</dc:creator>
  <dc:description/>
  <cp:keywords/>
  <dc:language>en-US</dc:language>
  <cp:lastModifiedBy>a</cp:lastModifiedBy>
  <dcterms:modified xsi:type="dcterms:W3CDTF">2015-04-07T10:10:00Z</dcterms:modified>
  <cp:revision>15</cp:revision>
  <dc:subject/>
  <dc:title>TUIASI.POB.04-F2, rev.0</dc:title>
</cp:coreProperties>
</file>