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/>
          <w:b/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</w:t>
      </w:r>
      <w:r>
        <w:rPr>
          <w:b/>
          <w:bCs/>
          <w:sz w:val="28"/>
          <w:szCs w:val="32"/>
          <w:lang w:val="ro-RO"/>
        </w:rPr>
        <w:t>-</w:t>
      </w:r>
      <w:r>
        <w:rPr>
          <w:bCs/>
          <w:sz w:val="28"/>
          <w:szCs w:val="32"/>
          <w:lang w:val="ro-RO"/>
        </w:rPr>
        <w:t>2015</w:t>
      </w:r>
    </w:p>
    <w:p>
      <w:pPr>
        <w:pStyle w:val="Heading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OŢI DE MǍSURǍ ŞI PRODUCŢI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/>
              <w:t>CMPA.DI.DA.1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Ǎ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A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ASTERA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lgebră,Matematici speciale</w:t>
            </w:r>
            <w:r>
              <w:rPr>
                <w:rFonts w:cs="Arial" w:ascii="Arial" w:hAnsi="Arial"/>
                <w:lang w:val="it-IT"/>
              </w:rPr>
              <w:t xml:space="preserve"> , Tehnologii de fabricaţie, Maşini-unelte şi prelucrări prin aşchiere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Pragramarea calculatoarelor-MATLAB, Electrotennică şi maşini electrice, Acţionări hidraulice şi pneumatice.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lang w:val="ro-RO"/>
              </w:rPr>
              <w:t xml:space="preserve">Obiectivele cursului </w:t>
            </w:r>
            <w:r>
              <w:rPr>
                <w:lang w:val="it-IT"/>
              </w:rPr>
              <w:t>sunt: cu</w:t>
            </w:r>
            <w:r>
              <w:rPr>
                <w:lang w:val="ro-RO"/>
              </w:rPr>
              <w:t>noaşterea roboţilor industriali şi modalitatea acestora de integrare în industria de autovehicule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lang w:val="ro-RO"/>
              </w:rPr>
            </w:pPr>
            <w:r>
              <w:rPr>
                <w:lang w:val="ro-RO"/>
              </w:rPr>
              <w:t>structura roboţilor industriali; arhitectura mecanic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lang w:val="ro-RO"/>
              </w:rPr>
            </w:pPr>
            <w:r>
              <w:rPr>
                <w:lang w:val="ro-RO"/>
              </w:rPr>
              <w:t>noţiuni de cinematicǎ şi dinamicǎ; spaţiul de lucr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lang w:val="ro-RO"/>
              </w:rPr>
              <w:t>roboţi industriali cu destinaţii specifice in industria autovehiculelor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Intruducere în domeniul roboţilor industriali, definiţii, generalitǎţi, clasificǎri,</w:t>
            </w:r>
          </w:p>
          <w:p>
            <w:pPr>
              <w:pStyle w:val="Normal"/>
              <w:ind w:left="8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Structura roboţilor industriali: pǎrţi componente, arhitectura mecanicǎ</w:t>
            </w:r>
          </w:p>
          <w:p>
            <w:pPr>
              <w:pStyle w:val="Normal"/>
              <w:ind w:left="8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Elemente de cinematica directǎ şi inversǎ a roboţilor industriali</w:t>
            </w:r>
          </w:p>
          <w:p>
            <w:pPr>
              <w:pStyle w:val="Normal"/>
              <w:ind w:left="8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Spaţiul de lucru; Singularitǎţi; Elemente de dinamicǎ;</w:t>
            </w:r>
          </w:p>
          <w:p>
            <w:pPr>
              <w:pStyle w:val="Normal"/>
              <w:ind w:left="8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>Roboţi industriali cu destinaţii specifice în industria autovehiculelor: manipulare, debitare, operaţii la cald, aşchiere, deformǎri plastice, asamblare, mǎsurare şi control etc.</w:t>
            </w:r>
            <w:r>
              <w:rPr>
                <w:sz w:val="22"/>
                <w:szCs w:val="22"/>
                <w:lang w:val="ro-RO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ǎpt.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amen sc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1.     trei subiecte din materia de curs sau 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şi aplicaţii - la examenul scris;  pondere 60 %;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2.     lucrǎrile aplicative  elaborate pe parcursul semestrului  pondere 40 %;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l.dr.ing. Buium Florent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l.dr.ing. Buium Florent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6:38:00Z</dcterms:created>
  <dc:creator>PD</dc:creator>
  <dc:description/>
  <cp:keywords/>
  <dc:language>en-US</dc:language>
  <cp:lastModifiedBy>Buium Florentin</cp:lastModifiedBy>
  <dcterms:modified xsi:type="dcterms:W3CDTF">2015-04-08T08:46:00Z</dcterms:modified>
  <cp:revision>9</cp:revision>
  <dc:subject/>
  <dc:title>TUIASI.POB.04-F2, rev.0</dc:title>
</cp:coreProperties>
</file>