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142"/>
        <w:gridCol w:w="1134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lang w:val="it-IT" w:eastAsia="en-US"/>
              </w:rPr>
              <w:t>Robotica medicala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lang w:val="it-IT" w:eastAsia="en-US"/>
              </w:rPr>
              <w:t>MSR.DO.DA.130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obot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e Robotizat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rhitectura sistemelor robotizate, Microsisteme electromecan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namica avansata a sistemelor robotizat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Disciplina are scopul de a forma o pregatire de specialitate aprofundata în domeniul sistemelor robotizate, cu orientare spre medicina. De asemenea, are rolul de a largi si dezvolta capacitatile creative si imaginative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Disciplina 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contine informatii privind: robotii specializati in chirurgie, in reabilitarea post-traumatica, in servicii medicale conexe (exoproteze, unituri dentare, defibrilatoare, instrumentar laparoscopic, mese chirurgicale etc.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Este o disciplina 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de specialitate destinata sa ofere studentilor cunostinte necesare proiectarii si cercetarii in domeniul sistemelor robotizate medica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Disciplina 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face apel la cunostinte de arhitectura sistemelor robotizate, microsisteme robotizate, senzori si traductoare specifice, metode si tehnici de analiza si proiectare asistata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urs: generalitati privind robotii medicali; aspecte generale de anatomie si fiziologie umana necesare in robotica medicala; orteze si proteze; unituri dentare, brate de manipulator folosite in recuperarea medicala si defibrilatoare; echipamente laparoscopice; roboti medicali chirurgicali; roboti medicali mobili: carucioare robotizate, roboti pentru servicii medicale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aborator: concepte si calcule specifice antropometrice; analiza si proiectarea unui sistem de tip manipulator folosit in recuperarea medicala; analiza dinamica a unui brat robotizat cu doua grade de libertate; analiza structurala si constructiva a unor proteze de membre umane amputat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Examen tip grila; pondere  50 %;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2.     Prezentare referat; pondere 50 %.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univ.dr.ing. Emil Bud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univ.dr.ing. Emil Bud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1:45:00Z</dcterms:created>
  <dc:creator>PD</dc:creator>
  <dc:description/>
  <dc:language>en-US</dc:language>
  <cp:lastModifiedBy>Ilinca</cp:lastModifiedBy>
  <cp:lastPrinted>2015-04-08T00:05:00Z</cp:lastPrinted>
  <dcterms:modified xsi:type="dcterms:W3CDTF">2015-04-07T21:05:00Z</dcterms:modified>
  <cp:revision>4</cp:revision>
  <dc:subject/>
  <dc:title>TUIASI.POB.04-F2, rev.0</dc:title>
</cp:coreProperties>
</file>