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anis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nţă: SET, AR, MAIA, MCT, ROB, I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anică teoret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lang w:val="it-IT"/>
              </w:rPr>
              <w:t>Analiza matematic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Prezentarea conceptelor de bază utilizate  în analiza cinematică şi dinamică a mecanismelor şi maşinilor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lang w:val="ro-RO"/>
              </w:rPr>
              <w:t>Înţelegerea de către studenţi a  metodelor specifice de proiectare dimensională pentru mecanisme cu bare, mecanisme cu camă, mecanisme cu roţi dinţa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lang w:val="ro-RO"/>
              </w:rPr>
              <w:t>Dezvoltarea aptitudinilor creative ale studenţilor în rezolvarea problemelor inginereşti prin utilizarea tehnicilor şi intrumentelor moderne de proiectare şi analiză cinematică şi dinamică a mecanismelor şi maşinilor.</w:t>
            </w:r>
            <w:r>
              <w:rPr>
                <w:sz w:val="22"/>
                <w:lang w:val="ro-RO"/>
              </w:rPr>
              <w:t xml:space="preserve">  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lang w:val="ro-RO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lang w:val="ro-RO"/>
              </w:rPr>
              <w:t>Introducere</w:t>
            </w:r>
            <w:r>
              <w:rPr>
                <w:rFonts w:cs="Arial" w:ascii="Arial" w:hAnsi="Arial"/>
                <w:sz w:val="22"/>
                <w:lang w:val="ro-RO"/>
              </w:rPr>
              <w:t xml:space="preserve"> în teoria mecanismelor: concepte de bază, elemente cinematice, cuple cinematice, lanţuri cinematice, mobilitatea mecanismelor, analiza structurală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lang w:val="ro-RO"/>
              </w:rPr>
              <w:t>Mecanisme cu bare</w:t>
            </w:r>
            <w:r>
              <w:rPr>
                <w:rFonts w:cs="Arial" w:ascii="Arial" w:hAnsi="Arial"/>
                <w:sz w:val="22"/>
                <w:lang w:val="ro-RO"/>
              </w:rPr>
              <w:t>: analiza cinematică a mecanismelor plane şi spaţiale; analiza cinetostatică; sinteza dimensională a mecanismelor plan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lang w:val="ro-RO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ro-RO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lang w:val="it-IT"/>
              </w:rPr>
              <w:t>Mecanisme cu roţi dinţate</w:t>
            </w:r>
            <w:r>
              <w:rPr>
                <w:rFonts w:cs="Arial" w:ascii="Arial" w:hAnsi="Arial"/>
                <w:sz w:val="22"/>
                <w:lang w:val="it-IT"/>
              </w:rPr>
              <w:t>: clasificare, raport de transmitere, parametrii geometri şi cinematici ai angrenajelor cilindrice, conice, melcate; mecanisme planetare şi diferentiale; mecanisme complexe cu roţi dinţate; elemente de proiectare ale mecanismelor simple şi complex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lang w:val="it-IT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lang w:val="it-IT"/>
              </w:rPr>
              <w:t>Mecanisme cu camă</w:t>
            </w:r>
            <w:r>
              <w:rPr>
                <w:rFonts w:cs="Arial" w:ascii="Arial" w:hAnsi="Arial"/>
                <w:sz w:val="22"/>
                <w:lang w:val="it-IT"/>
              </w:rPr>
              <w:t>: clasificare, analiza cinematică, analia cinetostatică, sinteza mecanismelor cu camă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it-IT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lang w:val="it-IT"/>
              </w:rPr>
              <w:t>Dinamica mecanismelor şi maşinilor</w:t>
            </w:r>
            <w:r>
              <w:rPr>
                <w:rFonts w:cs="Arial" w:ascii="Arial" w:hAnsi="Arial"/>
                <w:sz w:val="22"/>
                <w:lang w:val="it-IT"/>
              </w:rPr>
              <w:t xml:space="preserve"> : modele dinamice, fazele funcţionării masinii, randament mecanic, echilibrarea mecanismelor şi maşini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Proba scrisă;    pondere   50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Discuţii şi rezolvare de teme specifice; pondere    50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Cezar Opriş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Sef lucr.dr.ing. Vasile Mericar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Sef lucr.dr.ing. Florentin Bu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47:00Z</dcterms:created>
  <dc:creator>PD</dc:creator>
  <dc:description/>
  <dc:language>en-US</dc:language>
  <cp:lastModifiedBy>user</cp:lastModifiedBy>
  <cp:lastPrinted>2015-04-09T13:22:00Z</cp:lastPrinted>
  <dcterms:modified xsi:type="dcterms:W3CDTF">2015-04-09T10:22:00Z</dcterms:modified>
  <cp:revision>5</cp:revision>
  <dc:subject/>
  <dc:title>TUIASI.POB.04-F2, rev.0</dc:title>
</cp:coreProperties>
</file>