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sz w:val="16"/>
          <w:szCs w:val="16"/>
        </w:rPr>
      </w:pPr>
      <w:r>
        <w:rPr>
          <w:bCs/>
          <w:sz w:val="16"/>
          <w:szCs w:val="16"/>
        </w:rPr>
        <w:t xml:space="preserve">Academic year 2014 – 2015 </w:t>
      </w:r>
    </w:p>
    <w:tbl>
      <w:tblPr>
        <w:tblW w:w="10348" w:type="dxa"/>
        <w:jc w:val="left"/>
        <w:tblInd w:w="-1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247"/>
        <w:gridCol w:w="181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" w:after="0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Value analysis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CMPA.DI.DA.</w:t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aculty 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ncept car design and managemen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tarting in creating innovative products and services, management and marketing innovatio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alue analysis by objective or general acts on products, processes, services, activities, organizational structure, information systems, projects or parts thereof, in order to optimize them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urse and pursue applications of assimilation by master basic knowledge relative to the main objectives of value analysis, namely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 reduction (or balancing) costs (especially those materials and workmanship)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improving the quality of analyzed object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increased reliability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generalization technology solutions to all organizational similar objects made by the organizatio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 course includes the following major sections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Objectives value analysi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 Value analysis and upgrading of products, processes, service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Plan value analysi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Use and aesthetic value of the product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Functional analysis, technological and aesthetic product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Determining the efficiency of solutions developed to analyze the value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Cost analysis functions for industrial products,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Value analysis technical and organizational activiti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 1 – week 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 – 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" w:after="0"/>
              <w:ind w:left="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Session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50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; tasks   ; working conditions  ; percent of the final grade 50%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Toshiba</cp:lastModifiedBy>
  <dcterms:modified xsi:type="dcterms:W3CDTF">2015-04-24T09:50:00Z</dcterms:modified>
  <cp:revision>5</cp:revision>
  <dc:subject/>
  <dc:title>TUIASI.POB.04-F2, rev.0</dc:title>
</cp:coreProperties>
</file>