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2014-2015</w:t>
      </w:r>
    </w:p>
    <w:p>
      <w:pPr>
        <w:pStyle w:val="Heading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rucţia şi calcului sistemelor mecatronice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BT.414.DO.DS-2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.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V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>Mecanică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>Mecatronică şi robotic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>Robotic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ţ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Robotica</w:t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area unei pregătiri superioare privind aspectele de proiectare a sistemelor mecatronice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>Explicarea funcţionării şi a etapelor de proiectare a mecanismelor, organelor de maşini şi a părţilor mecanice, care intră în componenţa diverselor  sisteme mecatronice.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Realizarea  unor teme de proiectare (de complexitate  redusă) a unui sistem mecatronic.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>Fundamente in proiectarea inginerească. Standarde de bază. Principii de proiectare a sistemelor mecatronice. Clasificarea sistemelor mecatronice. Conducerea sistemelor mecatronice. Cerinţe tehnice şi parametri de proiectare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proiec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 evaluează în funcţie de frecvenţa şi pertinenţa intervenţiilor orale, calitatea etapelor efectuate, consemnarea sistematică a informaţiilor semnificative generate de student în grupul de aplicaţie. Discuţii şi rezolvare de teme specifice de proiectare în fiecare şedinţă de proiec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ăpt.1-Săpt.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0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xam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esiun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0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be şi condiţii de desfăşurare a acestora:</w:t>
            </w:r>
          </w:p>
          <w:p>
            <w:pPr>
              <w:pStyle w:val="Normal"/>
              <w:ind w:left="720" w:right="616" w:hanging="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ă scrisă - 2 ore </w:t>
            </w:r>
          </w:p>
          <w:p>
            <w:pPr>
              <w:pStyle w:val="Normal"/>
              <w:ind w:left="720" w:right="616" w:hanging="0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arcini: dezvoltare tematică şi studiu de caz.</w:t>
            </w:r>
          </w:p>
          <w:p>
            <w:pPr>
              <w:pStyle w:val="Normal"/>
              <w:ind w:left="720" w:right="616" w:hanging="0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ubiectele acopera principalele capitole ale cursului.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 urmareste modul de acumulare al cunostintelor teoretice dar si interpretarea unor scheme sau verificarea capacitatii creative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.l.dr.ing. Merticaru Eug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ţ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.l.dr.ing. Merticaru Eug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ro-RO"/>
        </w:rPr>
        <w:t>Numele disciplinei - din planul de învăţămâ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F – fundamentală, DID – în domeniu, DS – de specialitate, DC – complementară (din planul de învăţământ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I – impusă, DO –opţională, DL –liber aleasă (facultativă) - din planul de învăţămâ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unctele 3.8, 3.5, 3.6a,b,c, 3.7 din Fişa disciplinei in extenso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Conform punctului 4.1 - </w:t>
      </w:r>
      <w:r>
        <w:rPr>
          <w:lang w:val="ro-RO"/>
        </w:rPr>
        <w:t xml:space="preserve">Precondiţii de curriculum - </w:t>
      </w:r>
      <w:r>
        <w:rPr>
          <w:lang w:val="it-IT"/>
        </w:rPr>
        <w:t>din F</w:t>
      </w:r>
      <w:bookmarkStart w:id="0" w:name="OLE_LINK2"/>
      <w:bookmarkStart w:id="1" w:name="OLE_LINK1"/>
      <w:bookmarkEnd w:id="0"/>
      <w:bookmarkEnd w:id="1"/>
      <w:r>
        <w:rPr>
          <w:lang w:val="it-IT"/>
        </w:rPr>
        <w:t>isa disciplinei in extenso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1 din Fişa disciplinei in extenso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2 din Fişa disciplinei in extenso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Descriptori d</w:t>
      </w:r>
      <w:r>
        <w:rPr>
          <w:lang w:val="ro-RO"/>
        </w:rPr>
        <w:t xml:space="preserve">in conţinutul disciplinei, descris pe larg la punctul 8 în </w:t>
      </w:r>
      <w:r>
        <w:rPr>
          <w:lang w:val="it-IT"/>
        </w:rPr>
        <w:t>Fisa disciplinei in extenso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ntru evaluarea pe parcurs: Săpt.1-Săpt.14, pentru evaluarea finala prin colocviu – Săpt.14, pentru evaluarea finală prin examen - Sesiune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lang w:val="pt-BR"/>
        </w:rPr>
        <w:t xml:space="preserve"> </w:t>
      </w:r>
      <w:r>
        <w:rPr>
          <w:lang w:val="ro-RO"/>
        </w:rPr>
        <w:t>Se poate impune o notă minimă pentru unele probe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o-RO"/>
        </w:rPr>
        <w:t>Examen sau Colocvi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PhagsP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Char">
    <w:name w:val=" Char"/>
    <w:basedOn w:val="Normal"/>
    <w:qFormat/>
    <w:pPr/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4:26:00Z</dcterms:created>
  <dc:creator>PD</dc:creator>
  <dc:description/>
  <cp:keywords/>
  <dc:language>en-US</dc:language>
  <cp:lastModifiedBy>sandu gheorghe</cp:lastModifiedBy>
  <dcterms:modified xsi:type="dcterms:W3CDTF">2015-04-20T06:54:00Z</dcterms:modified>
  <cp:revision>7</cp:revision>
  <dc:subject/>
  <dc:title>TUIASI.POB.04-F2, rev.0</dc:title>
</cp:coreProperties>
</file>