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mecanic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BT.310.DI.DI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 teoretica, Mecanisme, Rezistenta material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azele robotic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bândirea de cunoştinţe privind biomecanica generala si sistemica a aparatului locomotor uman, cu aplicabilitate la analiza si proiectarea robotilor antropomorfi si cunoasterea principiilor fundamentale de biomecanica necesare analizei starii de miscare sau de echilibru static a unui lant cinematic antropomorf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zentarea </w:t>
            </w:r>
            <w:r>
              <w:rPr>
                <w:rFonts w:cs="Arial" w:ascii="Arial" w:hAnsi="Arial"/>
                <w:sz w:val="22"/>
                <w:szCs w:val="22"/>
              </w:rPr>
              <w:t>aspectelor generale de anatomie şi fiziologie ale aparatului locomotor uman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zentarea </w:t>
            </w:r>
            <w:r>
              <w:rPr>
                <w:rFonts w:cs="Arial" w:ascii="Arial" w:hAnsi="Arial"/>
                <w:sz w:val="22"/>
                <w:szCs w:val="22"/>
              </w:rPr>
              <w:t>caracteristicilor biomecanice pentru oase, ligamente, cartilaje, muşchi şi tendoane (parametri de rezistenţă mecanică a ţesuturilor, de cinematică articulară şi de dinamică pentru pârghiile musculo-osteo-articular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zentarea </w:t>
            </w:r>
            <w:r>
              <w:rPr>
                <w:rFonts w:cs="Arial" w:ascii="Arial" w:hAnsi="Arial"/>
                <w:sz w:val="22"/>
                <w:szCs w:val="22"/>
              </w:rPr>
              <w:t>metodelor de analiză biomecanică specifice structurilor cinematice ale membrului superior, membrului inferior sau coloanei vertebral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: introducere in biomecanica; aspecte ale analizei antropometrice; analiza biomecanica a sistemului osteo-articular; analiza biomecanica a sistemului muscular; analiza biomecanica a membrului inferior uman; analiza biomecanica a membrului superior uman; analiza biomecanica a coloanei vertebrale; modelarea sistemelor biomecanice, cu aplicatii in robotica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ari: marimi antropometrice, alcatuirea si analiza structurala a unui lant cinematic osteo-articular, parghii musculo-osteo-articulare, echilibrul stabil si instabil, analiza structurala si cinematica a unor proteze de membru inferior amputat, modelarea unui sistem biomecanic prin metoda Rayleigh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Examen grila;  pondere 5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Prezentare referat; pondere 50 %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univ.dr.ing. Emil Bud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univ.dr.ing. Emil Bud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2:20:00Z</dcterms:created>
  <dc:creator>PD</dc:creator>
  <dc:description/>
  <dc:language>en-US</dc:language>
  <cp:lastModifiedBy>Ilinca</cp:lastModifiedBy>
  <cp:lastPrinted>2015-04-08T01:20:00Z</cp:lastPrinted>
  <dcterms:modified xsi:type="dcterms:W3CDTF">2015-04-07T23:12:00Z</dcterms:modified>
  <cp:revision>3</cp:revision>
  <dc:subject/>
  <dc:title>TUIASI.POB.04-F2, rev.0</dc:title>
</cp:coreProperties>
</file>