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CALCUL NUMERIC IN INGINERIE. MEF, CNI-MEF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TC.314. DO. DID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Cs w:val="24"/>
              </w:rPr>
              <w:t>IA + IM + M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AR, ISPA, SET, MAIA, MCT, RO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zistenţa Materialelor I +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CNI-MEF urmăreşte dezvoltarea de competenţe generale sau profesionale specifice  utilizării Analizei cu Elemente Finite, AEF, în Ingineria mecanică, corespunzătoare nivelului studiilor de licenţă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</w:rPr>
              <w:t>Cunoasterea surselor de informare, etapele de lucru, practica utilizarii unui soft profesional AEF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 xml:space="preserve">I. Elemente introductive. II. Elemente de mecanica corpului deformabil utilizate în AEF: </w:t>
            </w:r>
            <w:r>
              <w:rPr>
                <w:rFonts w:cs="Arial" w:ascii="Arial" w:hAnsi="Arial"/>
                <w:sz w:val="22"/>
                <w:lang w:val="fr-FR"/>
              </w:rPr>
              <w:t>Elasticitate. Plasticitate-Neliniaritate</w:t>
            </w:r>
            <w:r>
              <w:rPr>
                <w:rFonts w:cs="Arial" w:ascii="Arial" w:hAnsi="Arial"/>
                <w:sz w:val="22"/>
              </w:rPr>
              <w:t xml:space="preserve"> III.</w:t>
            </w:r>
            <w:r>
              <w:rPr>
                <w:rFonts w:cs="Arial" w:ascii="Arial" w:hAnsi="Arial"/>
                <w:sz w:val="22"/>
                <w:lang w:val="fr-FR"/>
              </w:rPr>
              <w:t xml:space="preserve"> Elemente de bază ale analizei cu elemente finite.</w:t>
            </w:r>
            <w:r>
              <w:rPr>
                <w:rFonts w:cs="Arial" w:ascii="Arial" w:hAnsi="Arial"/>
                <w:sz w:val="22"/>
              </w:rPr>
              <w:t xml:space="preserve"> IV. Evaluarea deformaţiilor şi a tensiuni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13-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34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Raspuns oral ;                                              pondere:1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Demonstratie practica ;                                 pondere:15%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Mihail Aignatoa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icrosoft PhagsPa" w:hAnsi="Microsoft PhagsPa" w:eastAsia="Microsoft PhagsPa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EDY</cp:lastModifiedBy>
  <dcterms:modified xsi:type="dcterms:W3CDTF">2015-04-21T06:39:00Z</dcterms:modified>
  <cp:revision>8</cp:revision>
  <dc:subject/>
  <dc:title>TUIASI.POB.04-F2, rev.0</dc:title>
</cp:coreProperties>
</file>