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IECTARE ASISTATA DE CALCULATOR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MT" w:ascii="ArialMT" w:hAnsi="ArialMT"/>
                <w:sz w:val="20"/>
                <w:lang w:val="en-GB" w:eastAsia="en-GB"/>
              </w:rPr>
              <w:t>MTC.209. 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A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N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tematica, Fizica, Mecanica, Organe de masini, Mecanisme, Desen, Infograf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Utilizarea calculatorului, Desen tehnic, Tehnolo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5580"/>
        <w:gridCol w:w="335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amiliarizarea tinerilor studenti cu un mediu de proiectare general, prin care sa poata aborda proiectarea asistata in orice domeniu al mecanicii tehnic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chitarea in plan si realizarea constrangerilor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odelarea 3D a pieselor mecan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alizarea ansamblurilor 3D din componente deja model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prezentarea grafica prin desene a pieselor si ansamblurilor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mularea cinematica si analiza ansamblurilor</w:t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R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tode de predare</w:t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Criterii generale si medii de proiectare....................1 or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 videopriector, interactiv</w:t>
            </w:r>
          </w:p>
        </w:tc>
      </w:tr>
      <w:tr>
        <w:trPr>
          <w:trHeight w:val="31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ite plane. Constructie si editari...........................2 or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 videopriector, interactiv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it-IT"/>
              </w:rPr>
              <w:t>Modelarea 3D a pieselor cu geometrie omogena dimensional..............................................................2 or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 videopriector, interactiv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ditarea primara a pieselor 3D................................2 or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 videopriector, interactiv</w:t>
            </w:r>
          </w:p>
        </w:tc>
      </w:tr>
      <w:tr>
        <w:trPr>
          <w:trHeight w:val="31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ditarea secundara a pieselor 3D.............................2 or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 videopriector, interactiv</w:t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samblarea pieselor 3D...........................................1 or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 videopriector, interactiv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imularea cinematica simpla a ansamblurilor 3D....1 or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 videopriector, interactiv</w:t>
            </w:r>
          </w:p>
        </w:tc>
      </w:tr>
      <w:tr>
        <w:trPr>
          <w:trHeight w:val="9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 xml:space="preserve">Documente de tip desen, pentru piese si ansambluri, </w:t>
            </w:r>
          </w:p>
          <w:p>
            <w:pPr>
              <w:pStyle w:val="Normal"/>
              <w:ind w:left="368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nclusiv elemente de precizie dimensionala, reprezentari </w:t>
            </w:r>
          </w:p>
          <w:p>
            <w:pPr>
              <w:pStyle w:val="Normal"/>
              <w:ind w:left="36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standard si personale................................................3 or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 videopriector, interactiv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BORATOR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tode folosite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ite plane, realizare. Constrangeri geometric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u videoproiector, in echipe</w:t>
            </w:r>
          </w:p>
        </w:tc>
      </w:tr>
      <w:tr>
        <w:trPr>
          <w:trHeight w:val="1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Schite plane, realizare. Constrangeri de poziti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Cu videoproiector, in echipe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ceduri directe de spatializare (Part), aplicatii I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u videoproiector, in echipe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Proceduri indirecte de spatializare (Part), aplicatii II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Cu videoproiector, in echipe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Proceduri de editare 3D (Part),  aplicatii I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Cu videoproiector, in echipe</w:t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Proceduri de editare 3D (Part) aplicatii II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Cu videoproiector, in echipe</w:t>
            </w:r>
          </w:p>
        </w:tc>
      </w:tr>
      <w:tr>
        <w:trPr>
          <w:trHeight w:val="1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samblarea pieselor de tip Solid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u videoproiector, in echipe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ceduri de tip Drafting: Desene de executie (reprezentare, sectiuni, detalii, vederi suplimentare etc.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u videoproiector, in echipe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ceduri de tip Draft: Desene de executie (abateri, ajustaje, tolerante, rugozitati etc.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u videoproiector, in echipe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imulare cinematica si analiza dimensional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u videoproiector, in echipe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canisme cu surub. Modelare, desenare, simular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dividual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canisme cu came. Modelare, desenare, simular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dividual</w:t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grenaje. Modelare, desenare, simular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dividual</w:t>
            </w:r>
          </w:p>
        </w:tc>
      </w:tr>
      <w:tr>
        <w:trPr>
          <w:trHeight w:val="40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u pe calculator, pe subiecte impuse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ibu, Cr. Inginerie mecanica. Calculator. Autocad, Ed. TEHNOPRESS, IASI,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irbu, CR., Prietenul SOLIDWORKS al proiectantului, Ed. TEHNOPRESS, Iasi,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roiectare asistata. CATIA. Suprafete. Volume, Ed. TEHNOPRESS, Iasi, 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Dimarogonas, A.D., Machine Design, A CAD Approach, Ed. J. Wiley &amp;.Sons, New York, 20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Ivan, N.V., Sisteme CAD/CAPP/ CAM, Ed. TEHNICA, Bucuresti, 2003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3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inu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oc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    Modelare 3D pentru piese, ansambluri, realizarea desenelor; simulari, in fiunctie de complexitatea modelelor; ; condiţii de lucru: lucru pe calculator, individual, cu tematica impusa, in laborator, in ultima sedinta          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Stirbu C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i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Stirbu C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f lucr.dr.ing. Tiron Mih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icrosoft PhagsPa" w:hAnsi="Microsoft PhagsPa" w:eastAsia="Microsoft PhagsPa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54:00Z</dcterms:created>
  <dc:creator>PD</dc:creator>
  <dc:description/>
  <cp:keywords/>
  <dc:language>en-US</dc:language>
  <cp:lastModifiedBy>User</cp:lastModifiedBy>
  <dcterms:modified xsi:type="dcterms:W3CDTF">2015-04-08T11:16:00Z</dcterms:modified>
  <cp:revision>8</cp:revision>
  <dc:subject/>
  <dc:title>TUIASI.POB.04-F2, rev.0</dc:title>
</cp:coreProperties>
</file>