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 - 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563"/>
        <w:gridCol w:w="567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gramming methods of Robotic System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SR.DI.</w:t>
            </w:r>
          </w:p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.20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 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botic Systems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e course is intended to familiarize the students with the basic principles of programming methods, modeling and simulation of robotic system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roduction to programming and programming levels of robotic syste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sentation of the types of orders and the methods of trajectory gener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sentation of programming processes (online) through lear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gramming through modeling and simulation of robotic syst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sentation of Robot Studio program used for modeling, simulation and programming of robotic cells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ntroduction to robotic systems programming. General programming. Levels of programming.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ajectory generation generalized coordinates and coordinate operational.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nline programming robotic systems. Programming processes. Programming through direct or indirect learning.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gramming through modeling and simulation of robotic system. Modeling and simulation of robotic system using RobotStudio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APID programming language. The structure of the programs in the RAPID language. Instructions for the motion of the robot and the control of the movemen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</w:t>
            </w:r>
            <w:r>
              <w:rPr>
                <w:rFonts w:cs="Arial" w:ascii="Arial" w:hAnsi="Arial"/>
                <w:b/>
                <w:sz w:val="22"/>
                <w:szCs w:val="22"/>
              </w:rPr>
              <w:t>laboratory</w:t>
            </w:r>
            <w:r>
              <w:rPr>
                <w:rFonts w:cs="Arial" w:ascii="Arial" w:hAnsi="Arial"/>
                <w:sz w:val="22"/>
                <w:szCs w:val="22"/>
              </w:rPr>
              <w:t xml:space="preserve">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, home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Exam with three subjects from the curriculum, time 2 h, percent of the final grade 60 %.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Applications evaluation, percent of the final grade 40 %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1"/>
        </w:tabs>
        <w:ind w:left="7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44:00Z</dcterms:created>
  <dc:creator>PD</dc:creator>
  <dc:description/>
  <cp:keywords/>
  <dc:language>en-US</dc:language>
  <cp:lastModifiedBy>Mitty</cp:lastModifiedBy>
  <dcterms:modified xsi:type="dcterms:W3CDTF">2015-04-15T15:52:00Z</dcterms:modified>
  <cp:revision>6</cp:revision>
  <dc:subject/>
  <dc:title>TUIASI.POB.04-F2, rev.0</dc:title>
</cp:coreProperties>
</file>