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it-IT"/>
              </w:rPr>
              <w:t>Matematici Specia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naliză Matematică(an I)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gebră, geometrie analitică și diferențială (An I)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scrierea   conceptelor, teoriilor şi metodelor de bază ale matematicii adecvate domeniului ingineriei mecan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elegerea obiectelor matematice descrise in cadrul cursulu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usirea conceptelor teoretice si formarea abilitatilor de lucru cu acest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Formarea unei atitudini mentale logice pentru rezolvarea problemelo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zvoltarea capacităţii de analiză, sinteză si interpretarea datelor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Capitolul 1 – Sisteme de ecuatii diferentiale</w:t>
            </w:r>
          </w:p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pitolul 2 – Ecuatii diferentiale cu derivate partiale liniare si cuasi-liniare, de ordinul intai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3 – Elemente de teoria campurilor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4 – Functii complexe de o variabila complexa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5 – Integrarea in planul complex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6 – Serii de functii analitice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7 – Teoria reziduurilor si aplicatiile ei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ul 8 – Serii Fourier 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ul 9 – Integrala Fourier si transformate Fourie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1-S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 Proba scrisa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Lect.dr. Adrian SANDOVI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Lect.dr. Adrian SANDOVI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2:00Z</dcterms:created>
  <dc:creator>PD</dc:creator>
  <dc:description/>
  <dc:language>en-US</dc:language>
  <cp:lastModifiedBy>Adi</cp:lastModifiedBy>
  <dcterms:modified xsi:type="dcterms:W3CDTF">2015-05-06T06:17:00Z</dcterms:modified>
  <cp:revision>11</cp:revision>
  <dc:subject/>
  <dc:title>TUIASI.POB.04-F2, rev.0</dc:title>
</cp:coreProperties>
</file>