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73"/>
        <w:gridCol w:w="1103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lements of the Theory of Plasticity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.314.DO.</w:t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urse provides a basis theory of plasticity for calculus in elasto-plastic range and plastic deformatio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slocations and plastic deform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and comparison of the yielding criteria for plane str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sses and strain in elasto-plastic ra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stresse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stic yielding criteria, introduction to plastic deformation, idealised flow curves. 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imple torsion of a straight circular cylinder within the elasto-plastic range. Residual stresses in the torsion within the elasto-plastic range.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imple bending of a prismatic beam within the elasto-plastic range. Residual stresses in the bending within the elasto-plastic range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lasto-plastic state of a thin walled tube subjected to both internal and external pressu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5, week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1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2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written test theoretical topics and application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te Professor </w:t>
            </w:r>
            <w:r>
              <w:rPr/>
              <w:t>Florentina Moc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te Professor </w:t>
            </w:r>
            <w:r>
              <w:rPr/>
              <w:t>Florentina Moc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2:00Z</dcterms:created>
  <dc:creator>PD</dc:creator>
  <dc:description/>
  <dc:language>en-US</dc:language>
  <cp:lastModifiedBy>Mocanu Florentina</cp:lastModifiedBy>
  <dcterms:modified xsi:type="dcterms:W3CDTF">2015-04-14T11:32:00Z</dcterms:modified>
  <cp:revision>2</cp:revision>
  <dc:subject/>
  <dc:title>TUIASI.POB.04-F2, rev.0</dc:title>
</cp:coreProperties>
</file>