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996"/>
        <w:gridCol w:w="1134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e de Topografie și Infrastructura Rutieră -ETI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PCR 102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-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guranța și Performanțele Circulației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SPCR.101.DI.DS. Accidentologie Rutier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R.315.DO.DS. – 1. Trafic şi Securitate Rutier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unor elemente specifice care permită cursanților de la master asimilarea  noțiunilor de bază ale topografiei și specializarea în infrastructura rutieră  </w:t>
            </w:r>
            <w:r>
              <w:rPr>
                <w:rFonts w:cs="Arial" w:ascii="Arial" w:hAnsi="Arial"/>
                <w:spacing w:val="-3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TIR urmăreşte asimilarea de către viitorii absolvenți cu principiile şi metodologia specifică investigării şi rezolvării problemelor legate măsurătorile topografice, echipamentele utilizate și, elementele specifice legate de infrastructura rutiera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incipiile de bază care stau la baza topografiei, metodele, principiile și echipamentele utilizate la măsurătorile topografice</w:t>
            </w:r>
            <w:r>
              <w:rPr>
                <w:rFonts w:cs="Arial" w:ascii="Arial" w:hAnsi="Arial"/>
                <w:bCs/>
                <w:lang w:val="ro-RO"/>
              </w:rPr>
              <w:t>. Elementele caracteristice procesului de frânare</w:t>
            </w:r>
            <w:r>
              <w:rPr>
                <w:rFonts w:cs="Arial" w:ascii="Arial" w:hAnsi="Arial"/>
                <w:lang w:val="ro-RO"/>
              </w:rPr>
              <w:t>;</w:t>
            </w:r>
            <w:r>
              <w:rPr>
                <w:rFonts w:cs="Arial" w:ascii="Arial" w:hAnsi="Arial"/>
                <w:bCs/>
                <w:lang w:val="ro-RO"/>
              </w:rPr>
              <w:t xml:space="preserve"> Elementele caracteristice procesului depăşiri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Elementele geometrice și de proiectare ale drumulu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Profilul transversal al drumului - planul traseului rutier; Secţiuni rutiere de triere a circulaţiei</w:t>
            </w:r>
            <w:r>
              <w:rPr>
                <w:rFonts w:cs="Arial" w:ascii="Arial" w:hAnsi="Arial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lang w:val="ro-RO"/>
              </w:rPr>
              <w:t>Amenajarea intersecţiilor în plan și la nivele diferite</w:t>
            </w:r>
            <w:r>
              <w:rPr>
                <w:rFonts w:cs="Arial" w:ascii="Arial" w:hAnsi="Arial"/>
                <w:lang w:val="ro-RO"/>
              </w:rPr>
              <w:t>; Îmbrăcăminți rutiere-stratul de uzură; Metode de iluminare a drumurilor; Semnalizarea rutieră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5 și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lucrare scrisă; sarcini: rezolvarea a trei subiecte de teorie ; condiţii de lucru: timp 2 h  ; pondere    60  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5107"/>
        <w:gridCol w:w="2736"/>
      </w:tblGrid>
      <w:tr>
        <w:trPr>
          <w:trHeight w:val="439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Hp</cp:lastModifiedBy>
  <dcterms:modified xsi:type="dcterms:W3CDTF">2015-05-05T08:53:00Z</dcterms:modified>
  <cp:revision>8</cp:revision>
  <dc:subject/>
  <dc:title>TUIASI.POB.04-F2, rev.0</dc:title>
</cp:coreProperties>
</file>