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CHNICAL REGULATIONS AND HOMOLOGATION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</w:rPr>
              <w:t>MCMPA.DI.DS.1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ehicl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ar conception and design managemen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oad vehicles dynamics, Road vehicles tes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vehicles construction and calcul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arning fundamental concepts concerning technical regulations and homologations for road vehic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ing the basic concepts of technical standards road vehicles must meet 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now the Romanian legislation and European legislation concerning the approval of road vehicles and their components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rules into effect concerning the approval of road vehicles and their components; Romanian and European legislation concerning the approval; technical standards that must meet each subset separately, and the vehicle as a whole, to be homologate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weeks 1 –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 ; tasks   ; working conditions  ; percent of the final grade %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Ph.D 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cturer Ph.D 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3:00Z</dcterms:created>
  <dc:creator>PD</dc:creator>
  <dc:description/>
  <dc:language>en-US</dc:language>
  <cp:lastModifiedBy>Lidia</cp:lastModifiedBy>
  <dcterms:modified xsi:type="dcterms:W3CDTF">2015-04-23T08:23:00Z</dcterms:modified>
  <cp:revision>8</cp:revision>
  <dc:subject/>
  <dc:title>TUIASI.POB.04-F2, rev.0</dc:title>
</cp:coreProperties>
</file>