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......................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712"/>
        <w:gridCol w:w="1554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umerical analysis assisted by computer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 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h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ot requeste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ot requeste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The course will familiarize students with the main numerical methods that can be used while solving some </w:t>
            </w:r>
            <w:r>
              <w:rPr>
                <w:sz w:val="22"/>
                <w:szCs w:val="22"/>
                <w:lang w:val="en-GB"/>
              </w:rPr>
              <w:t>problems</w:t>
            </w:r>
            <w:r>
              <w:rPr>
                <w:sz w:val="22"/>
                <w:szCs w:val="22"/>
                <w:lang w:val="ro-RO"/>
              </w:rPr>
              <w:t xml:space="preserve"> met in mathematical modelling of  physical phenomena.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Course: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- Errors and their sources in computer programming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Linear equations systems: choosing the method based on system's matrix type: symmetric, positive-definite, other type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Creating the algorithm for solving a linear equation system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- Creating the algorithm for solving a nonlinear equation system, through a fix-point problem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- Determine the approximate value of a function at some point, using different interpolation methods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- Determining the length, surfaces or volumes using numerical integration methods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- Determining the position of a mobile point knowing its velocity (solving the Cauchy problem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pplications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describing the algorithms for solving the above problems and using MATLAB for creating the problem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- analizing and interpreting the errors;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- drawing graphs in different contexts and reading the graphs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I -</w:t>
            </w:r>
            <w:r>
              <w:rPr>
                <w:sz w:val="22"/>
                <w:szCs w:val="22"/>
              </w:rPr>
              <w:t xml:space="preserve"> Floating point representation of numbers and error theory elements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- Linear equations systems : Frobenius matrices and solving the systems using Gauss's method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- Systems having positive - definite matrix; Cholesky's method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- Arbitrary linear equations systems: orthogonal matrices, Householder method.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- Matrix norms. Iterative methods for solving linear equations systems.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- Iterative methods for solving linear equations systems. Relaxation methods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 - Conjugate gradient method. The least square method.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 - Nonlinear equations systems. Successive approximations method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 - Nonlinear equations systems.. Newton-Raphson method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- Eigenvalues and eigenvectors. Interpolating functions. Lagrange interpolation polynomial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 - Interpolation of functions using cubic spline functions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 - Numerical integration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I - Numerical solving of Cauchy's problem - unipas methods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XIV - Numerical solving of Cauchy's problem - multipas  method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s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olloqu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roblems; 3 tasks; working conditions creating programs on computer ; percent of the final grade 100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. dr. Panţiruc Marian Dumit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drawing>
                <wp:inline distT="0" distB="0" distL="0" distR="0">
                  <wp:extent cx="1095375" cy="313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97" r="-2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. dr. Panţiruc Marian Dumit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drawing>
                <wp:inline distT="0" distB="0" distL="0" distR="0">
                  <wp:extent cx="1095375" cy="313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97" r="-2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7:00Z</dcterms:created>
  <dc:creator>PD</dc:creator>
  <dc:description/>
  <cp:keywords/>
  <dc:language>en-US</dc:language>
  <cp:lastModifiedBy>prof</cp:lastModifiedBy>
  <dcterms:modified xsi:type="dcterms:W3CDTF">2015-04-08T08:39:00Z</dcterms:modified>
  <cp:revision>4</cp:revision>
  <dc:subject/>
  <dc:title>TUIASI.POB.04-F2, rev.0</dc:title>
</cp:coreProperties>
</file>