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ci nepoluante în industria alimentar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NIA.DI.DA.20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i Nepoluante în Industria Agro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ții și tehnologii în industria alimentar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i prime și microbiologie în industria alimentar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 și studiul tehnologiile nepoluante, ecologice şi neconvenţionale din industria alimentară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 și studiul caracteristicile sanitare ale materiilor prime utilizate în industria alimentară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a și studiul maşinile şi instalaţiile care caracterizează tehnicile nepoluante din industria alimentară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lemente introductive în studiul tehnicilor nepoluant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gislatie naţională şi europeană privitoare la tehnicile nepoluante. </w:t>
            </w:r>
            <w:r>
              <w:rPr>
                <w:rFonts w:cs="Arial" w:ascii="Arial" w:hAnsi="Arial"/>
                <w:sz w:val="22"/>
                <w:szCs w:val="22"/>
              </w:rPr>
              <w:t xml:space="preserve">Caracteristicile materiilor prime şi materialelor utilizate in industria alimentară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Tehnologii neconventionale. Tehnici nepoluant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Tehnici ecologice.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gineria resurselor de apă potabilă şi industrială. Ingineria şi protecţia mediului. Ingineria deseurilor. </w:t>
            </w: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Strategia şi managementul cercetării şi dezvoltării tehnologiilor nepoluant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 1 tes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0 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0 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xam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50 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Test evaluare cunoștințe;  pondere 50 %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st.dr.ing. Alina Corina DUMITRAȘ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5:00Z</dcterms:created>
  <dc:creator>PD</dc:creator>
  <dc:description/>
  <cp:keywords/>
  <dc:language>en-US</dc:language>
  <cp:lastModifiedBy>Home</cp:lastModifiedBy>
  <dcterms:modified xsi:type="dcterms:W3CDTF">2015-04-07T11:23:00Z</dcterms:modified>
  <cp:revision>4</cp:revision>
  <dc:subject/>
  <dc:title>TUIASI.POB.04-F2, rev.0</dc:title>
</cp:coreProperties>
</file>