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umerical Calculus in Engineering- FEM, NCE-FEM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MTC.315. DO. DID-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sz w:val="20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ngth of Materials I + 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NCE-FEM is to develop general or professional skills using the Finite Element Analysis, FEA, in Mechanical Engineering, undergraduate studies appropriate leve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Knowledge of the information sources, the work stages, the practice of using a professional software package for FEA.   </w:t>
            </w:r>
          </w:p>
        </w:tc>
      </w:tr>
      <w:tr>
        <w:trPr>
          <w:trHeight w:val="4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I. Introductory elements. II. Basics of Deformable body mechanics used FEA. Elasticity.Plasticity. Nonlinearity.  III. Basics of FEA. Evaluation of strains and stresse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Week 11-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Week 1-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Colloqu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Week 13-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Oral answer ;                      percent of the final grade: 10 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Practical demonstration ;   percent of the final grade: 15 % 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oc. Prof. Dr. Eng. Mihail Aignatoa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oc. Prof. Dr. Eng. Mihail Aignatoa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45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7:00Z</dcterms:created>
  <dc:creator>PD</dc:creator>
  <dc:description/>
  <dc:language>en-US</dc:language>
  <cp:lastModifiedBy>M</cp:lastModifiedBy>
  <dcterms:modified xsi:type="dcterms:W3CDTF">2015-04-09T09:41:00Z</dcterms:modified>
  <cp:revision>6</cp:revision>
  <dc:subject/>
  <dc:title>TUIASI.POB.04-F2, rev.0</dc:title>
</cp:coreProperties>
</file>