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rietate industrial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MPA.DI.DS.205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cepţia şi managementul proiectării automobilulu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ransmiterea unor cunoştinţe şi formarea unor competenţe în legătură cu generarea şi protecţia obiectelor de proprietate industrială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iţierea şi familiarizarea cursanţilor cu aspectele concrete ale generării obiectelor de  proprietate industrial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iţierea şi familiarizarea cursanţilor cu aspectele concrete ale protejării obiectelor de  proprietate industrială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cepte de bază. Importanţa proprietăţii industriale. Obiecte şi titluri de proprietate industrială. Metode creative de generare a obiectelor de proprietate industrială. Factori capabili să afecteze activităţile de generare a obiectelor de proprietate industrială. Informarea pentru generarea şi protejarea obiectelor de proprietate industrială.  Protejarea obiectelor de proprietate industrială. Valorificarea obiectelor de proprietate industrială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1-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; sarcini: dezvoltarea unei expuneri argumentate ştiinţific , in legătură cu subiectele înscrise pe biletul de examen, rezolvarea unor probleme de generare şi protejare a unui obiect de proprietate industrială  ; condiţii de lucru: foaie de hârtie, instrument de scris, microcalculator, cretă şi tablă ;           pondere: 60  %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Laurenţiu Slătine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140843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niv. dr. ing. Laurenţiu Slătinea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140843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3:00Z</dcterms:created>
  <dc:creator>PD</dc:creator>
  <dc:description/>
  <dc:language>en-US</dc:language>
  <cp:lastModifiedBy>TN5</cp:lastModifiedBy>
  <dcterms:modified xsi:type="dcterms:W3CDTF">2015-04-21T09:13:00Z</dcterms:modified>
  <cp:revision>2</cp:revision>
  <dc:subject/>
  <dc:title>TUIASI.POB.04-F2, rev.0</dc:title>
</cp:coreProperties>
</file>