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CALCULUL ȘI CONSTRUCȚIA SISTEMELOR MECATRONIC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415.DO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Mecatronică ș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Mecatro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6727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Mecanică, Rezistenţa materialelor, Organe de maşini, Analiza matematic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Acţionarea sistemelor mecatronice, Senzori şi traductoare, Sisteme automate, Echipamente periferice, Mecatronica automobilulu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Cunoaşterea generală a principiilor de proiectare constructivă în domeniul sistemelor mecatronice cu exemplificări ale utilizărilor în practica inginerească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Calculul şi construcţia principalelor tipuri de transmisii mecanice şi elemente constructive din componenţa sistemelor mecatron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Structuri mecatronice specifice din construcţia maşinilor-unelte, roboţilor industriali, autovehiculelor, echipamentelor de calcul, echipamentelor biomedicale şi din alte domenii tehnice</w:t>
            </w:r>
            <w:r>
              <w:rPr>
                <w:i/>
                <w:sz w:val="22"/>
                <w:szCs w:val="22"/>
                <w:lang w:val="ro-RO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Disciplina este structurată pe 7 capitole: Calculul şi construcţia transmisiilor mecanice din componenţa sistemelor mecatronice; Structuri mecatronice specifice din construcţia maşinilor-unelte, roboţilor industriali, autovehiculelor, echipamentelor de calcul, echipamentelor biomedicale, etc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roiect/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Săpt. 1-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left="126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</w:t>
            </w: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lucrare scrisă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5 subiecte teoretice; 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condiţii de lucru: fără material bibliografic timp de 2 or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Şef lucrări dr. ing. Mihaela Rodica BĂ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Şef lucrări dr. ing. Mihaela Rodica BĂ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r>
        <w:rPr>
          <w:lang w:val="it-IT"/>
        </w:rPr>
        <w:t>isa disciplinei in extenso</w:t>
      </w:r>
      <w:bookmarkEnd w:id="0"/>
      <w:bookmarkEnd w:id="1"/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harCharChar">
    <w:name w:val="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4:00Z</dcterms:created>
  <dc:creator>PD</dc:creator>
  <dc:description/>
  <cp:keywords/>
  <dc:language>en-US</dc:language>
  <cp:lastModifiedBy>user</cp:lastModifiedBy>
  <dcterms:modified xsi:type="dcterms:W3CDTF">2015-04-03T12:44:00Z</dcterms:modified>
  <cp:revision>2</cp:revision>
  <dc:subject/>
  <dc:title>TUIASI.POB.04-F2, rev.0</dc:title>
</cp:coreProperties>
</file>