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operațional în agricultură și industria alimentar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AIA.411.DO.DS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șini și Instalații pentru Agricultură și Industria 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ă, Fizică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Rezistența materialelor, Organe de mași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Însușirea noțiunilor cu privire la construcția și exploatarea mașinilor de ridicat și transportat utilizate în agricultură și industria alimentară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ul construcţiei și funcționării aparatelor şi maşinilor de ridica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ul instalaţiilor de transport  din agricultură şi industria alimentar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Însuşirea noţiunilor specifice maşinilor de ridicat şi de transportat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ţiuni generale privind maşinile şi instalaţiile de transport operaţiona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Maşini şi echipamente de ridicat. Parametrii tehnici principali ai maşinilor şi echipamentelor de ridicat. Calculul de verificare al maşinilor şi echipamentelor de ridicat. Organe flexibile pentru ridicare şi tracţiune. </w:t>
            </w:r>
            <w:r>
              <w:rPr>
                <w:rFonts w:cs="Arial" w:ascii="Arial" w:hAnsi="Arial"/>
                <w:sz w:val="22"/>
                <w:szCs w:val="22"/>
              </w:rPr>
              <w:t xml:space="preserve">Organe pentru ghidarea şi acţionarea cablurilor şi a lanţurilor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       Organe şi dispozitive pentru suspendarea şi apucarea sarcinii. Organe de blocare şi frânare. Organe pentru deplasare. Mecanismele maşinilor şi echipamentelor de ridicat.          Tipuri constructive de maşini şi echipamente de ridic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şini şi instalaţii de transport continuu. Transportoare cu organ flexibil de tracţiune. T</w:t>
            </w:r>
            <w:r>
              <w:rPr>
                <w:rFonts w:cs="Arial" w:ascii="Arial" w:hAnsi="Arial"/>
                <w:sz w:val="22"/>
                <w:szCs w:val="22"/>
              </w:rPr>
              <w:t>ransportoare fără organ flexibil de tracţiun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e pe parcurs : 1 test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</w:rPr>
              <w:t xml:space="preserve">Test de evaluare a cunoștințelor dobândite;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pondere  50%;</w:t>
            </w:r>
          </w:p>
          <w:p>
            <w:pPr>
              <w:pStyle w:val="Normal"/>
              <w:ind w:firstLine="126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Ioan BĂI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Ioan BĂI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6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</w:endnote>
  <w:endnote w:id="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9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1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1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54:00Z</dcterms:created>
  <dc:creator>PD</dc:creator>
  <dc:description/>
  <cp:keywords/>
  <dc:language>en-US</dc:language>
  <cp:lastModifiedBy>Home</cp:lastModifiedBy>
  <dcterms:modified xsi:type="dcterms:W3CDTF">2015-04-07T10:24:00Z</dcterms:modified>
  <cp:revision>4</cp:revision>
  <dc:subject/>
  <dc:title>TUIASI.POB.04-F2, rev.0</dc:title>
</cp:coreProperties>
</file>