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rse name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dern systems for railway transpor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STCFC.DI.DS.2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Mechanical Engine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chanical Engineering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ailway transport system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-requisites from the curricul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 parts, Strength of Materials, Technical Drawing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s, Electrotechnics, Sensors and transducer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objectiv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The course aims to present modern systems of transport by railway and the particularities of these systems.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roject aims to familiarize the graduate engineers with the modeling of high-speed railway syste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he course presents modern systems of transport by railway, detailing current constraints affecting the development of high-speed rail and existing solut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roject is particularly complex, teaching graduate engineers to model the entire system that is included in high-speed trains. Finally, will be determined the influence of a double cardan transmission on the electric motor bearings endurance, taking into account the angles between bogie and double cardan transmission for various railway routes (topographic maps)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ourse</w:t>
            </w:r>
            <w:r>
              <w:rPr>
                <w:rFonts w:cs="Arial" w:ascii="Arial" w:hAnsi="Arial"/>
                <w:sz w:val="21"/>
                <w:szCs w:val="21"/>
              </w:rPr>
              <w:t>: modern systems of railway transport; current constraints in high-speed rail; existing solutions; dynamic overloads in wheel-rail contact; electric current collection at high speeds; hunting movement; wheel-rail adhesion at high speeds; suspension and aero-dynamic high-speed trai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Project</w:t>
            </w:r>
            <w:r>
              <w:rPr>
                <w:rFonts w:cs="Arial" w:ascii="Arial" w:hAnsi="Arial"/>
                <w:sz w:val="21"/>
                <w:szCs w:val="21"/>
              </w:rPr>
              <w:t>: modeling of high-speed trains; the bogie; gearbox; motor; double cardan transmission; sustainability electric motor bearings; the influence of the complexity of railway routes on the maximum speed of train and its transmission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laboratory wor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Exam; tasks - written thesis; working conditions - T (Traditional) 60%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ject; tasks - Activity during design meetings; working conditions - Practical and Computer (M); share 4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iate professor, PhD eng,  VIOREL PAL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iate professor, PhD eng,  VIOREL PAL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icrosoft PhagsPa" w:hAnsi="Microsoft PhagsPa" w:eastAsia="Microsoft PhagsPa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Gica Popescu</cp:lastModifiedBy>
  <dcterms:modified xsi:type="dcterms:W3CDTF">2015-04-23T18:25:00Z</dcterms:modified>
  <cp:revision>41</cp:revision>
  <dc:subject/>
  <dc:title>TUIASI.POB.04-F2, rev.0</dc:title>
</cp:coreProperties>
</file>