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Constructia şi proiectarea  motoarelor cu ardere intern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0"/>
              </w:rPr>
              <w:t>ISPA.403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Ingineria sistemelor de propulsie pentru autovehicu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Organe de masini, Rezistenta materialelor, Bazele motoarelor cu ardere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lang w:val="ro-RO"/>
              </w:rPr>
              <w:t>Studiul material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rFonts w:cs="Arial" w:ascii="Arial" w:hAnsi="Arial"/>
                <w:iCs/>
                <w:lang w:val="ro-RO"/>
              </w:rPr>
              <w:t xml:space="preserve">Cunoasterea bazelor constructiei si calculului motoarelor cu ardere interna destinate echiparii autovehiculelor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unoasterea premiselor si metodelor  de proiectare a motoarelor cu ardere interna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unoasterea  posibilităţilor şi limitelor motorului în a antrena autovehiculul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Estimarea regimurilor la care fiabilitatea motoarelor este crescută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unoasterea  factorilor care limitează uzura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noasterea  operaţiilor de mentenanţă periodice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</w:rPr>
              <w:t>Se urmăresc premisele de proiectare ale m.a.i. pentru autovehicule rutiere, formula constructiv – functionala a m.a.i., constructia si calculul mecanismului motor, a mecanismului de distributie a gazelor, precum si instalatii ale m.a.i. (racire, unge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lang w:val="it-IT"/>
              </w:rPr>
              <w:t>Săpt.1-Săpt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; sarcini ; condiţii de lucru             pondere       %;</w:t>
            </w:r>
          </w:p>
          <w:p>
            <w:pPr>
              <w:pStyle w:val="Normal"/>
              <w:ind w:firstLine="126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    ; sarcini  ; condiţii de lucru             pondere       %;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.      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l.dr.ing.Lidia Gaiginsc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torand ing.Alin Girba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 xml:space="preserve">Conform punctului 7.1 din Fişa disciplinei in extenso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34:00Z</dcterms:created>
  <dc:creator>PD</dc:creator>
  <dc:description/>
  <cp:keywords/>
  <dc:language>en-US</dc:language>
  <cp:lastModifiedBy>Lidia</cp:lastModifiedBy>
  <dcterms:modified xsi:type="dcterms:W3CDTF">2015-04-23T05:52:00Z</dcterms:modified>
  <cp:revision>8</cp:revision>
  <dc:subject/>
  <dc:title>TUIASI.POB.04-F2, rev.0</dc:title>
</cp:coreProperties>
</file>