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 - 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CAD-CAM-CAE Systems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BT.413.DO.DS-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s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tronics and Roboti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botics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he course aims for students to acquire knowledge concerning advanced systems of production and management of these systems with the aid of computers. 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udents will also acquire knowledge concerning the structure of the CIM systems, their functions and how to measure the performance of integrated production system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on on manufacturing systems, advanced production systems and flexible automa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vanced production systems modell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tion of the industrial complex structures and flexible manufacturing system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ction to management and control of advanced manufacturing systems using comput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ing the concept CIM components and subsystems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ntroduction to manufacturing systems. </w:t>
            </w:r>
          </w:p>
          <w:p>
            <w:pPr>
              <w:pStyle w:val="Normal"/>
              <w:ind w:left="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odeling of Advanced Industrial production.</w:t>
            </w:r>
          </w:p>
          <w:p>
            <w:pPr>
              <w:pStyle w:val="Normal"/>
              <w:ind w:left="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mplex industrial structures. Flexible manufacturing systems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IM concept and its component subsystem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</w:t>
            </w:r>
            <w:r>
              <w:rPr>
                <w:rFonts w:cs="Arial" w:ascii="Arial" w:hAnsi="Arial"/>
                <w:b/>
                <w:sz w:val="22"/>
                <w:szCs w:val="22"/>
              </w:rPr>
              <w:t>laboratory</w:t>
            </w:r>
            <w:r>
              <w:rPr>
                <w:rFonts w:cs="Arial" w:ascii="Arial" w:hAnsi="Arial"/>
                <w:sz w:val="22"/>
                <w:szCs w:val="22"/>
              </w:rPr>
              <w:t xml:space="preserve">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, home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 period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Exam with three subjects from the curriculum, time 2 h, percent of the final grade 60 %.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Applications evaluation, percent of the final grade 40 %.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. ing. Leohchi Dumit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. ing. Leohchi Dumit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1"/>
        </w:tabs>
        <w:ind w:left="70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52:00Z</dcterms:created>
  <dc:creator>PD</dc:creator>
  <dc:description/>
  <cp:keywords/>
  <dc:language>en-US</dc:language>
  <cp:lastModifiedBy>Mitty</cp:lastModifiedBy>
  <dcterms:modified xsi:type="dcterms:W3CDTF">2015-04-16T14:34:00Z</dcterms:modified>
  <cp:revision>9</cp:revision>
  <dc:subject/>
  <dc:title>TUIASI.POB.04-F2, rev.0</dc:title>
</cp:coreProperties>
</file>