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6"/>
        <w:gridCol w:w="425"/>
        <w:gridCol w:w="1131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oseala materialelor şi Mecanica ruperi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.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ta materialelor</w:t>
            </w:r>
          </w:p>
        </w:tc>
      </w:tr>
      <w:tr>
        <w:trPr>
          <w:trHeight w:val="3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ul materia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76"/>
        <w:gridCol w:w="9072"/>
      </w:tblGrid>
      <w:tr>
        <w:trPr>
          <w:trHeight w:val="6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ndamentarea şi utilizarea cunoştinţelor de Rezistenţa materialelor şi Teoria elasticităţii în vederea stabilirii relaţiilor de calcul ce stau la baza proiectării în construcţia de maşini;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miliarizarea cu noţiunile de bază introduse de Mecanica ruperii şi Oboseala materialelor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42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ndamentarea şi utilizarea cunoştinţelor de Rezistenţa materialelor şi Teoria elasticităţii în vederea stabilirii relaţiilor de calcul ce stau la baza proiectării în construcţia de maşi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miliarizarea cu noţiunile de bază introduse de Mecanica ruperii si Oboseala materiale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42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teoretic şi determinarea experimentală a caracteristicilor mecanice pentru materiale ce conţin defec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42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sibilitatea diagnozării şi expertizării în Ingineria mecanică pe baza cunoştinţelor acumulate în cadrul acestei discipline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or însuşi metodologii de predicţie a riscului cedării care se combina cu analiza statistica a inspecţiei In-Service post-factum. Vor fi însuşite noţiuni noi ca variabilitate şi incertitudine care sunt asociate cu orice expertizare pe baza de evidenţiere a riscului de cedare a componentelor. Se vor evidenţia şi se vor clarifica influenta mărimii pieselor, a defectelor de fabricaţie, a clivajului în otelurile structurale, a oboselii şi a fisurării corozive sub tensiune asupra cedării prin rupere.</w:t>
            </w:r>
          </w:p>
        </w:tc>
      </w:tr>
      <w:tr>
        <w:trPr>
          <w:trHeight w:val="4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 (descriptori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uperea prin oboseală. Fenomenul fizic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racteristicile ciclului periodic cu variaţie continuă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ba de durabilitate la oboseală: Wöhler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agramele rezistenţelor la oboseală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tori care influenţează ruperea prin oboseală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eficientul de siguranţă la oboseală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oseala materialelor în domeniul durabilităţilor mari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lculul la solicitări variabile cu amplitudine constantă. Coeficientul de siguranţă. 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mportarea la oboseală a materialelor în cazul solicitărilor reale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stimarea duratei de viaţă la solicitări variabile cu amplitudine constantă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8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pagarea fisurilor prin oboseală. Mărimi caracterist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inu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e scrisă 5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;Segoe UI" w:hAnsi="Microsoft PhagsPa;Segoe UI" w:eastAsia="Microsoft PhagsPa;Segoe UI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;Segoe UI" w:hAnsi="Microsoft PhagsPa;Segoe UI" w:eastAsia="Microsoft PhagsPa;Segoe UI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5:00Z</dcterms:created>
  <dc:creator>PD</dc:creator>
  <dc:description/>
  <cp:keywords/>
  <dc:language>en-US</dc:language>
  <cp:lastModifiedBy>ViGo</cp:lastModifiedBy>
  <dcterms:modified xsi:type="dcterms:W3CDTF">2015-04-04T07:42:00Z</dcterms:modified>
  <cp:revision>6</cp:revision>
  <dc:subject/>
  <dc:title>TUIASI.POB.04-F2, rev.0</dc:title>
</cp:coreProperties>
</file>