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71"/>
        <w:gridCol w:w="1559"/>
        <w:gridCol w:w="567"/>
        <w:gridCol w:w="1131"/>
        <w:gridCol w:w="145"/>
        <w:gridCol w:w="283"/>
        <w:gridCol w:w="1276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canica ruperii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DET.DI.DF.103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ă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ginerie mecan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Master - Diagnoze şi expertize tehnic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 (condiţ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zistenta materialelor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a teoret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undamentarea şi utilizarea cunoştinţelor de Rezistenţa materialelor, Mecanica teoretică şi Teoria elasticităţii în vederea stabilirii relaţiilor de calcul ce stau la baza proiectării în construcţia de maşini;</w:t>
            </w:r>
          </w:p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miliarizarea cu noţiunile de bază introduse de Mecanica ruperii: tenacitate la fisurare, fisurare, rupere, integrala J, etc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 Studiul mecanismelor de fisurare statica şi dinamica în materiale şi structuri;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 Stabilirea criteriilor de tenacitate la rupere pentru o mai exactă definire a rezistenţei la diferite solicitări;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 Învăţarea unor noţiuni noi, specifice Mecanicii ruperii: defecte, degradare, durata de viaţă, fisurare, ingineria riscului, etc.;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 Fundamentarea şi utilizarea cunoştinţelor de Rezistenţa materialelor şi Teoria elasticităţii în vederea stabilirii relaţiilor de calcul ce stau la baza proiectării în construcţia de maşini;</w:t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 Familiarizarea cu noţiunile de bază introduse de Mecanica ruperii;</w:t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 Calculul teoretic şi determinarea experimentală a caracteristicilor mecanice pentru materiale ce conţin defecte;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 Posibilitatea diagnozării şi expertizării în Ingineria mecanică pe baza cunoştinţelor acumulate în cadrul acestei discipline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In cadrul cursului, studenţii vor dobândi noţiuni noi, cum ar fi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ab/>
              <w:t>- Comportamentul real al materialelor şi noţiunea de defect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ab/>
              <w:t>- Mecanismele nucleaţiei ruperii fragile si ductil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ab/>
              <w:t>- Reprezentări statistice, dispersia caracteristicilor pentru materialele cu defect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ab/>
              <w:t>- Microfisuri în materiale şi condiţii de propagare a acestor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ab/>
              <w:t>- Calculul de Rezistenta pe baza conceptelor Mecanicii ruperii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ab/>
              <w:t>- Criterii de rupere, tenacitate la fisurare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ăpt.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5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tinu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.12-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5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am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siun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be şi condiţii de desfăşurare a acestora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are scrisă 50 %;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univ. dr. ing. Viorel Goanţ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aplicaţ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univ. dr. ing. Viorel Goanţ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altName w:val="Segoe U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;Segoe UI" w:hAnsi="Microsoft PhagsPa;Segoe UI" w:eastAsia="Microsoft PhagsPa;Segoe UI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;Segoe UI" w:hAnsi="Microsoft PhagsPa;Segoe UI" w:eastAsia="Microsoft PhagsPa;Segoe UI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EndnoteCharacters">
    <w:name w:val="Endnote Characters"/>
    <w:basedOn w:val="Fontdeparagrafimplici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6:35:00Z</dcterms:created>
  <dc:creator>PD</dc:creator>
  <dc:description/>
  <cp:keywords/>
  <dc:language>en-US</dc:language>
  <cp:lastModifiedBy>ViGo</cp:lastModifiedBy>
  <dcterms:modified xsi:type="dcterms:W3CDTF">2015-04-04T07:44:00Z</dcterms:modified>
  <cp:revision>11</cp:revision>
  <dc:subject/>
  <dc:title>TUIASI.POB.04-F2, rev.0</dc:title>
</cp:coreProperties>
</file>