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dvanced Elements of Elasticity and Plasticity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DET.DI.DA.104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nosis and Technical Expertise in 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ngth of Material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ermination and comparison the different states of strains and stresses (triaxial, plane states) based on the theory of elasticity (for isotropic, orthotropic and anisotropic materials)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and in the elasto-plastic rang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ins tensor, stresses tens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 stresses, principal strai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mental equ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in ener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ory of strengt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us in elasto-plastic range for different state of stres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us of residual stress and strain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ariation of stresses about a point, principal stresses, Mohr’s circle</w:t>
            </w:r>
          </w:p>
          <w:p>
            <w:pPr>
              <w:pStyle w:val="Normal"/>
              <w:ind w:left="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Variation of strains about a point, principal strains 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quilibrium equations (Cauchy), equations of continuity (compatibility), Hooke’s generalized equations, 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ain energy, strain energy involved in changing volume and form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heories of strength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locations and plastic deformation </w:t>
            </w:r>
          </w:p>
          <w:p>
            <w:pPr>
              <w:pStyle w:val="Normal"/>
              <w:ind w:left="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resca (distorsion energy criterion) and von Mises (maximum shear stress criterion) yield criteria, yield surface for Tresca and Mises criteria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alised flow curves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us in elasto-plastic range for axial, torsion and bending. Residual stress and strain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elasto-plastic state of a thin walled tube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projec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2-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written test theoretical topics and applications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te Professor Mocanu Florent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te Professor Mocanu Florent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03:00Z</dcterms:created>
  <dc:creator>PD</dc:creator>
  <dc:description/>
  <dc:language>en-US</dc:language>
  <cp:lastModifiedBy>Mocanu Florentina</cp:lastModifiedBy>
  <dcterms:modified xsi:type="dcterms:W3CDTF">2015-04-14T11:39:00Z</dcterms:modified>
  <cp:revision>3</cp:revision>
  <dc:subject/>
  <dc:title>TUIASI.POB.04-F2, rev.0</dc:title>
</cp:coreProperties>
</file>