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sz w:val="28"/>
                <w:lang w:val="en-US"/>
              </w:rPr>
              <w:t>MATERIALS TECHNOLOGY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spacing w:val="10"/>
                <w:szCs w:val="24"/>
                <w:lang w:val="en-US"/>
              </w:rPr>
              <w:t>MTC.113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culty of Mechanical Engineering 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y of Metals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drawing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he knowledge of most important technological processes for materials obtaining and processing, to obtain usefully </w:t>
            </w:r>
            <w:r>
              <w:rPr>
                <w:rFonts w:cs="Arial" w:ascii="Arial" w:hAnsi="Arial"/>
                <w:sz w:val="22"/>
                <w:szCs w:val="22"/>
              </w:rPr>
              <w:t xml:space="preserve">products.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The development of the practical sense and logical technical thinking based on a solid theoretical training.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The technical thinking must be accorded with the economical thinking, such as each technology must be understood as an efficient possibility of achieving products in optimum of quality and price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urse</w:t>
            </w:r>
            <w:r>
              <w:rPr>
                <w:rFonts w:cs="Arial" w:ascii="Arial" w:hAnsi="Arial"/>
                <w:sz w:val="22"/>
                <w:szCs w:val="22"/>
              </w:rPr>
              <w:t xml:space="preserve">: The course: process of production, materials properties, the elaboration and cast of usual alloys, the plastic deformation of metallic materials, the welding of metallic materials, the processing of compound materials and nonmetals.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aboratory:</w:t>
            </w:r>
            <w:r>
              <w:rPr>
                <w:rFonts w:cs="Arial" w:ascii="Arial" w:hAnsi="Arial"/>
                <w:sz w:val="22"/>
                <w:szCs w:val="22"/>
              </w:rPr>
              <w:t xml:space="preserve"> The laboratory: knowledge of materials, properties (fluidity, contraction and internal tensions), technologies of production (cast, plastic deformation and welding), consumption, setting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 wee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oqu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3-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subject; writing; 25 min; percent of the final grade 25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subject; writing; 25 min; percent of the final grade 25%</w:t>
            </w:r>
          </w:p>
          <w:p>
            <w:pPr>
              <w:pStyle w:val="Normal"/>
              <w:ind w:firstLine="126"/>
              <w:rPr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3.  subject; writing; 25 min; percent of the final grade 25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4"/>
                <w:szCs w:val="24"/>
                <w:lang w:val="ro-RO"/>
              </w:rPr>
              <w:t xml:space="preserve">4.  </w:t>
            </w:r>
            <w:r>
              <w:rPr>
                <w:rFonts w:cs="Arial" w:ascii="Arial" w:hAnsi="Arial"/>
                <w:sz w:val="22"/>
                <w:szCs w:val="22"/>
              </w:rPr>
              <w:t>subject; writing; 25 min; percent of the final grade 25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cturer, Ph D, Eng. Vasile-Viorel Moldovea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cturer, Ph D, Eng. Monica Loh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Microsoft PhagsP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Microsoft PhagsP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56:00Z</dcterms:created>
  <dc:creator>PD</dc:creator>
  <dc:description/>
  <cp:keywords/>
  <dc:language>en-US</dc:language>
  <cp:lastModifiedBy>Lenovo</cp:lastModifiedBy>
  <dcterms:modified xsi:type="dcterms:W3CDTF">2015-03-15T21:15:00Z</dcterms:modified>
  <cp:revision>5</cp:revision>
  <dc:subject/>
  <dc:title>TUIASI.POB.04-F2, rev.0</dc:title>
</cp:coreProperties>
</file>