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CHIPAMENTE MECATRONICE LA AUTOMOBILE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CATRONICA SI ROBOT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ECATRONICA AVANSA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uatori neconventionali. Senzori si traductoare speciale. Microsisteme electromecanice. Prelucrarea datelor experimentale. Servomecanisme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nl-NL"/>
              </w:rPr>
              <w:t>Desen tehnic şi infografică.</w:t>
            </w:r>
            <w:r>
              <w:rPr>
                <w:bCs/>
                <w:iCs/>
                <w:sz w:val="22"/>
                <w:szCs w:val="22"/>
                <w:lang w:val="nl-NL"/>
              </w:rPr>
              <w:t xml:space="preserve">. </w:t>
            </w:r>
            <w:r>
              <w:rPr>
                <w:bCs/>
                <w:iCs/>
                <w:sz w:val="22"/>
                <w:szCs w:val="22"/>
              </w:rPr>
              <w:t xml:space="preserve">Organe de maşini.  Proiectare asistată de calculator. Electrotehnică. Masini electrice.Sisteme </w:t>
            </w:r>
            <w:r>
              <w:rPr>
                <w:sz w:val="22"/>
                <w:szCs w:val="22"/>
              </w:rPr>
              <w:t xml:space="preserve"> automate .Mecatronica in domeniul serviciilor. 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Cunoasterea  generala a automobilului si a principiilor mecatronicii auto.Prezentarea principalelor sisteme mecatronice din componenta automobilului, mai ales in domeniul de siguranta rutiera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area senzorilor  si actuatorilor din automobil. Prezentarea unor sisteme de siguranta in mers si in stationare. Sisteme de orientare si de confort au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fr-FR"/>
              </w:rPr>
              <w:t xml:space="preserve">Automobilul. Prezentare generala. Componente de baza. </w:t>
            </w:r>
            <w:r>
              <w:rPr>
                <w:sz w:val="22"/>
                <w:szCs w:val="22"/>
                <w:lang w:val="ro-RO"/>
              </w:rPr>
              <w:t xml:space="preserve">Sisteme mecatronice din componenta automobilului. </w:t>
            </w:r>
            <w:r>
              <w:rPr>
                <w:sz w:val="22"/>
                <w:szCs w:val="22"/>
                <w:lang w:val="fr-FR"/>
              </w:rPr>
              <w:t>Senzori si actuatori in tehnologia auto. Constructie si functionare. Functionarea sistemelor de injectie . Siguranta sistemelor de franare. Sistemul ABS. Stabilitatea sasiului. Suspensii active. Sisteme de siguranta in mers si in stationare. Sisteme de iluminare adaptiva. Sisteme de orientare 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xam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parte scrisa, 3 subiecte             pondere      60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parte practica de cunoastere a unui sistem mecatronic din automobil                                        pondere     40  %;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Flavian FARC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ing. Flavian FARC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>
      <w:ind w:firstLine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8:00Z</dcterms:created>
  <dc:creator>PD</dc:creator>
  <dc:description/>
  <cp:keywords/>
  <dc:language>en-US</dc:language>
  <cp:lastModifiedBy>Mishu</cp:lastModifiedBy>
  <dcterms:modified xsi:type="dcterms:W3CDTF">2015-04-22T11:30:00Z</dcterms:modified>
  <cp:revision>4</cp:revision>
  <dc:subject/>
  <dc:title>TUIASI.POB.04-F2, rev.0</dc:title>
</cp:coreProperties>
</file>