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lang w:val="en-US"/>
              </w:rPr>
              <w:t>Protected agricultural culture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MTNIA.DI.DS.210</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pollutant technology in agri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chinery for working the soil, planting and crop maintenance.</w:t>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rotechnic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Analysis and study of plant cultivation technology in protected area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The study of vegetation factors and suitable crops in protected areas cultivation</w:t>
            </w:r>
          </w:p>
          <w:p>
            <w:pPr>
              <w:pStyle w:val="Normal"/>
              <w:ind w:left="8" w:hanging="0"/>
              <w:rPr>
                <w:rFonts w:ascii="Arial" w:hAnsi="Arial" w:cs="Arial"/>
                <w:sz w:val="22"/>
                <w:szCs w:val="22"/>
              </w:rPr>
            </w:pPr>
            <w:r>
              <w:rPr>
                <w:rFonts w:cs="Arial" w:ascii="Arial" w:hAnsi="Arial"/>
                <w:sz w:val="22"/>
                <w:szCs w:val="22"/>
              </w:rPr>
              <w:t>Study of equipment and installations used in protected areas cultivation</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Protected areas for crops. Protected areas for vegetable crops. Protected areas for mushroom farms. Plant cultivation in greenhouses and solariums. Preparation of nutrient mixtures. Preparation of seedlings. Soil preparation for planting and planting. Maintenance works of cultures. Mushrooms culture. Hydroponic cultures. Mechanization in greenhouses and solariums</w:t>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lass tests along the semester  1 evaluation 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loqu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pPr>
            <w:r>
              <w:rPr>
                <w:rFonts w:cs="Arial" w:ascii="Arial" w:hAnsi="Arial"/>
                <w:sz w:val="22"/>
                <w:szCs w:val="22"/>
              </w:rPr>
              <w:t xml:space="preserve">1.  Evaluation test of knowledge; percentage 40 %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6160" w:type="dxa"/>
        <w:jc w:val="left"/>
        <w:tblInd w:w="-5" w:type="dxa"/>
        <w:tblLayout w:type="fixed"/>
        <w:tblCellMar>
          <w:top w:w="0" w:type="dxa"/>
          <w:left w:w="108" w:type="dxa"/>
          <w:bottom w:w="0" w:type="dxa"/>
          <w:right w:w="108" w:type="dxa"/>
        </w:tblCellMar>
      </w:tblPr>
      <w:tblGrid>
        <w:gridCol w:w="1985"/>
        <w:gridCol w:w="5812"/>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Ioan BĂISAN, Assoc.Prof. 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Alina Corina DUMITRAȘCU, Assist.Prof.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44:00Z</dcterms:created>
  <dc:creator>PD</dc:creator>
  <dc:description/>
  <cp:keywords/>
  <dc:language>en-US</dc:language>
  <cp:lastModifiedBy>Home</cp:lastModifiedBy>
  <dcterms:modified xsi:type="dcterms:W3CDTF">2015-04-07T10:44:00Z</dcterms:modified>
  <cp:revision>2</cp:revision>
  <dc:subject/>
  <dc:title>TUIASI.POB.04-F2, rev.0</dc:title>
</cp:coreProperties>
</file>