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RELLATION OF TRAFFIC PARTICIPANTS PERFORMANC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SPCR.DI.DS.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ehicl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oad safety and performan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oad vehicles dynamics, Calculus and construction of road vehic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dentolog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arning fundamental concepts concerning correlation performance of road us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al concepts regarding performances of road us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fic reactions of road us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se concepts of correlating the performances of road users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mission of knowledge on vehicle drivers reaction, depending on various factors driving, errors that may occur, and correlating performance drivers of vehicles and other road user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; tasks   ; working conditions  ; percent of the final grade %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Ph.D 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Ph.D 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4:00Z</dcterms:created>
  <dc:creator>PD</dc:creator>
  <dc:description/>
  <dc:language>en-US</dc:language>
  <cp:lastModifiedBy>Lidia</cp:lastModifiedBy>
  <dcterms:modified xsi:type="dcterms:W3CDTF">2015-04-23T05:49:00Z</dcterms:modified>
  <cp:revision>5</cp:revision>
  <dc:subject/>
  <dc:title>TUIASI.POB.04-F2, rev.0</dc:title>
</cp:coreProperties>
</file>