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utomotive Mechatronic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CT.412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Electrotechnics and electrical rotating machines . Fluid and pneumatic power. Automated systems and technical regulation. Sensory systems . Micro electromechanical systems (MEMS ). Components of mechatronics . Operation of  mechatronic systems</w:t>
            </w:r>
          </w:p>
          <w:p>
            <w:pPr>
              <w:pStyle w:val="Normal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Technical Drawing and infographics . Mechanisms . Machine parts . Computer Aided Design . Electrical Engineering and Electrical Machines. Automatic systems.</w:t>
            </w:r>
          </w:p>
          <w:p>
            <w:pPr>
              <w:pStyle w:val="Normal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</w:rPr>
              <w:t>General knowledge of the automobile as mechatronic system performance and general constructive principles 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inherit;Times New Roman" w:ascii="inherit;Times New Roman" w:hAnsi="inherit;Times New Roman"/>
                <w:color w:val="212121"/>
              </w:rPr>
              <w:t>Presentation of the main mechatronic systems in automotive components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</w:rPr>
              <w:t>- Engine and transmission management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</w:rPr>
              <w:t>- Mechatronics of the steering system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</w:rPr>
              <w:t>- Braking mechatronics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</w:rPr>
              <w:t>- Main operation of automotive sensors and actuators;</w:t>
            </w:r>
          </w:p>
          <w:p>
            <w:pPr>
              <w:pStyle w:val="HTMLPreformatted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212121"/>
              </w:rPr>
              <w:t>- Presentation of safety systems in running on and stationary situation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</w:rPr>
              <w:t>Overview on cars design. Basic components . Mechatronic systems in automotive components . Sensors and actuators in automotive technology . Construction and operation . Operation of  injection devices . Safety braking systems . ABS . The stability of the chassis . Active suspension .Ssafety systems in running on and stationary situation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212121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Written test; percent of the final grade 60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Practical skills  ; percent of the final grade 40 %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eng. Flavian FARCAS ME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eng. Flavian FARCAS ME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24:00Z</dcterms:created>
  <dc:creator>PD</dc:creator>
  <dc:description/>
  <cp:keywords/>
  <dc:language>en-US</dc:language>
  <cp:lastModifiedBy>Mishu</cp:lastModifiedBy>
  <dcterms:modified xsi:type="dcterms:W3CDTF">2015-04-23T06:52:00Z</dcterms:modified>
  <cp:revision>9</cp:revision>
  <dc:subject/>
  <dc:title>TUIASI.POB.04-F2, rev.0</dc:title>
</cp:coreProperties>
</file>