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STEME DE PROPULSIE IN TRANSPORTURI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STA 103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ster 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ica Transporturilor Aut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lculul si Constructia Automobilelor, Echpamentul Electric si Electronic al AR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ctronica, Teoria Sistemelor Automate, Dinamica Autovehiculel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ursul de </w:t>
            </w:r>
            <w:r>
              <w:rPr>
                <w:rStyle w:val="StrongEmphasis"/>
                <w:rFonts w:cs="Arial" w:ascii="Arial" w:hAnsi="Arial"/>
                <w:i/>
                <w:color w:val="000032"/>
                <w:sz w:val="22"/>
                <w:szCs w:val="22"/>
                <w:lang w:val="ro-RO"/>
              </w:rPr>
              <w:t>Sisteme de propulsie in transporturi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asigura cunoasterea de catre cursantii masteranzi a conceptelor tehnico-functionale ce stau la baza proiectarii, functionarii si controlului sistemelor de propulsie a autovehiculelor . Cursul ofera o initierea in principalele tipuri de transmisii a cuplului de propulsie si a sistemelor electronice de control a functionarii acestora. Sunt luate in consideratie atât lanturile de propulsie conventionale, pur mecanice cât si cele de tip hibrid, mecano-electrice sau cu pila de combustibil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68" w:leader="none"/>
              </w:tabs>
              <w:ind w:left="368" w:hanging="368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e de transmisie utilizate in propulsia autovehicule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8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trolul electronic al transmisiei si lantului propuls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8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anturi de propulsie de tip electric hibrid HEV; exemplificare Toyota Prius, Honda Civic, Ford Galax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8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pulsia pe baza de pila de combustie; reformarea hidrogenului la bo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8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e de propulsie multicombustibil (GPL, CNG, Apa,Biodisel); Motoare cu formarea omogena a amestecului prin compresie si aprindere prin scânteie de tip  HCCI, Motoare cu autoaprinderea benzinei prin compresie CA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8" w:leader="none"/>
              </w:tabs>
              <w:ind w:left="368" w:hanging="368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e de simulare a lantului propulsor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 xml:space="preserve">In cadrul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ro-RO"/>
              </w:rPr>
              <w:t>cursulu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 xml:space="preserve"> sunt prezentate a principalelor sistemele componente ale grupului de propulsie electric si electric-hibrid precum si controlul acestora, atat la nivel de grup/modul cat si la nivel de ansamblu al intregului vehicul.S-a urmarit evidentierea specificului functionarii motoarelor cu ardere interna si a transmisiilor utilizate în propulsia vehiculelor hibride precum si o descriere detaliata a componentelor electrice specifice vehiculelor electrice si hibride precum masinile electrice, componentele electrice de putere si electronice precum si a surselor de energie electrica la bord. Controlul vehiculelor electrice si hibride este prezentat la un nivel accesibil studentilor ce nu au o pregatire electrica/electronica/automatica prealabila ce urmareste sa explice cum poate functiona un vehicul electric si hibrid in mod opti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 I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 I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4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52:00Z</dcterms:created>
  <dc:creator>PD</dc:creator>
  <dc:description/>
  <cp:keywords/>
  <dc:language>en-US</dc:language>
  <cp:lastModifiedBy>Microsoft account</cp:lastModifiedBy>
  <dcterms:modified xsi:type="dcterms:W3CDTF">2015-04-09T07:54:00Z</dcterms:modified>
  <cp:revision>4</cp:revision>
  <dc:subject/>
  <dc:title>TUIASI.POB.04-F2, rev.0</dc:title>
</cp:coreProperties>
</file>