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63"/>
        <w:gridCol w:w="1013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ANICA MEDIILOR DEFORMABILE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.310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ţ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zistenţa materialel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rasmiterea de cunoştinţe privind stările de tensiune şi de deformaţie în corpuri şi structuri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nsorul tensiunilor, tensorul deformaţii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nsiuni principale, deformaţii princip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cuaţii fundament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a potenţială de deformaţ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teorii de rezistenţă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tările de tensiuni intr-un punct al unui corp, tensorul tensiunilor, tensiuni principale, </w:t>
            </w:r>
            <w:r>
              <w:rPr>
                <w:rFonts w:cs="Arial" w:ascii="Arial" w:hAnsi="Arial"/>
                <w:sz w:val="22"/>
                <w:szCs w:val="22"/>
              </w:rPr>
              <w:t>ecuaţia secula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ă</w:t>
            </w:r>
            <w:r>
              <w:rPr>
                <w:rFonts w:cs="Arial" w:ascii="Arial" w:hAnsi="Arial"/>
                <w:sz w:val="22"/>
                <w:szCs w:val="22"/>
              </w:rPr>
              <w:t xml:space="preserve">, tensiuni tangentiale extreme, cercul lui Mohr; 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tările de deformatii intr-un punct al unui corp, tensorul deformaţiilor, deformaţii principale, cercul lui Mohr;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cuaţiile lui Cauchy, ecuaţii geometrice, ecuatia de compatibilitate; ecuaţii constitutive; 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unctia Airy de tensiuni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a potenţială de modificare a volumului şi energia potenţială de modificare a formei; T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ensiunea echivalentă, teorii de rupe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5, Sapt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Sa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2-Sapt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a scrisa cu subiecte teoretice si aplicatii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Mocanu Florent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apl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Mocanu Florent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35:00Z</dcterms:created>
  <dc:creator>PD</dc:creator>
  <dc:description/>
  <dc:language>en-US</dc:language>
  <cp:lastModifiedBy>Mocanu Florentina</cp:lastModifiedBy>
  <dcterms:modified xsi:type="dcterms:W3CDTF">2015-04-14T11:35:00Z</dcterms:modified>
  <cp:revision>2</cp:revision>
  <dc:subject/>
  <dc:title>TUIASI.POB.04-F2, rev.0</dc:title>
</cp:coreProperties>
</file>