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Academic year 2014 – 2015 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10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02"/>
        <w:gridCol w:w="117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rocesses in ICE for motor vehicles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R.309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Vehicl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hermodynamics and thermal installation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Knowledge of basic phenomena and processes of internal combustion piston engines to optimize energy parameters and constructive;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evelopment and learning basic theoretical and practical concepts necessary dimensioning and calculations of assemblies and components organological internal combustion piston engin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ourse content analysis takes into account thermodynamic and gas dynamics processes taking place in the internal combustion engine.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hese concern, in particular phenomena that present greater importance, such as filling or burning.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t the same time develops in relation to the weight of course, certain functional characteristics and motor control as the main way of understanding the correlation of motor vehicl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he course includes the following major sections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-Not introductory point and actual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Point parameters and owners of IC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   of ICE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heoretical cycles of IC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he study of real business cycle ICE with piston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- Engine Featu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ek 1 – week 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 – week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a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ssion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50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; tasks   ; working conditions  ; percent of the final grade 50%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essor, PhD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ng. Edward RAKO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, PhD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ng. Sorinel Gicu TAL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16:00Z</dcterms:created>
  <dc:creator>PD</dc:creator>
  <dc:description/>
  <cp:keywords/>
  <dc:language>en-US</dc:language>
  <cp:lastModifiedBy>EDY</cp:lastModifiedBy>
  <dcterms:modified xsi:type="dcterms:W3CDTF">2015-04-24T09:38:00Z</dcterms:modified>
  <cp:revision>5</cp:revision>
  <dc:subject/>
  <dc:title>TUIASI.POB.04-F2, rev.0</dc:title>
</cp:coreProperties>
</file>