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353"/>
        <w:gridCol w:w="923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gineria calităţii  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09.DI.DID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ngineria autovehiculel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nginerie mecanic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Mecatronică şi robot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nţă: SET, AR, MAIA, MCT, ROB, IM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ezentarea conceptelor şi principiilor de bază privind ingineria calităţii: coordonatele politicii şi strategiei calităţii; metode utilizate în proiectarea calităţii produselor; procese specifice privind planificarea, controlul şi asigurarea calităţii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Însuşirea cunoştinţelor de bază privind conceptele inginereşti ale calităţii cu aplicabilitate în planificare, controlul şi asigurarea calităţii produselor.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Însuşirea cunoştinţelor asupra standardelor calităţii din familia ISO 900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lang w:val="ro-RO"/>
              </w:rPr>
              <w:t>Dezvoltarea aptitudinilor creative ale studenţilor în rezolvarea problemelor inginereşti prin utilizarea tehnicilor şi instrumentelor specifice ingineriei calităţii în activităţi de proiectare a produselor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931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Introducere în ingineria calităţii .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Caracteristicile calităţii produselor  şi serviciilor. Formele calităţii. Evoluţia conceptului calitate. Calitatea totală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 xml:space="preserve">Managementul total al calităţii. 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Sistemul de management al calităţi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Modele ale calităţii.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Standardele calităţii din seria SR EN ISO 9000.  Modele ale excelenţei în domeniul calităţi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Tehnici şi instrumente utilizate în analiza calităţii.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Tehnici şi instrumente clasice şi modern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Calitatea în proiectare.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Caracteristici ale calităţii produsului utilizate în proiectare. Instrumente ale calităţii utilizate în proiectare. Managementul calităţii proiectelo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Metode utilizate în  planificarea calităţii produselor.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Quality Function Deployment. Analiza modurilor de defectare  şi a  efectelor acestora.  Metoda Tagugh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Controlul  calităţii.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Elemente de statistică. Controlul  proceselor de producţie. Controlul statistic de recepţie. Dependabilita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Evaluarea calităţii .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Auditul  calităţii. Certificarea conformităţi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Metode pentru îmbunătăţirea calităţii.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Metode şi tehnici specifice  îmbunătăţirii calităţi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Costurile calităţii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Obiective şi metode. Analiza costurilor calităţii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ăpt.1-Săpt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olocv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ăpt.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Proba scrisă;    pondere  50 %;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2.     Discuţii şi rezolvare de teme specifice;  pondere  50 %;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dr.ing. Virgil Atanasi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f lucr.dr.ing. Vasile Mertica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1:00Z</dcterms:created>
  <dc:creator>PD</dc:creator>
  <dc:description/>
  <dc:language>en-US</dc:language>
  <cp:lastModifiedBy>user</cp:lastModifiedBy>
  <cp:lastPrinted>2015-04-09T12:28:00Z</cp:lastPrinted>
  <dcterms:modified xsi:type="dcterms:W3CDTF">2015-04-09T09:28:00Z</dcterms:modified>
  <cp:revision>5</cp:revision>
  <dc:subject/>
  <dc:title>TUIASI.POB.04-F2, rev.0</dc:title>
</cp:coreProperties>
</file>