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chanics of Elastic Continuous Med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IM.310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ngth of Material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tion and comparison the different states of strains and stresse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ins tensor, stresses ten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 stresses, principal strai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al equ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in ener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ory of strength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ariation of stresses about a point, principal stresses, Mohr’s circle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Variation of strains about a point, principal strains 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quilibrium equations (Cauchy), equations of continuity (compatibility), Hooke’s generalized equations, 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iry’s function for stresses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ain energy, strain energy involved in changing volume and form</w:t>
            </w:r>
          </w:p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heories of strengt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projec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2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written test theoretical topics and application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e Professor Mocanu Floren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e Professor Mocanu Floren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8:00Z</dcterms:created>
  <dc:creator>PD</dc:creator>
  <dc:description/>
  <dc:language>en-US</dc:language>
  <cp:lastModifiedBy>Mocanu Florentina</cp:lastModifiedBy>
  <dcterms:modified xsi:type="dcterms:W3CDTF">2015-04-14T11:18:00Z</dcterms:modified>
  <cp:revision>2</cp:revision>
  <dc:subject/>
  <dc:title>TUIASI.POB.04-F2, rev.0</dc:title>
</cp:coreProperties>
</file>