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ransporturi special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MSTA. DI.DS.207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a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ica transporturilor autopropulsat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1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alculul și construcția A.R., Organe de mașini, Mecanica fluidelor şi maşini hidraulic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ransmiterea către studenți a noțiunilor referitoare la calculul dinamic construcția și</w:t>
            </w:r>
          </w:p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uncționarea vehiculelor pentru transporturi speciale, precum și modul de efectuare a transporturilor special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Caracteristicile, construcția și funcționarea echipamentelor special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Modul de efectuare a transporturilor speciale ( transport mărfuri periculoase, transport valori, transport agabaritic, transport prin conducte, transportul informației)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În cadrul cursului se descriu principiile de bază, caracteristicile, construcția și funcționarea echipamentelor speciale cu care sunt dotate autovehiculele precum și modul de efectuare a transporturilor speciale. Familiarizarea cu principiile şi mijloacele de determinare a  principalelor caracteristici ale echipamentelor speciale. Exemple şi studii de caz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560"/>
        <w:gridCol w:w="1701"/>
        <w:gridCol w:w="2551"/>
      </w:tblGrid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ăpt.1-Săpt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5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ăpt.1-Săpt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5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be şi condiţii de desfăşurare a acestor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  Dezvoltare tematică probă scrisă            pondere    50 %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2  Studiu de caz probă orală                        pondere    50 %;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Şef lucrări. dr. ing. Sorinel Gicu TALI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Şef lucrări. dr. ing. Sorinel Gicu TALI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6:00Z</dcterms:created>
  <dc:creator>PD</dc:creator>
  <dc:description/>
  <cp:keywords/>
  <dc:language>en-US</dc:language>
  <cp:lastModifiedBy>sorin</cp:lastModifiedBy>
  <dcterms:modified xsi:type="dcterms:W3CDTF">2015-04-06T16:02:00Z</dcterms:modified>
  <cp:revision>5</cp:revision>
  <dc:subject/>
  <dc:title>TUIASI.POB.04-F2, rev.0</dc:title>
</cp:coreProperties>
</file>