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63"/>
        <w:gridCol w:w="1013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ELEMENTE DE PLASTICITATE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.314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ransmiterea cunoştinţelor de bază ale teoriei plasticităţii şi a metodelor generale ale calculului de rezistenţă în domeniul elasto-plastic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finirea elementelor specifice teoriei plasticitati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finirea elementelor specifice calculului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în domeniul plastic pentru diferite stari de solicitare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ul deplasărilor in domeniul plastic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lculu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în domeniul plastic a tuburilor cu pereti gros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canismul deformaţiei plastice, ipotezele plasticităţii, schematizarea comportării materialelor în domeniul plastic, criterii de plasticitate, tensiuni remanente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lculul in domeniul plastic </w:t>
            </w:r>
            <w:r>
              <w:rPr>
                <w:rFonts w:cs="Arial" w:ascii="Arial" w:hAnsi="Arial"/>
                <w:sz w:val="22"/>
                <w:szCs w:val="22"/>
              </w:rPr>
              <w:t>la solicitari axiale, torsiune si încovoiere. Formarea articulaţiei plastice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lculul deplasărilor in domeniul plastic;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u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în domeniul plastic al tuburilor cu pereti grosi, autofretajul tuburi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apt. 5, Sapt.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2-Sapt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a scrisa cu subiecte teoretice si aplicati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Prof.dr.ing. 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Prof.dr.ing. 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6:00Z</dcterms:created>
  <dc:creator>PD</dc:creator>
  <dc:description/>
  <dc:language>en-US</dc:language>
  <cp:lastModifiedBy>Mocanu Florentina</cp:lastModifiedBy>
  <dcterms:modified xsi:type="dcterms:W3CDTF">2015-04-14T11:36:00Z</dcterms:modified>
  <cp:revision>2</cp:revision>
  <dc:subject/>
  <dc:title>TUIASI.POB.04-F2, rev.0</dc:title>
</cp:coreProperties>
</file>