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erical Calculus in Engineering- FEM, NCE-F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MTC.315. DO. DID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IA + IM + M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AR, ISPA, SET, MAIA, MCT, RO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 I +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NCE-FEM is to develop general or professional skills using the Finite Element Analysis, FEA, in Mechanical Engineering, undergraduate studies appropriate leve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owledge of the information sources, the work stages, the practice of using a professional software package for FEA.   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I. Introductory elements. II. Basics of Deformable body mechanics used FEA. Elasticity.Plasticity. Nonlinearity.  III. Basics of FEA. Evaluation of strains and stress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ral answer ;                         percent of the final grade: 1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ractical demonstration ;       percent of the final grade: 15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3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dc:language>en-US</dc:language>
  <cp:lastModifiedBy>M</cp:lastModifiedBy>
  <cp:lastPrinted>2015-04-08T14:12:00Z</cp:lastPrinted>
  <dcterms:modified xsi:type="dcterms:W3CDTF">2015-04-09T09:49:00Z</dcterms:modified>
  <cp:revision>6</cp:revision>
  <dc:subject/>
  <dc:title>TUIASI.POB.04-F2, rev.0</dc:title>
</cp:coreProperties>
</file>