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lang w:val="fr-FR"/>
              </w:rPr>
              <w:t>INSTALATII DE RIDICAT SI TRANSPORTA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.412. 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Rezistenta materialelor, Organe de masin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Desen tehnic, Studiul material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arizarea cu instalaţiile de ridicat şi transport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similarea cunoştinţelor privind construcţia şi funcţionarea instalaţiilor de ridicat şi transportat, cu accentuarea aspectelor de rezistenţă, de rigiditate şi de stabilitate ale principalelor tipuri utilizat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 Instalaţii de ridicat folosite în ateliere mecanic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nstalaţii de ridicat folosite pe şantiere de construcţii civile, în depozite şi în portur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. Calculul şi verificarea cablurilor şi lanţurilor folosite în instalaţiile de ridicat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4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Ansamble mecanice folosite pentru suspendarea sarcini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. Mecanisme de acţionare şi asigurare a securităţi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. Instalatii de transportat pe cabl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 (5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zvoltarea si prezentarea orala a unui subiect din cadrul proiectului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lang w:val="fr-FR"/>
              </w:rPr>
              <w:t>S.L. dr. ing. Bogdan LEIT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lang w:val="fr-FR"/>
              </w:rPr>
              <w:t>S.L. dr. ing. Bogdan LEITO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CharCharCharCharChar">
    <w:name w:val="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9:26:00Z</dcterms:created>
  <dc:creator>PD</dc:creator>
  <dc:description/>
  <cp:keywords/>
  <dc:language>en-US</dc:language>
  <cp:lastModifiedBy>Bogdan</cp:lastModifiedBy>
  <dcterms:modified xsi:type="dcterms:W3CDTF">2015-04-01T20:04:00Z</dcterms:modified>
  <cp:revision>3</cp:revision>
  <dc:subject/>
  <dc:title>TUIASI.POB.04-F2, rev.0</dc:title>
</cp:coreProperties>
</file>