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/>
          <w:b/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</w:t>
      </w:r>
      <w:r>
        <w:rPr>
          <w:b/>
          <w:bCs/>
          <w:sz w:val="28"/>
          <w:szCs w:val="32"/>
          <w:lang w:val="ro-RO"/>
        </w:rPr>
        <w:t>-</w:t>
      </w:r>
      <w:r>
        <w:rPr>
          <w:bCs/>
          <w:sz w:val="28"/>
          <w:szCs w:val="32"/>
          <w:lang w:val="ro-RO"/>
        </w:rPr>
        <w:t>2015</w:t>
      </w:r>
    </w:p>
    <w:p>
      <w:pPr>
        <w:pStyle w:val="Heading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OŢI PARALEL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rFonts w:cs="Arial"/>
                <w:sz w:val="22"/>
                <w:szCs w:val="22"/>
              </w:rPr>
              <w:t>RBT.415.DO.DS-</w:t>
            </w:r>
            <w:bookmarkEnd w:id="0"/>
            <w:bookmarkEnd w:id="1"/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Ǎ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RTONICǍ ŞI ROBOTICǍ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NŢǍ - ROBOTICǍ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57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ursul işi propune să familiarizeze studenţii cu principiile de bază ale construcţiei, funcţionǎrii şi proiectării roboţilor pataleli precum şi modul lor de realizare.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urs: </w:t>
            </w:r>
            <w:r>
              <w:rPr>
                <w:sz w:val="22"/>
                <w:szCs w:val="22"/>
                <w:lang w:val="en-US" w:eastAsia="en-US"/>
              </w:rPr>
              <w:t>Introducere în problematica roboţilor paraleli; Sinteza structuralǎ şi diverse arhitecturi de roboţi paraleli; Cinematica inversǎ; Cinematica directǎ; Analiza vitezelor, acceleraţiilor şi a preciziei; Problema singularitǎţilor; Spaţiul de lucru; Analiza staticǎ; Dinamica; Metode de calibrare a roboţilor paraleli; Elemente de proiectare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plicaţii: IKP, spaţiul de lucru şi studiul singularitǎţilor pentru un robot paralel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obleme introductive, Arhitecturi mecanice, Modelul geometric invers şi jacobiani, Modelul geometric direct, Spaţiul de lucru, Cinematica, Statica, Dinamic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ǎpt.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en sc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trei subiecte din materia de curs sau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şi aplicaţii, la examenul scris, timp de lucru 2 ore;  pondere 5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evaluarea activitǎţii la lucrǎrile aplicative  elaborate pe parcursul semestrului  pondere 50 %;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Buium Floren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Buium Floren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2" w:name="OLE_LINK2"/>
      <w:bookmarkStart w:id="3" w:name="OLE_LINK1"/>
      <w:bookmarkEnd w:id="2"/>
      <w:bookmarkEnd w:id="3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icrosoft PhagsPa" w:hAnsi="Microsoft PhagsPa" w:eastAsia="Microsoft PhagsPa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icrosoft PhagsPa" w:hAnsi="Microsoft PhagsPa" w:eastAsia="Microsoft PhagsPa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08:00Z</dcterms:created>
  <dc:creator>PD</dc:creator>
  <dc:description/>
  <cp:keywords/>
  <dc:language>en-US</dc:language>
  <cp:lastModifiedBy>Buium Florentin</cp:lastModifiedBy>
  <cp:lastPrinted>2015-04-09T12:29:00Z</cp:lastPrinted>
  <dcterms:modified xsi:type="dcterms:W3CDTF">2015-04-09T11:14:00Z</dcterms:modified>
  <cp:revision>5</cp:revision>
  <dc:subject/>
  <dc:title>TUIASI.POB.04-F2, rev.0</dc:title>
</cp:coreProperties>
</file>