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 - 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>Comunicare profesional</w:t>
            </w:r>
            <w:r>
              <w:rPr>
                <w:rFonts w:cs="Arial" w:ascii="Arial" w:hAnsi="Arial"/>
                <w:b/>
                <w:sz w:val="20"/>
              </w:rPr>
              <w:t>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MCMPA.DI. DA.204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cepția și Managementul Automobilulu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448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bândirea de catre studenti a cunoştinţelor şi abilităților necesare unei comunicări eficiente în mediul professional. 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familiarizarea studenţilor cu principalele concepte ale comunicǎrii profesionale şi cu mijloacele de comunicare verbală şi non-verbală;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ezvoltarea de abilități pentru realizarea prezentărilor orale precum şi a celor necesare evaluǎrii si autoevaluarii stilului comportamental în comunicare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rea şi consolidarea deprinderilor de abordare a documentaţiei tehnic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dezvoltarea abilităților de comunicare în echip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pregatirea studentilor pentru perioada post studii, astfel încât sǎ faca fata cu succes obtinerii unui loc de muncǎ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municare şi strategii comunicative; stiluri de comunicare; principii ale comunicării profesionale; comunicarea verbală; rezolvarea conflictelor; comunicarea non-verbala; comunicarea în scris; tehnici de realizare a raporturilor tehnice; pregătirea unei comunicări asistate de calculator; comunicarea în grup; managementul prezentării; conducerea întâlnirilor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418"/>
        <w:gridCol w:w="1843"/>
        <w:gridCol w:w="2551"/>
      </w:tblGrid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labora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1- 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 %</w:t>
            </w:r>
          </w:p>
        </w:tc>
      </w:tr>
      <w:tr>
        <w:trPr>
          <w:trHeight w:val="6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aport proiect scurt; ponderea în nota finală -  20 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 finală; ponderea în nota finală -  20 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Panaite Carmen E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Panaite Carmen E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lang w:val="fr-FR"/>
        </w:rPr>
        <w:t xml:space="preserve"> </w:t>
      </w:r>
      <w:r>
        <w:rPr>
          <w:lang w:val="fr-FR"/>
        </w:rPr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8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icrosoft PhagsPa" w:hAnsi="Microsoft PhagsPa" w:eastAsia="Microsoft PhagsPa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icrosoft PhagsPa" w:hAnsi="Microsoft PhagsPa" w:eastAsia="Microsoft PhagsPa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4:00Z</dcterms:created>
  <dc:creator>PD</dc:creator>
  <dc:description/>
  <cp:keywords/>
  <dc:language>en-US</dc:language>
  <cp:lastModifiedBy>admin</cp:lastModifiedBy>
  <dcterms:modified xsi:type="dcterms:W3CDTF">2015-04-24T04:54:00Z</dcterms:modified>
  <cp:revision>6</cp:revision>
  <dc:subject/>
  <dc:title>TUIASI.POB.04-F2, rev.0</dc:title>
</cp:coreProperties>
</file>