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val="it-IT"/>
              </w:rPr>
              <w:t>Management and Marketing of the Innovatio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and Management of Automotive Desig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4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urse aims to equip students with an understanding of the main issues in the management of innovation in a dynamic market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nderstand the definitions and concepts of innovation, invention and research- development;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 the types of innovation;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ore the main models of innovation process;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e skills to develop and formulate strategy to create competitive advantage  in an aggressive competitive environment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vention, innovation, technology; creating unique selling point through innovation; business strategy based on innovation; strategic marketing and operational marketing; identifying needs and defining the reference market; market segmentation; marketing mix; marketing pla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ity during laboratory work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est with 5 questions, percentage of the final grade – 2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- research report; percentage of the final grade –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8:14:00Z</dcterms:created>
  <dc:creator>PD</dc:creator>
  <dc:description/>
  <cp:keywords/>
  <dc:language>en-US</dc:language>
  <cp:lastModifiedBy>admin</cp:lastModifiedBy>
  <dcterms:modified xsi:type="dcterms:W3CDTF">2015-04-22T18:37:00Z</dcterms:modified>
  <cp:revision>4</cp:revision>
  <dc:subject/>
  <dc:title>TUIASI.POB.04-F2, rev.0</dc:title>
</cp:coreProperties>
</file>