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Cs/>
          <w:sz w:val="28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Title"/>
        <w:rPr>
          <w:sz w:val="16"/>
          <w:szCs w:val="16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Title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5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BA ENGLEZA 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N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40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6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municarea fluenta in limba engleza, scris si or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right="0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primarea orala si scrisa in lb engle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right="0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raducerea in si din limba engle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right="0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usirea unor elemente de cultura si civilizatie britanica</w:t>
            </w:r>
          </w:p>
          <w:p>
            <w:pPr>
              <w:pStyle w:val="Normal"/>
              <w:ind w:left="8" w:righ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vor preda notiuni de engleza generala, cuprinzand lexic uzual, probleme de gramatica (morfologie si sintaxa) specifice nivelului de studiu</w:t>
            </w:r>
          </w:p>
          <w:p>
            <w:pPr>
              <w:pStyle w:val="Normal"/>
              <w:snapToGrid w:val="false"/>
              <w:ind w:left="8" w:righ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 contexte reale se vor exersa cele patru deprinderi de limba cu accentul pus pe fluenta si coerenta in exprimare</w:t>
            </w:r>
          </w:p>
          <w:p>
            <w:pPr>
              <w:pStyle w:val="Normal"/>
              <w:snapToGrid w:val="false"/>
              <w:ind w:left="8" w:righ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vor preda si traduce texte tehnico-stiintifice</w:t>
            </w:r>
          </w:p>
          <w:p>
            <w:pPr>
              <w:pStyle w:val="Normal"/>
              <w:ind w:left="8" w:righ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righ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8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 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.0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1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 14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.0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left="0" w:right="0"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left="0" w:right="0"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left="0" w:right="0"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righ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8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univ. dr Constanta Avadane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univ. dr Constanta Avadane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ab/>
        <w:t xml:space="preserve"> 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ab/>
        <w:t xml:space="preserve"> 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isa d</w:t>
      </w:r>
      <w:bookmarkStart w:id="0" w:name="OLE_LINK1"/>
      <w:bookmarkStart w:id="1" w:name="OLE_LINK2"/>
      <w:bookmarkEnd w:id="0"/>
      <w:bookmarkEnd w:id="1"/>
      <w:r>
        <w:rPr>
          <w:lang w:val="it-IT"/>
        </w:rPr>
        <w:t>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ab/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1">
    <w:name w:val="Endnote Reference"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07:00Z</dcterms:created>
  <dc:creator>PD</dc:creator>
  <dc:description/>
  <dc:language>en-US</dc:language>
  <cp:lastModifiedBy>X</cp:lastModifiedBy>
  <dcterms:modified xsi:type="dcterms:W3CDTF">2014-03-10T10:12:00Z</dcterms:modified>
  <cp:revision>5</cp:revision>
  <dc:subject/>
  <dc:title>TUIASI.POB.04-F2, rev.0</dc:title>
</cp:coreProperties>
</file>