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.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HIPAMENTUL ELECTRIC SI ELECTRONIC AL AUTOVEHICULELOR RUTIER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R 3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a Autovehiculelo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utovehicule Rutier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atematica, Fizica, Electronica, Electrotehnica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alculul si Constructia Autovehiculelor, Dinamica Autovehiculelor, Controlul Sistemelor Automat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Cursul de </w:t>
            </w:r>
            <w:r>
              <w:rPr>
                <w:rFonts w:cs="Arial" w:ascii="Arial" w:hAnsi="Arial"/>
              </w:rPr>
              <w:t>ECHIPAMENTUL ELECTRIC SI ELECTRONIC AL AUTOVEHICULELOR RUTIERE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asigura cunoasterea de catre cursanti a notiunilor fundamentale privind functionarea sistemelor electronice aflate la bordul unui autovehicul modern. Cursul prezinta principalele dispozitive şi echipamente electrice care contribuie la functionarea corecta a autovehiculului asigurând alimentarea prin injectie electronica, aprinderea electronica a MAS, modalitati de control si reglare automata a distributiei, limitarea emisiilor poluante,asigurarea stabilitatii dinamice de deplasare, cresterea gradului de siguranta si confort a pasagerilor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Sisteme de injectie in galerie la motoare Ot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Sisteme de injectie directa in cilindru la motoare termice cu aprindere prin scante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isteme de injectie directa a motorinei de tip rampa comu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Controlul emisiilor la motoarele termice pentru autovehicu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isteme moderne de iluminare ale autovehiculel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ntrolul stabilitatii si al sigurantei autovehiculului si pasageril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istemul electric al autovehicululu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Generatorul de energie electrica la bor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istemul de pornire, starterul si bateria de porni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Retele de comunicatii la bord de tip CAN, LI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iagnosticarea electronica a autovehiculelor moderne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In cadrul </w:t>
            </w:r>
            <w:r>
              <w:rPr>
                <w:rFonts w:cs="Arial" w:ascii="Arial" w:hAnsi="Arial"/>
                <w:color w:val="000000"/>
                <w:u w:val="single"/>
                <w:lang w:val="ro-RO"/>
              </w:rPr>
              <w:t>cursului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</w:rPr>
              <w:t>ECHIPAMENTUL ELECTRIC SI ELECTRONIC AL AUTOVEHICULELOR RUTIERE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sunt prezentate a principalelor sistemele de injectie electronica (in admisie sau directa pt MAS, common rail pt MAC), controlul emisiilor prin sonda lambda si catalizator, sisteme ABS, TCS, ESP de control a stabilitatii si sigurantei de deplasare, sisteme de protectie pasiva a ocupantilor (airbag, centuri), controlul transmisiei si directiei.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color w:val="000000"/>
                <w:u w:val="single"/>
                <w:lang w:val="ro-RO"/>
              </w:rPr>
              <w:t>Laboratorul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urmăreşte familiarizarea cu notiuni practice privind demontarea/asamblarea, depanarea, functionarea si comanda si reglarea sistemelor electrice si electronice prezentate in cadrul cursului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   ; sarcini ; condiţii de lucru             pondere       %;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     ; sarcini  ; condiţii de lucru             pondere       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3.   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Dr. Ing. Radu Drosesc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/>
              <w:drawing>
                <wp:inline distT="0" distB="0" distL="0" distR="0">
                  <wp:extent cx="732155" cy="290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58" r="-2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Dr. Ing. Radu Drosesc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/>
              <w:drawing>
                <wp:inline distT="0" distB="0" distL="0" distR="0">
                  <wp:extent cx="732155" cy="2908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58" r="-2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4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26:00Z</dcterms:created>
  <dc:creator>PD</dc:creator>
  <dc:description/>
  <cp:keywords/>
  <dc:language>en-US</dc:language>
  <cp:lastModifiedBy>Microsoft account</cp:lastModifiedBy>
  <dcterms:modified xsi:type="dcterms:W3CDTF">2015-04-09T08:17:00Z</dcterms:modified>
  <cp:revision>9</cp:revision>
  <dc:subject/>
  <dc:title>TUIASI.POB.04-F2, rev.0</dc:title>
</cp:coreProperties>
</file>