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712"/>
        <w:gridCol w:w="1554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liză numerică asitată de calculator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nţ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nu este cazu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nu este cazu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Cursul işi propune să familiarizeze studenţii cu principalele metode numerice care pot fi folosite în rezolvarea unor probleme des întâlnite în modelarea sau descrierea unor fenome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rs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Arial"/>
              </w:rPr>
              <w:t>Notiui privind erorile de calcul in programarea pe calculator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Sisteme de ecuaţii liniare: alegerea metodei in funcţie de tipul de matrice a sistemului: simetrică, pozitiv definită, oarecare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 Algoritmizrea unei metode de rezlvare a sistemelor de ecuaţii liniare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lgoritmizrea unei metode de rezlvare a sistemelor de ecuaţii neniare, redusă eventual la o problemă de punct fix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Determinarea valorii aproximative a unei funcţii într-un punct folosind diferite metode de interpolare;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 Determinarea unor lungimi, suprafeţe sau volume folosind metode de integrare numerice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Determinarea poziţiei unui mobil atunci când se cunoaşte viteza sa (rezolvarea problemei Cauchy)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plicaţii: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descrierea algoritmilor care stau la baza rezolvării problemelor enunţate anterior si folosirea programului  MATLAB pentru realizarea unor programe care rezolvă aceste problem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nalizarea şi interpretarea erorilor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trasarea de grafice în diferite contexte şi interpretarea acestora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I</w:t>
            </w:r>
            <w:r>
              <w:rPr>
                <w:sz w:val="22"/>
                <w:szCs w:val="22"/>
              </w:rPr>
              <w:t xml:space="preserve"> Elemente de teoria erorilor şi aritmetică în virgulă flotantă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Sisteme de ecuaţii liniare. matrici Frobenius şi rezolvarea sistemelor  prin metoda lui Gauss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Sisteme cu matricea simetrică şi pozitiv definită; metoda Cholesky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- Sisteme (oarecare) de ecuaţii liniare. matrcici ortogonale, metoda Householder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- Norme de matrici. Metode iterative de rezolvare a sistemelor de ecuaţii liniare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- Metode iterative de rezolvare a sistemelor de ecuaţii liniare. Metode de relaxare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 - Metoda gradienţilor conjugaţi. Metoda celor mai mici pătrate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 - Sisteme de ecuaţii neliniare. Metoda aproximaţiilor succesive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- Ecuaţii şi sisteme de ecuaţii neliniare. Metoda Newton-Raphson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- Vectori şi valori proprii. Interpolarea funcţiilor. Polinomul de interpolare Lagrange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 - Interpolarea funcţiilor. Interpolare prin funcţii spline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 - Integrarea numerică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/>
            </w:pPr>
            <w:r>
              <w:rPr>
                <w:sz w:val="22"/>
                <w:szCs w:val="22"/>
              </w:rPr>
              <w:t>XIII - Rezolvarea numerică a problemei Cauchy pentru ecuaţii diferenţiale - metodele unipas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 - Rezolvarea numerică a problemei Cauchy pentru ecuaţii diferenţiale - metodele multip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probleme; 3 sarcini ; condiţii de lucru: realizarea unor programe pe calculator; pondere100%;</w:t>
            </w:r>
          </w:p>
          <w:p>
            <w:pPr>
              <w:pStyle w:val="Normal"/>
              <w:ind w:firstLine="126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. dr. Panţiruc Marian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drawing>
                <wp:inline distT="0" distB="0" distL="0" distR="0">
                  <wp:extent cx="1095375" cy="313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. dr. Panţiruc Marian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drawing>
                <wp:inline distT="0" distB="0" distL="0" distR="0">
                  <wp:extent cx="1095375" cy="313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r>
        <w:rPr>
          <w:lang w:val="it-IT"/>
        </w:rPr>
        <w:t>isa disciplinei in extenso</w:t>
      </w:r>
      <w:bookmarkEnd w:id="0"/>
      <w:bookmarkEnd w:id="1"/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prof</cp:lastModifiedBy>
  <dcterms:modified xsi:type="dcterms:W3CDTF">2015-04-08T07:52:00Z</dcterms:modified>
  <cp:revision>3</cp:revision>
  <dc:subject/>
  <dc:title>TUIASI.POB.04-F2, rev.0</dc:title>
</cp:coreProperties>
</file>