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  <w:t>COURSE GUIDE – short form</w:t>
      </w:r>
    </w:p>
    <w:p>
      <w:pPr>
        <w:pStyle w:val="Heading"/>
        <w:rPr>
          <w:bCs/>
          <w:sz w:val="28"/>
          <w:szCs w:val="32"/>
        </w:rPr>
      </w:pPr>
      <w:r>
        <w:rPr>
          <w:bCs/>
          <w:sz w:val="28"/>
          <w:szCs w:val="32"/>
        </w:rPr>
        <w:t>Academic year 2014-2015</w:t>
      </w:r>
    </w:p>
    <w:p>
      <w:pPr>
        <w:pStyle w:val="Heading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Course nam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2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Robotics Basis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Course cod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BT.309.DI.DS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typ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tegory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en-US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of study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ester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credit point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ult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nical Engineering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teaching and learning hour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el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tronics and Robotics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alizati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botics; Mechatronics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701"/>
        <w:gridCol w:w="6237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-requisites from the curriculu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ulsor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hematics, Applied Mechanics, Theory of Mechanisms</w:t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mmende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lectrotechnics and Electrical Machines, Hidraulical and Pneumatical Drives of Mechatronical Systems, Sensorial System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neral objective 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goal of this discipline is to give general information about robotics, to the students on Mechatronics &amp; Robotics. It should also give the basis knowledge that will be used for disciplines as Robot Dynamics and Motion Control of Robots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 objective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entation of general issues and structural analysis of serial robot manipulator typ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y of direct and inverse kinematics, for positions and velocities, of serial manipulator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entation of information on the statics of serial manipulators and their trajectory planning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description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9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discipline give some information as follow: robotized system architecture, robot classification and applications, social and economical aspects, mechanical structure of robots, direct and inverse kinematics (for position and velocity), some robot dynamics aspects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edul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entage of the final grade (minimum grade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inuous assessment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lass tests along the semeste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ity during tutorials/laboratory works/projects/practical wor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gnmen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 for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xamination procedures and conditions: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Written knowledge test, with three topics, each one being evaluated from 1 to 10, 50 %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organiz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of. Ioan DOROFTE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aching assistant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of. Ioan DOROFTE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>Course name from the curriculum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F – fundamental, DID – in the field, DS – specialty, DC – complementary (from the curriculum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I – imposed, DO –optional, DL – facultative (from the curriculum)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Points 3.8, 3.5, 3.6a,b,c, 3.7 from  the Course guide – extended form (L-lecture, T-tutorial, LB-laboratory works, P-project, IS-individual study)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4.1 – Pre-requisites - from  the Course guide – extended form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According to 7.1 from  the Course guide – extended form 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7.2 from  the Course guide – extended form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hort description of the course, according to point 8 from the Course guide – extended form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For continuous assessment: weeks 1 – 14, for final assessment – colloquium: week 14, for final assessment-exam: exam period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 minimum grade might be imposed for some assessment stages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xam or colloquium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PhagsP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har">
    <w:name w:val="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9:52:00Z</dcterms:created>
  <dc:creator>PD</dc:creator>
  <dc:description/>
  <dc:language>en-US</dc:language>
  <cp:lastModifiedBy>User</cp:lastModifiedBy>
  <dcterms:modified xsi:type="dcterms:W3CDTF">2015-04-08T20:08:00Z</dcterms:modified>
  <cp:revision>14</cp:revision>
  <dc:subject/>
  <dc:title>TUIASI.POB.04-F2, rev.0</dc:title>
</cp:coreProperties>
</file>