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fic si securitate rutiera,  TSR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.315.DO.DS.- 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utovehicule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34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ţ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AR.310.DI.DIS. Calculul şi Construcţia Autovehiculelor Rutiere 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TC.109.DI.D. - Mecan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pacing w:val="-3"/>
                <w:lang w:val="ro-RO"/>
              </w:rPr>
              <w:t>„</w:t>
            </w:r>
            <w:r>
              <w:rPr>
                <w:rFonts w:cs="Arial" w:ascii="Arial" w:hAnsi="Arial"/>
                <w:spacing w:val="-3"/>
                <w:lang w:val="ro-RO"/>
              </w:rPr>
              <w:t xml:space="preserve">Trafic şi securitate rutieră” se constituie ca o disciplină de învăţământ de specialitate necesară pentru cunoaşterea în detaliu a fenomenelor care guvernează traficului rutier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 descriu principiile de bază, caracteristicile participanţilor la traficul rutier, principiile de proiectare a drumurilor şi intersecţiilor, parametrii de calcul ai traficului, congestiile în trafic, elemente de siguranţă rutieră, precum  si principiile şi metodele utilizate în investigarea traficului</w:t>
            </w:r>
          </w:p>
        </w:tc>
      </w:tr>
      <w:tr>
        <w:trPr>
          <w:trHeight w:val="6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jc w:val="both"/>
              <w:outlineLvl w:val="0"/>
              <w:rPr>
                <w:rFonts w:ascii="Arial" w:hAnsi="Arial" w:cs="Arial"/>
                <w:spacing w:val="-3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lang w:val="ro-RO"/>
              </w:rPr>
              <w:t>Introducere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Caracteristicile participanţilor la trafic; Elementele caracteristice procesului de frânare</w:t>
            </w:r>
            <w:r>
              <w:rPr>
                <w:rFonts w:cs="Arial" w:ascii="Arial" w:hAnsi="Arial"/>
                <w:lang w:val="ro-RO"/>
              </w:rPr>
              <w:t>;</w:t>
            </w:r>
            <w:r>
              <w:rPr>
                <w:rFonts w:cs="Arial" w:ascii="Arial" w:hAnsi="Arial"/>
                <w:bCs/>
                <w:lang w:val="ro-RO"/>
              </w:rPr>
              <w:t xml:space="preserve">   Elementele caracteristice procesului depăşirii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Elemente de proiectare a drumului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Elementele geometrice ale drumului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Profilul transversal al drumului - planul traseului rutier; Principii generale de proiectare ale drumurilor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Secţiuni rutiere de triere a circulaţiei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Benzi suplimentare pentru virare la stânga sau la dreapta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Culoare de direcţionare a circulaţiei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Amenajarea intersecţiilor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Elemente caracteristice intersecţiilor la nivele diferite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Mărimi caracteristice ale traficului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Analiza traficului rutier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Controlul şi dirijarea traficului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Prognoza traficului rutier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Metode de măsurare a parametrilor traficului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Elemente de bază privind  evenimentul rutier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Elemente privind siguranţa rutieră</w:t>
            </w:r>
            <w:r>
              <w:rPr>
                <w:rFonts w:cs="Arial" w:ascii="Arial" w:hAnsi="Arial"/>
                <w:lang w:val="ro-RO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</w:t>
            </w:r>
          </w:p>
        </w:tc>
      </w:tr>
      <w:tr>
        <w:trPr>
          <w:trHeight w:val="10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lucrare scrisă; sarcini: rezolvarea a trei subiecte de teorie ; condiţii de lucru: timp 2 h  ; pondere    60   %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Adrian SACHELA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Adrian SACHELA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r>
        <w:rPr>
          <w:lang w:val="it-IT"/>
        </w:rPr>
        <w:t>isa disciplinei in extenso</w:t>
      </w:r>
      <w:bookmarkEnd w:id="0"/>
      <w:bookmarkEnd w:id="1"/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icrosoft PhagsPa" w:hAnsi="Microsoft PhagsPa" w:eastAsia="Microsoft PhagsPa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9:40:00Z</dcterms:created>
  <dc:creator>PD</dc:creator>
  <dc:description/>
  <cp:keywords/>
  <dc:language>en-US</dc:language>
  <cp:lastModifiedBy>Hp</cp:lastModifiedBy>
  <dcterms:modified xsi:type="dcterms:W3CDTF">2015-05-04T07:06:00Z</dcterms:modified>
  <cp:revision>14</cp:revision>
  <dc:subject/>
  <dc:title>TUIASI.POB.04-F2, rev.0</dc:title>
</cp:coreProperties>
</file>