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mputer Aided Desig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MT" w:ascii="ArialMT" w:hAnsi="ArialMT"/>
                <w:sz w:val="20"/>
                <w:lang w:val="en-GB" w:eastAsia="en-GB"/>
              </w:rPr>
              <w:t>MTC.209. 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c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cs, Physics,Mechanics, Machine Design, Mechanisms, Drafting, Inphografic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Using, Technical Drafting, Technolog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6000"/>
        <w:gridCol w:w="2842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habit creation to use a computer design medium. Prerequests creation to use any computer design programm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ketcher in the plane. Constraints creation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D moleling for mechanical part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embly creation, by existing part model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fting reprezentation of parts and assemblie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ematic simulation and assemblies analysis.</w:t>
            </w:r>
          </w:p>
        </w:tc>
      </w:tr>
      <w:tr>
        <w:trPr>
          <w:trHeight w:val="1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S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design criteria and programmes…………..1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ar Skethces. Construction and editing…………..2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cativ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parts modeling (homogenous geometry)…………2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 editing of 3D parts…………………………….2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 3D parts editing………………………………..2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parts assemblies……………………………………1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ematic simulation of 3D assemblies……………….1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fting files for parts and assemblies; dimensional precision; standard and personal representations……3 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teractive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S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ar sketches. Geometrical constrain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by teams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ar sketches. Positional constrain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by teams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direct features (Parts). Applications 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indirect features (Parts). Applications 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editing features (Parts). Applications 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editing features (Parts). Application 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d parts assembli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fting features: representations; sections; details: additional views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fting features: Precision, tolerances, roughnes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ematic simulation and dimensional analysi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video projector, in teams</w:t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wing mechanisms. Modeling. Drafting. Simula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</w:t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 mechanisms. Modeling. Drafting. Simula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ars. Modeling. Drafting. Simula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</w:t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the computer; imposed subject</w:t>
            </w:r>
          </w:p>
        </w:tc>
      </w:tr>
      <w:tr>
        <w:trPr>
          <w:trHeight w:val="6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ibu, Cr. Inginerie mecanica. Calculator. Autocad, Ed. TEHNOPRESS, IASI, 20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irbu, CR., Prietenul SOLIDWORKS al proiectantului, Ed. TEHNOPRESS, Iasi,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oiectare asistata. CATIA. Suprafete. Volume, Ed. TEHNOPRESS, Iasi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imarogonas, A.D., Machine Design, A CAD Approach, Ed. J. Wiley &amp;.Sons, New York,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van, N.V., Sisteme CAD/CAPP/ CAM, Ed. TEHNICA, Bucuresti, 2003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674"/>
        <w:gridCol w:w="1587"/>
        <w:gridCol w:w="2551"/>
      </w:tblGrid>
      <w:tr>
        <w:trPr/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th. we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tasks; working conditions:  3D modeling for parts and assemblies; drafting and simulation, according to the models difficulty; working conditions: individula, on the computer, with imposed subject, in the last week.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f.dr.ing. Cristel STIRB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Stirbu Cr.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ef lucr.dr.ing. Tiron Mih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4:00Z</dcterms:created>
  <dc:creator>PD</dc:creator>
  <dc:description/>
  <cp:keywords/>
  <dc:language>en-US</dc:language>
  <cp:lastModifiedBy>User</cp:lastModifiedBy>
  <dcterms:modified xsi:type="dcterms:W3CDTF">2015-04-15T07:41:00Z</dcterms:modified>
  <cp:revision>6</cp:revision>
  <dc:subject/>
  <dc:title>TUIASI.POB.04-F2, rev.0</dc:title>
</cp:coreProperties>
</file>