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pacing w:val="100"/>
          <w:sz w:val="32"/>
          <w:szCs w:val="32"/>
          <w:lang w:val="ro-RO"/>
        </w:rPr>
      </w:pPr>
      <w:r>
        <w:rPr>
          <w:rFonts w:cs="Arial" w:ascii="Arial" w:hAnsi="Arial"/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rFonts w:ascii="Arial" w:hAnsi="Arial" w:cs="Arial"/>
          <w:bCs/>
          <w:sz w:val="28"/>
          <w:szCs w:val="32"/>
          <w:lang w:val="ro-RO"/>
        </w:rPr>
      </w:pPr>
      <w:r>
        <w:rPr>
          <w:rFonts w:cs="Arial" w:ascii="Arial" w:hAnsi="Arial"/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CAREA CARACTERISTICILOR MECANICE ŞI ELASTIC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DET.DI.DS.2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ţa Materialelor, Mecanica materialelo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iinţa şi tehnologia materialelor, Fiz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Sunt puse la dispozitia masteranzilor-ingineri cunostinte aprofundate despre caracteristicile mecanice şi elastice ale materialele uzuale şi avansate. Se prezintă procedee şi tehnici de cercetare a proprietăţilor materialelor si ale structurilor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valuarea multicriterială si alegerea optima a materialelor utilizate in ingineria mecanica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 Caracteristici ale materialelor necesare în proiectare. Alegerea materialelo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 Determinarea experimentala a unor caracteristici mecanice şi elastice ale materialelor metalic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 Influenţa structurii, a proceselor de fabricaţie şi a condiţiilor de mediu asupra caracteristicilor mecanice ale materiale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 Determinarea experimentala a caracteristicilor mecanice ale unor materiale nemetalic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 Determinarea experimentala a caracteristicilor mecanice ale unor structur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a la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 (5)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4, 8,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 (5)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 (5)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are orala de caz si dezvoltare tematica, urmata de intrebari. Studentul are acces la lucrarile de specialitate pe care le-a elaborat in timpul semestrului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Durata: cca. 15 min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S.l.dr.ing. Bogdan LEIŢO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S.l.dr.ing. Bogdan LEIŢO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harCharCharCharCharChar">
    <w:name w:val=" Char Char Char Char Char Char"/>
    <w:basedOn w:val="Normal"/>
    <w:qFormat/>
    <w:pPr/>
    <w:rPr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7:21:00Z</dcterms:created>
  <dc:creator>PD</dc:creator>
  <dc:description/>
  <cp:keywords/>
  <dc:language>en-US</dc:language>
  <cp:lastModifiedBy>Bogdan</cp:lastModifiedBy>
  <dcterms:modified xsi:type="dcterms:W3CDTF">2015-04-02T07:18:00Z</dcterms:modified>
  <cp:revision>6</cp:revision>
  <dc:subject/>
  <dc:title>TUIASI.POB.04-F2, rev.0</dc:title>
</cp:coreProperties>
</file>